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szm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Programozási nyelvek osztályozása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. Amatőr és professzionális programozási nyelvek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jellemzők közé általában nem húzható éles határvonal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Amatőr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nteraktivitás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gyors nyelvi fejlődés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sok nyelvi elem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gyszerű programszerkezet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speciális gépi tulajdonságok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hu-HU"/>
        </w:rPr>
      </w:pPr>
      <w:r>
        <w:br w:type="column"/>
      </w:r>
      <w:r>
        <w:rPr>
          <w:rFonts w:cs="Times New Roman" w:ascii="Times New Roman" w:hAnsi="Times New Roman"/>
          <w:b/>
          <w:lang w:val="hu-HU"/>
        </w:rPr>
        <w:t>Professzionális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modularitás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stabil nyelvek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kevés nyelvi elem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sok lehetőség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gépfüggetlenség, átvihetőség</w:t>
      </w:r>
    </w:p>
    <w:p>
      <w:pPr>
        <w:sectPr>
          <w:type w:val="continuous"/>
          <w:pgSz w:w="12240" w:h="15840"/>
          <w:pgMar w:left="1417" w:right="1417" w:gutter="0" w:header="720" w:top="1417" w:footer="720" w:bottom="141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I. Emberközelség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lacsonyszintű nyelvek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Minden lehetőség (HW,SW) kihasználható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Szimbolikus utasítások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onosító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Címkenév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Makrók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Direktívák</w:t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>Adathelyfoglalás, definiálás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br w:type="column"/>
      </w:r>
      <w:r>
        <w:rPr>
          <w:rFonts w:cs="Times New Roman" w:ascii="Times New Roman" w:hAnsi="Times New Roman"/>
          <w:lang w:val="hu-HU"/>
        </w:rPr>
        <w:t>Gépi nyelvek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Minden lehetőség (HW,SW) kihasználható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Kód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Memóriacím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Memóriacím</w:t>
      </w:r>
    </w:p>
    <w:p>
      <w:pPr>
        <w:sectPr>
          <w:type w:val="continuous"/>
          <w:pgSz w:w="12240" w:h="15840"/>
          <w:pgMar w:left="1418" w:right="1418" w:gutter="0" w:header="72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msor"/>
        <w:keepNext w:val="false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Magasszintű nyelvek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(feladatorientált)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áltozó=tartomány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kifejezések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ípus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lágazás, ciklus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ljárás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paraméterezés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br w:type="column"/>
      </w:r>
      <w:r>
        <w:rPr>
          <w:rFonts w:cs="Times New Roman" w:ascii="Times New Roman" w:hAnsi="Times New Roman"/>
          <w:lang w:val="hu-HU"/>
        </w:rPr>
        <w:t>Alacsonyszintű nyelvek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(géporientált)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áltozó=kezdőcím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eltételes vezérlésátadás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ljáráshívás, visszatérés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sectPr>
          <w:type w:val="continuous"/>
          <w:pgSz w:w="12240" w:h="15840"/>
          <w:pgMar w:left="1418" w:right="1418" w:gutter="0" w:header="72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II. Számítási modellek (az az absztrakt modell, ami alapján az algoritmusokat végre kell hajtani)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A. Neumann-elvű nyelvek     (</w:t>
      </w:r>
      <w:r>
        <w:rPr>
          <w:rFonts w:cs="Times New Roman" w:ascii="Symbol" w:hAnsi="Symbol"/>
          <w:lang w:val="hu-HU"/>
        </w:rPr>
        <w:t>®</w:t>
      </w:r>
      <w:r>
        <w:rPr>
          <w:rFonts w:cs="Times New Roman" w:ascii="Times New Roman" w:hAnsi="Times New Roman"/>
          <w:lang w:val="hu-HU"/>
        </w:rPr>
        <w:t xml:space="preserve"> Neumann-elvű számítógép)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>1. Elképzelések, tulajdonságok</w:t>
      </w:r>
    </w:p>
    <w:p>
      <w:pPr>
        <w:pStyle w:val="ListBullet"/>
        <w:ind w:left="865" w:hanging="505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memória, címezhető (sorszámmal)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a program és az adatok a memóriában vanna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 xml:space="preserve">a végrehajtás memóriaállapotok sorozata, állapottér (adatok tere), koordináták, programfüggvény: állapottér </w:t>
      </w:r>
      <w:r>
        <w:rPr>
          <w:rFonts w:cs="Times New Roman" w:ascii="Symbol" w:hAnsi="Symbol"/>
          <w:lang w:val="hu-HU"/>
        </w:rPr>
        <w:t>®</w:t>
      </w:r>
      <w:r>
        <w:rPr>
          <w:rFonts w:cs="Times New Roman" w:ascii="Times New Roman" w:hAnsi="Times New Roman"/>
          <w:lang w:val="hu-HU"/>
        </w:rPr>
        <w:t xml:space="preserve"> állapottér, konkrét állapot=pont,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a program leírása szöveges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Következménye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van változó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van értékadás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utasítások ismételt végrehajtása lehetséges (ciklus, GOTO)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elágazás (GOTO)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beolvasás: memória másolás (ld. C64)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kiírás: memória másolás (képernyő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A jelenlegi számítógépek ilyenek, s ezért a nyelvek jelentős többsége is.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B. Automata-elvű nyelvek    (</w:t>
      </w:r>
      <w:r>
        <w:rPr>
          <w:rFonts w:cs="Times New Roman" w:ascii="Symbol" w:hAnsi="Symbol"/>
          <w:lang w:val="hu-HU"/>
        </w:rPr>
        <w:t>®</w:t>
      </w:r>
      <w:r>
        <w:rPr>
          <w:rFonts w:cs="Times New Roman" w:ascii="Times New Roman" w:hAnsi="Times New Roman"/>
          <w:lang w:val="hu-HU"/>
        </w:rPr>
        <w:t xml:space="preserve"> ipari robot, pl. festőautomata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Elképzelések, tulajdonságo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az adatok állapotok, illetve bemenetek – fix felosztású memória (pl. festőkar he</w:t>
        <w:softHyphen/>
        <w:t>lye, fest-e, ...): állapottér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a végrehajtás egyszerű állapotok sorozata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ab/>
      </w: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 xml:space="preserve"> a program egy állapotátmenet-függvény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ab/>
      </w: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 xml:space="preserve"> a program elkülönül az állapotoktól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tevékenységorientáltság (állapotváltoztatás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Következménye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az utasítások általában egy állapotkomponenst változtatna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változó, értékadás nincs (csak névvel ellátott állapotkomponensek)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csak primitív (állapot-, vagy paraméter- vagy érzékelőállapot-függő) ciklusok ír</w:t>
        <w:softHyphen/>
        <w:t>ható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állapot-, vagy paraméter vagy érzékelőállapot-függő elágazás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utasítások paraméterezhetőe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beolvasás: paraméterezés, állapotlekérdezés, érzékelő állapota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kiírás: állapotváltozás nyoma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párhuzamosság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Példa: LOGO grafikai része, ipari robotok nyelvei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C. Funkcionális nyelvek     (</w:t>
      </w:r>
      <w:r>
        <w:rPr>
          <w:rFonts w:cs="Times New Roman" w:ascii="Symbol" w:hAnsi="Symbol"/>
          <w:lang w:val="hu-HU"/>
        </w:rPr>
        <w:t>®</w:t>
      </w:r>
      <w:r>
        <w:rPr>
          <w:rFonts w:cs="Times New Roman" w:ascii="Times New Roman" w:hAnsi="Times New Roman"/>
          <w:lang w:val="hu-HU"/>
        </w:rPr>
        <w:t xml:space="preserve"> analízis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Elképzelések, tulajdonságo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a program egy függvény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memória nincs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a végrehajtás függvénykifejtés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erős matematikai kidolgozottság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Következménye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változó, értékadás nincs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konstansok = konstans függvénye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függvénykompozíció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ciklus nincs, helyette rekurzív függvények lehet ciklus, ha léteznek a programon értelmezett függvénye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feltételes függvénye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függvényargumentum van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beolvasás: speciális függvény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kiírás: a függvény eredménye, esetleg speciális (mellékhatással rendelkező függ</w:t>
        <w:softHyphen/>
        <w:t>vény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Példa: LOGO szövegkezelő része, (FORTH,) LISP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D. Logikai nyelvek          (</w:t>
      </w:r>
      <w:r>
        <w:rPr>
          <w:rFonts w:cs="Times New Roman" w:ascii="Symbol" w:hAnsi="Symbol"/>
          <w:lang w:val="hu-HU"/>
        </w:rPr>
        <w:t>®</w:t>
      </w:r>
      <w:r>
        <w:rPr>
          <w:rFonts w:cs="Times New Roman" w:ascii="Times New Roman" w:hAnsi="Times New Roman"/>
          <w:lang w:val="hu-HU"/>
        </w:rPr>
        <w:t xml:space="preserve"> matematikai logika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Elképzelések, tulajdonságo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a program egy logikai formula (általában nem lehet teljesen általános formula: megszorítások!)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a program végrehajtása a logikai formula kiértékelése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erős matematikai kidolgozottság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a formulákban szerepelhetnek paramétere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a program és az adatok nem különülnek el (minden adat egy azonosan igaz for</w:t>
        <w:softHyphen/>
        <w:t>mula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Példa: szülője, nagyszülője.</w:t>
      </w:r>
    </w:p>
    <w:p>
      <w:pPr>
        <w:pStyle w:val="ListBullet"/>
        <w:keepNext w:val="true"/>
        <w:ind w:left="720" w:hanging="357"/>
        <w:rPr/>
      </w:pPr>
      <w:r>
        <w:rPr>
          <w:rFonts w:cs="Times New Roman" w:ascii="Times New Roman" w:hAnsi="Times New Roman"/>
          <w:lang w:val="hu-HU"/>
        </w:rPr>
        <w:t>2. Következménye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nincs változó, értékadás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szekvencia = és, elágazás = vagy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ciklus nincs, helyette rekurzív formulá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vannak feltételes kifejezése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elemi utasítás: mintaillesztés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beolvasás, kiírás: mintaillesztés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lehetőség új formulák létrehozására (új utasítás)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 xml:space="preserve">kiértékelési algoritmus: backtrack </w:t>
      </w:r>
      <w:r>
        <w:rPr>
          <w:rFonts w:cs="Times New Roman" w:ascii="Symbol" w:hAnsi="Symbol"/>
          <w:lang w:val="hu-HU"/>
        </w:rPr>
        <w:t>®</w:t>
      </w:r>
      <w:r>
        <w:rPr>
          <w:rFonts w:cs="Times New Roman" w:ascii="Times New Roman" w:hAnsi="Times New Roman"/>
          <w:lang w:val="hu-HU"/>
        </w:rPr>
        <w:t xml:space="preserve"> csak a MIT? kell leírni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Példa: PROLOG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E. Adatfolyam nyelvek           (</w:t>
      </w:r>
      <w:r>
        <w:rPr>
          <w:rFonts w:cs="Times New Roman" w:ascii="Symbol" w:hAnsi="Symbol"/>
          <w:lang w:val="hu-HU"/>
        </w:rPr>
        <w:t>®</w:t>
      </w:r>
      <w:r>
        <w:rPr>
          <w:rFonts w:cs="Times New Roman" w:ascii="Times New Roman" w:hAnsi="Times New Roman"/>
          <w:lang w:val="hu-HU"/>
        </w:rPr>
        <w:t xml:space="preserve"> csővezeték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F. Objektumelvű nyelvek    (</w:t>
      </w:r>
      <w:r>
        <w:rPr>
          <w:rFonts w:cs="Times New Roman" w:ascii="Symbol" w:hAnsi="Symbol"/>
          <w:lang w:val="hu-HU"/>
        </w:rPr>
        <w:t>®</w:t>
      </w:r>
      <w:r>
        <w:rPr>
          <w:rFonts w:cs="Times New Roman" w:ascii="Times New Roman" w:hAnsi="Times New Roman"/>
          <w:lang w:val="hu-HU"/>
        </w:rPr>
        <w:t xml:space="preserve"> emberek csoportja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Elképzelések, tulajdonságo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objektum = szerkezet + eljárások</w:t>
        <w:tab/>
      </w:r>
      <w:r>
        <w:rPr>
          <w:rFonts w:eastAsia="Symbol" w:cs="Symbol" w:ascii="Symbol" w:hAnsi="Symbol"/>
          <w:lang w:val="hu-HU"/>
        </w:rPr>
        <w:t></w:t>
      </w:r>
      <w:r>
        <w:rPr>
          <w:rFonts w:cs="Times New Roman" w:ascii="Times New Roman" w:hAnsi="Times New Roman"/>
          <w:lang w:val="hu-HU"/>
        </w:rPr>
        <w:t xml:space="preserve"> típus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az adat és a kód nem választható el egymástól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(adatdefiniáláskor jönnek létre az őt kezelő eljárások),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 xml:space="preserve">objektumtípus=osztály </w:t>
      </w:r>
      <w:r>
        <w:rPr>
          <w:rFonts w:eastAsia="Symbol" w:cs="Symbol" w:ascii="Symbol" w:hAnsi="Symbol"/>
          <w:lang w:val="hu-HU"/>
        </w:rPr>
        <w:t></w:t>
      </w:r>
      <w:r>
        <w:rPr>
          <w:rFonts w:cs="Times New Roman" w:ascii="Times New Roman" w:hAnsi="Times New Roman"/>
          <w:lang w:val="hu-HU"/>
        </w:rPr>
        <w:t xml:space="preserve"> típust megvalósító modul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hivatkozás: objektumtípusú változó.eljárásnév, objektumtípusú változó.mezőnév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az objektumok üzenetekkel (eljárások) kommunikálnak egymással,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eseményvezérelt programozás,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öröklés: az új objektum egy másik objektum összes jellemzőjével rendelkezik, il</w:t>
        <w:softHyphen/>
        <w:t>letve ehhez újakat is definiálhat,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ab/>
      </w:r>
      <w:r>
        <w:rPr>
          <w:rFonts w:eastAsia="Symbol" w:cs="Symbol" w:ascii="Symbol" w:hAnsi="Symbol"/>
          <w:lang w:val="hu-HU"/>
        </w:rPr>
        <w:t></w:t>
      </w:r>
      <w:r>
        <w:rPr>
          <w:rFonts w:cs="Times New Roman" w:ascii="Times New Roman" w:hAnsi="Times New Roman"/>
          <w:lang w:val="hu-HU"/>
        </w:rPr>
        <w:t xml:space="preserve"> típusszármaztatás (láthatósági kérdések)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az örökléssel objektumok hierarchikus rendszere alakítható ki,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csak értékszerinti paraméterátadás lehet,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dinamikus objektumokhoz (mutató) meg kell adni egy konstruktort és egy dest</w:t>
        <w:softHyphen/>
        <w:t>ruktort.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Következménye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az objektumok (tárgyak) önálló életet élő dolgok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az eljáráshívás a legfontosabb fogalom</w:t>
      </w:r>
    </w:p>
    <w:p>
      <w:pPr>
        <w:pStyle w:val="ListBullet"/>
        <w:rPr/>
      </w:pPr>
      <w:r>
        <w:rPr>
          <w:rFonts w:cs="Times New Roman" w:ascii="Symbol" w:hAnsi="Symbol"/>
          <w:sz w:val="24"/>
          <w:lang w:val="hu-HU"/>
        </w:rPr>
        <w:t>·</w:t>
      </w:r>
      <w:r>
        <w:rPr>
          <w:rFonts w:cs="Times New Roman" w:ascii="Times New Roman" w:hAnsi="Times New Roman"/>
          <w:lang w:val="hu-HU"/>
        </w:rPr>
        <w:tab/>
        <w:t>olyan objektumnak lehet értéket adni, amely ilyen eljárást közöl magáról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Példa: Turbo Pascal 6.0, Visual BASIC, Smalltalk</w:t>
      </w:r>
      <w:r>
        <w:br w:type="page"/>
      </w:r>
    </w:p>
    <w:p>
      <w:pPr>
        <w:pStyle w:val="Vszm"/>
        <w:rPr/>
      </w:pPr>
      <w:r>
        <w:rPr>
          <w:rFonts w:cs="Times New Roman" w:ascii="Times New Roman" w:hAnsi="Times New Roman"/>
          <w:lang w:val="hu-HU"/>
        </w:rPr>
        <w:t>Programozási nyelvekkel kapcsolatos fogalmak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. Szintaxis, szemantika, definiálásuk: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</w:t>
      </w:r>
      <w:r>
        <w:rPr>
          <w:rFonts w:cs="Times New Roman" w:ascii="Times New Roman" w:hAnsi="Times New Roman"/>
          <w:lang w:val="hu-HU"/>
        </w:rPr>
        <w:t>- BNF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</w:t>
      </w:r>
      <w:r>
        <w:rPr>
          <w:rFonts w:cs="Times New Roman" w:ascii="Times New Roman" w:hAnsi="Times New Roman"/>
          <w:lang w:val="hu-HU"/>
        </w:rPr>
        <w:t>- szintaxisgráf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</w:t>
      </w:r>
      <w:r>
        <w:rPr>
          <w:rFonts w:cs="Times New Roman" w:ascii="Times New Roman" w:hAnsi="Times New Roman"/>
          <w:lang w:val="hu-HU"/>
        </w:rPr>
        <w:t>- absztrakt értelmező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</w:t>
      </w:r>
      <w:r>
        <w:rPr>
          <w:rFonts w:cs="Times New Roman" w:ascii="Times New Roman" w:hAnsi="Times New Roman"/>
          <w:lang w:val="hu-HU"/>
        </w:rPr>
        <w:t>- VDL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</w:t>
      </w:r>
      <w:r>
        <w:rPr>
          <w:rFonts w:cs="Times New Roman" w:ascii="Times New Roman" w:hAnsi="Times New Roman"/>
          <w:lang w:val="hu-HU"/>
        </w:rPr>
        <w:t>- axiomatikus (elő- és utófeltétel)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I. Fordítás,  értelmezés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lőny: szintaktikus elemzés csak egyszer      könnyű nyomkövetés, gyors javítási lehetőség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      </w:t>
      </w:r>
      <w:r>
        <w:rPr>
          <w:rFonts w:cs="Times New Roman" w:ascii="Times New Roman" w:hAnsi="Times New Roman"/>
          <w:lang w:val="hu-HU"/>
        </w:rPr>
        <w:t>csak szintaktikailag helyes programot lehet futtatni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Hátrány: nehéz a hibakeresés, körülményes a javítás</w:t>
        <w:tab/>
        <w:t>lassú, sok memóriát igényel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>Közbülső utak: értelmező TOKEN-eket, belső ábrázolási formákat, lengyel formára hozást használ,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ordító operációs rendszerszerű eljárásokat hív - mini értelmező kell a végrehajtáshoz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II. Programstruktúrák</w:t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programcsomag</w:t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program (futtatási egység)</w:t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(párhuzamos) folyamat</w:t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ordítási egység (modul), kapcsolata (export-, importlista), részei (specifikáció, reprezen</w:t>
        <w:softHyphen/>
        <w:t>táció, implementáció, kezdőérték; vagy definíció, implementáció, kezdőérték)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programegység: funkcionálisan összefüggő, környezettől elzárt rész (eljárás, függvény, operátor), részei (deklarációs rész, törzs)</w:t>
      </w:r>
    </w:p>
    <w:p>
      <w:pPr>
        <w:pStyle w:val="ListBullet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hu-HU"/>
        </w:rPr>
        <w:t>blokstruktúra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V. Azonosító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hosz, jelek, szóköz lehet-e benne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édett azonosítók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onosítók átlapolása (azonos név több objektumhoz)   - blokkstruktúra (globális, lokális azonosítók)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hatáskör (a deklaráció érvényességi köre a programban), 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láthatóság, lyuk a hatáskörön , kijelölése: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- statikus: program szerkezet alapján (fordításkor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- dinamikus: végrehajtás alapján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               </w:t>
      </w:r>
      <w:r>
        <w:rPr>
          <w:rFonts w:cs="Times New Roman" w:ascii="Times New Roman" w:hAnsi="Times New Roman"/>
          <w:lang w:val="hu-HU"/>
        </w:rPr>
        <w:t>példa ennek problémáira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ordítási konstans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. Típus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>típus=értékhalmaz+műveletek (lehet statikus és dinamikus)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ípus nélküli, típusos (futási időben kell a típushozzárendelés), erősen típusos nyelv (for</w:t>
        <w:softHyphen/>
        <w:t>dítási időben kell a típushozzárendelés)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ltípus: az eredetivel ekvivalens típus, annak valamilyen része, műveleteit örökli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származtatott típus: az eredetivel nem ekvivalens típus, lehet annak része, de az egész értékhalmaz is, műveleteit örökölheti, de van nyelv, ahol csak részben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dinamikus típus (memóriaigénye, memóriacíme futás közben változhat)</w:t>
      </w:r>
    </w:p>
    <w:p>
      <w:pPr>
        <w:pStyle w:val="ListBullet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hu-HU"/>
        </w:rPr>
        <w:t>névtelen típus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ípuskompatibilitás (név szerint, struktúra szerint)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ípuskényszerítés (automatikus konverzió)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paraméteres típus (paraméter lehet: konstans, típus), feltételezett paraméterértékek, felté</w:t>
        <w:softHyphen/>
        <w:t>telezett típuskezdőértékek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átlátszatlan típus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I. A típusfogalom fejlődése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gépi szint: azonosító = memória kezdőcím, nincs konstans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BASIC,... : típus = memóriareprezentáció (vö. névtelen típus), csak elemiek érhetők el, összetett típusok, kezdőérték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LGOL,... : összetettek is elérhetők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COBOL,... : rekord, file</w:t>
      </w:r>
    </w:p>
    <w:p>
      <w:pPr>
        <w:pStyle w:val="ListBullet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hu-HU"/>
        </w:rPr>
        <w:t>Pascal,   : típus = memóriába képezés szabálya, definiálható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LAN        elemi típus, halmaz, dinamikus típusok, konstans, operátor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Modula-2, : típus = szerkezet + műveletek, a modul, mint a típusalkotás eszköze,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da: implementáció és reprezentáció elrejtése</w:t>
      </w:r>
    </w:p>
    <w:p>
      <w:pPr>
        <w:pStyle w:val="Cmsor"/>
        <w:rPr/>
      </w:pPr>
      <w:r>
        <w:rPr>
          <w:rFonts w:cs="Times New Roman" w:ascii="Times New Roman" w:hAnsi="Times New Roman"/>
          <w:lang w:val="hu-HU"/>
        </w:rPr>
        <w:t>VII. Változók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Memóriakezelés: 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</w:t>
      </w:r>
      <w:r>
        <w:rPr>
          <w:rFonts w:cs="Times New Roman" w:ascii="Times New Roman" w:hAnsi="Times New Roman"/>
          <w:lang w:val="hu-HU"/>
        </w:rPr>
        <w:t>- statikus (fordításkor kiderül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</w:t>
      </w:r>
      <w:r>
        <w:rPr>
          <w:rFonts w:cs="Times New Roman" w:ascii="Times New Roman" w:hAnsi="Times New Roman"/>
          <w:lang w:val="hu-HU"/>
        </w:rPr>
        <w:t>- félstatikus (futás közben csak növekedhet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</w:t>
      </w:r>
      <w:r>
        <w:rPr>
          <w:rFonts w:cs="Times New Roman" w:ascii="Times New Roman" w:hAnsi="Times New Roman"/>
          <w:lang w:val="hu-HU"/>
        </w:rPr>
        <w:t>- dinamikus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deklaráció kiértékelés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</w:t>
      </w:r>
      <w:r>
        <w:rPr>
          <w:rFonts w:cs="Times New Roman" w:ascii="Times New Roman" w:hAnsi="Times New Roman"/>
          <w:lang w:val="hu-HU"/>
        </w:rPr>
        <w:t>- statikus (pl. fix indexhatárok: Pascal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</w:t>
      </w:r>
      <w:r>
        <w:rPr>
          <w:rFonts w:cs="Times New Roman" w:ascii="Times New Roman" w:hAnsi="Times New Roman"/>
          <w:lang w:val="hu-HU"/>
        </w:rPr>
        <w:t>- dinamikus (pl. BASIC)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memória lefoglalás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</w:t>
      </w:r>
      <w:r>
        <w:rPr>
          <w:rFonts w:cs="Times New Roman" w:ascii="Times New Roman" w:hAnsi="Times New Roman"/>
          <w:lang w:val="hu-HU"/>
        </w:rPr>
        <w:t>- automatikus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</w:t>
      </w:r>
      <w:r>
        <w:rPr>
          <w:rFonts w:cs="Times New Roman" w:ascii="Times New Roman" w:hAnsi="Times New Roman"/>
          <w:lang w:val="hu-HU"/>
        </w:rPr>
        <w:t>- kézi (Pascal: new, dispose - heap)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áltozó élettartam (a futási idő része), kezdőérték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</w:t>
      </w:r>
      <w:r>
        <w:rPr>
          <w:rFonts w:cs="Times New Roman" w:ascii="Times New Roman" w:hAnsi="Times New Roman"/>
          <w:lang w:val="hu-HU"/>
        </w:rPr>
        <w:t>- statikus: program lefutásáig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</w:t>
      </w:r>
      <w:r>
        <w:rPr>
          <w:rFonts w:cs="Times New Roman" w:ascii="Times New Roman" w:hAnsi="Times New Roman"/>
          <w:lang w:val="hu-HU"/>
        </w:rPr>
        <w:t>- dinamikus automatikus lefoglalással:  eljárás indulástól eljá</w:t>
        <w:softHyphen/>
        <w:t>rás befejeződésig (verem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</w:t>
      </w:r>
      <w:r>
        <w:rPr>
          <w:rFonts w:cs="Times New Roman" w:ascii="Times New Roman" w:hAnsi="Times New Roman"/>
          <w:lang w:val="hu-HU"/>
        </w:rPr>
        <w:t>- dinamikus kézi lefoglalással: new, dispose</w:t>
      </w:r>
    </w:p>
    <w:p>
      <w:pPr>
        <w:pStyle w:val="ListBullet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hu-HU"/>
        </w:rPr>
        <w:t>levegőben lógó hivatkozás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III. Paraméterátadás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cím szerint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év szerint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érték szerint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redmény szerint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Példa a név-, és a címszerinti paraméterátadás problémáira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Más elv szerint: bemenő, kimenő, be- és kimenő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paraméterek megfeleltetése (sorrend szerint, név szerint)</w:t>
      </w:r>
    </w:p>
    <w:p>
      <w:pPr>
        <w:pStyle w:val="ListBullet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hu-HU"/>
        </w:rPr>
        <w:t>paraméterek feltételezett értéke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áltozó számú paraméter</w:t>
      </w:r>
      <w:r>
        <w:br w:type="page"/>
      </w:r>
    </w:p>
    <w:p>
      <w:pPr>
        <w:pStyle w:val="Vszm"/>
        <w:spacing w:before="240" w:after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Professzionális programozási nyelvek bevezető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. Nyelvek osztályozása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Tudományos számítások (FORTRAN, ALGOL60,..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Adatfeldolgozás (COBOL, RPG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Rendszerprogramozás (C, FORTH, CDL2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4. Szövegfeldolgozá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. Folyamatvezérlés (FORTH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6. Szimuláció (SIMULA-67, GPSS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7. Oktatás (BASIC, LOGO, Pascal, ELAN, Smalltalk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8. Általános célú (Ada, Modula-2, PL/I)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I. Nyelvek története (körülbelüli dátumok), csak Neumann-elvű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1944. Neumann János: egy assembly nyelv terve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950-es évek: assembly nyelv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generáció (1950-1958) – elemi típusok, alapvető utasítások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ORTRAN I, ALGOL 58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lmélet: assemblerek, kódgenerálás, makroprocesszor - hatékonyság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2. generáció (1957-1966) – szintaxis: alapvető utasítások, adattípusok, kifejezések (fa, teljesen zárójelezett, lengyel forma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LGOL 60: programegység, blokkstruktúra, algoritmusleíró nyelv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ORTRAN: fordítási egység, kezdőértékadás, unió típus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COBOL: rekord, file, adatfeldolgozás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PL/I (lezáró nyelv): az előzőek + dinamikus típusok, tömbműveletek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BASIC: első oktatási célú nyelv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lmélet: nyelvek és automaták, szintaxis, lexikális analízis, kifejezéskiértékelés (fa, teljesen zárójelezett forma,  lengyel forma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em Neumann-elvű nyelvek: LISP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3. generáció (1967-1975) – típus, strukturált programozás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(főleg ALGOL 60-ra épülő nyelvek), speciális célú nyelvek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Simula 67 (objektum), ALGOL 68, Pascal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Rendszerprogramozási célú, alacsonyszintűekhez közeli nyelvek: C, CDL2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>Elmélet: szemantikadefiniálás, struktúrált programozás, helyességbizonyítás, prog</w:t>
        <w:softHyphen/>
        <w:t>ramszintézis, szimbolikus végrehajtás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"szoftver-krízis"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em Neumann-elvű nyelvek: PROLOG, LOGO, automaták nyelvei</w:t>
      </w:r>
    </w:p>
    <w:p>
      <w:pPr>
        <w:pStyle w:val="Lapszli"/>
        <w:keepNext w:val="true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4. generáció (1974-199?) – modularitás, specifikáció, absztrakt típus (értékhalmaz+mű</w:t>
        <w:softHyphen/>
        <w:t>veletek)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>(főleg Pascal és Simula 67 alapú nyelvek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Modula-2, Ada, (Alphard, CLU, Euclid, Mesa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. generáció (199?-    ) – párhuzamosság?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öbbprocesszoros gépek, hálózatok programozása??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II. Nem Neumann elvű nyelvek megjelenése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LISP (matematikai miatt – 2 generáció idejében)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2. PROLOG (szoftver krízis miatt – 3. generáció idejében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Automata-elv (vezérlési feladatok miatt – 3. generáció idejében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4. Smalltalk (objektumorientáltság – 3. generáció idejében)</w:t>
      </w:r>
      <w:r>
        <w:br w:type="page"/>
      </w:r>
    </w:p>
    <w:p>
      <w:pPr>
        <w:pStyle w:val="Vszm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ordító- és értelmezőprogramok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. Fordítás és értelmezés fogalma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I. Részeik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Lexikális elemző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Szintaktikus elemző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Hibakezelő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4. Táblázatkezelő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. Szemantikus elemző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6. Globális optimalizáló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7. Kódgeneráló</w:t>
        <w:tab/>
        <w:tab/>
      </w:r>
      <w:r>
        <w:rPr>
          <w:rFonts w:cs="Times New Roman" w:ascii="Symbol" w:hAnsi="Symbol"/>
          <w:lang w:val="hu-HU"/>
        </w:rPr>
        <w:t>®</w:t>
      </w:r>
      <w:r>
        <w:rPr>
          <w:rFonts w:cs="Times New Roman" w:ascii="Times New Roman" w:hAnsi="Times New Roman"/>
          <w:lang w:val="hu-HU"/>
        </w:rPr>
        <w:t xml:space="preserve"> csak fordító esetén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8. Lokális optimalizáló</w:t>
        <w:tab/>
      </w:r>
      <w:r>
        <w:rPr>
          <w:rFonts w:cs="Times New Roman" w:ascii="Symbol" w:hAnsi="Symbol"/>
          <w:lang w:val="hu-HU"/>
        </w:rPr>
        <w:t>®</w:t>
      </w:r>
      <w:r>
        <w:rPr>
          <w:rFonts w:cs="Times New Roman" w:ascii="Times New Roman" w:hAnsi="Times New Roman"/>
          <w:lang w:val="hu-HU"/>
        </w:rPr>
        <w:t xml:space="preserve"> csak fordító esetén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9. Végrehajtó</w:t>
        <w:tab/>
        <w:tab/>
        <w:tab/>
      </w:r>
      <w:r>
        <w:rPr>
          <w:rFonts w:cs="Times New Roman" w:ascii="Symbol" w:hAnsi="Symbol"/>
          <w:lang w:val="hu-HU"/>
        </w:rPr>
        <w:t>®</w:t>
      </w:r>
      <w:r>
        <w:rPr>
          <w:rFonts w:cs="Times New Roman" w:ascii="Times New Roman" w:hAnsi="Times New Roman"/>
          <w:lang w:val="hu-HU"/>
        </w:rPr>
        <w:t xml:space="preserve"> csak értelmező esetén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Példaprogram: (az egyes részeknél az ebből kapott eredmény lesz a példa)</w:t>
      </w:r>
    </w:p>
    <w:p>
      <w:pPr>
        <w:pStyle w:val="Lapszli"/>
        <w:jc w:val="left"/>
        <w:rPr/>
      </w:pPr>
      <w:r>
        <w:rPr>
          <w:rFonts w:cs="Times New Roman" w:ascii="Times New Roman" w:hAnsi="Times New Roman"/>
          <w:lang w:val="hu-HU"/>
        </w:rPr>
        <w:tab/>
        <w:t>Program Elso;</w:t>
        <w:br/>
        <w:tab/>
        <w:t xml:space="preserve">  { ez egy pelda }</w:t>
        <w:br/>
        <w:tab/>
        <w:t xml:space="preserve">  VAR j,i,N: INTEGER;</w:t>
        <w:br/>
        <w:tab/>
        <w:t xml:space="preserve"> C  : CHAR;</w:t>
        <w:br/>
        <w:tab/>
        <w:t>BEGIN</w:t>
        <w:br/>
        <w:tab/>
        <w:t xml:space="preserve">  Writeln('Cím'); readln(c); N:=10;</w:t>
        <w:br/>
        <w:tab/>
        <w:t xml:space="preserve">  If C='*' THEN FOR I:=1 TO N DO</w:t>
        <w:br/>
        <w:tab/>
        <w:tab/>
        <w:tab/>
        <w:tab/>
        <w:t>j:=j+i*i/(N*N);</w:t>
        <w:br/>
        <w:tab/>
        <w:tab/>
        <w:t>else j:=2*2;</w:t>
        <w:br/>
        <w:tab/>
        <w:t xml:space="preserve">  WRITELN(J);</w:t>
        <w:br/>
        <w:tab/>
        <w:t>END.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II. Lexikális elemzé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Feladata: a bemenő karaktersorozat szimbólumsorozattá alakítása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szimbólumok:</w:t>
      </w:r>
    </w:p>
    <w:p>
      <w:pPr>
        <w:pStyle w:val="Lapszli"/>
        <w:jc w:val="lef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azonosítók</w:t>
        <w:br/>
        <w:tab/>
        <w:t>– alapszavak</w:t>
        <w:br/>
        <w:tab/>
        <w:t>– számok</w:t>
        <w:br/>
        <w:tab/>
        <w:t>– speciális jelek, jelkombinációk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2. Tevékenységei részletesen: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szóköz szűré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kisbetű –  nagybetű megfelelteté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belső ábrázolásra hozás (alapszavak –  ha lehet, konstansok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megjegyzések kihagyása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V. Szintaktikai elemzés</w:t>
      </w:r>
    </w:p>
    <w:p>
      <w:pPr>
        <w:pStyle w:val="Lapszli"/>
        <w:keepNext w:val="true"/>
        <w:rPr/>
      </w:pPr>
      <w:r>
        <w:rPr>
          <w:rFonts w:cs="Times New Roman" w:ascii="Times New Roman" w:hAnsi="Times New Roman"/>
          <w:lang w:val="hu-HU"/>
        </w:rPr>
        <w:t>1. Feladata: a nyelvi elemek felismerése, szerkezetük elemezése, belső átalakítás (len</w:t>
        <w:softHyphen/>
        <w:t>gyel forma, felesleges alapszavak elhagyása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Környezetfüggetlen és környezetfüggő elemek a nyelvekben.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A szintaxisleírás eszközei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 BNF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 Szintaxisgráf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 Wijngaarden nyelvtan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. Hibakezelé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Követelményei: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ab/>
        <w:t>–  ne jelezzen hibát helyes programra,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 minden hibát jelezzen,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 egy hibát csak egyszer jelezzen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 rövid legyen a hiba után nem elemzett rész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Hibafajták: fatális, normál, figyelmezteté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Futási hibák ellenőrzésének beépítése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I. Szemantikus elemzés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1. Statikus szemantikus hibák fajtái: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deklaráció, hatáskör, láthatóság hibái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többszörös deklarálá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paraméterkompatibilitá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Dinamikus szemantikus hibák fajtái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inicializálatlan változó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felhasználatlan változó, változóérték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végtelen ciklus (számlálós, feltételes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végrehajthatatlan utasítá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azonosan igaz/hamis logikai kifejezé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változóértéktől független aritmetikai kifejezé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önmagának értékadá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érték nélküli függvény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függvény mellékhatással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Szemantikaleírás eszközei: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absztrakt értelmező (algoritmus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függvény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-– axiomatikus leírás (elő-, illetve utófeltétel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formális nyelv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II. Globális optimalizálás (programtranszformációk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utasítás kiemelése ciklusból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konstansösszevonás, terjeszté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utasítás kiemelése elágazásból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elágazások összevonása, szétválasztása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ciklusok összevonása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azonos részkifejezések egyszeri kiszámítása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kifejezések algebrai egyszerűsítése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lengyel forma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jobbrekurzió ciklussá alakítása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III. Lokális optimalizálá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felesleges utasítások kihagyása (ne hozzuk be regiszterbe az adatot, ha már úgyis benne van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konstanskifejezések kiértékelése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ab/>
        <w:t>– eljárás behelyettesíté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ciklus kifejté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utasításkiemelés assembly szinten (pl. címfüggvény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késleltetett tárolás (pl. összegzés ciklusa után tesszük regiszterből memóriába az eredményt)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ab/>
        <w:t>– hatékony nyelvi elemek használata (pl. léptetés, 1-gyel növelés stb.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felesleges műveletek elhagyása (pl. +0, *1 stb.)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X. Kódgenerálá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Eredménye: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közvetlenül végrehajtható gépi kódú program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relatív címes, külső hivatkozásokat tartalmazó gépi kódú program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assembly program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közbülső nyelvű program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2. Egyes utasítások fordításának problémái: (1- vagy 2-menetes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Deklaráció: helyfoglalás (cím=bázis+relatív cím), helyfelszabadítá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Értékadás: lengyel forma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Elágazás: hol lesz a különben-ág, hol lesz az elágazás vége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Ciklus: visszaugrás a ciklus elejére, hol lesz a ciklus vége, mi a ciklusváltozó, kezdeti érték, végérték, lépésköz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Eljárás paraméterezés: hol adjuk át a paramétereket (érték-, címszerinti), hol kapjuk a függvényértéket.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X. A fordítási lista elemei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programszöveg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hibajelzések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fejléc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formázá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javítások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keresztreferencia-táblázat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memóriatérkép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lefordított programkód (assemblereknél szokás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egyebek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XI. A fordítóprogram táblázatai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azonosítók táblázata (név, típus, eljárás, cím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konstansok táblázata (név, érték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– címkék (sorszámok) táblázata</w:t>
      </w:r>
    </w:p>
    <w:p>
      <w:pPr>
        <w:pStyle w:val="Vszm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Programozási nyelvek jellemzői 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. Biztonságosság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szintaxis nyújtson védelmet az elírásból származó hibák ellen és a futás közbeni hibák tovaterjedése ellen!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Egyértelműség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ugyanaz az utasítás bármely futásakor egyformán legyen végrehajtható (negatív példa: dinamikus hatáskör kijelölés),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álnévvel hivatkozás problémái (példa: csere eljárás cím-, illetve értékszerinti para</w:t>
        <w:softHyphen/>
        <w:t>méterátadással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Teljesség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nem használ semmit a környezetéből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legyen a nyelvnek szabványa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a nyelv specifikációja kényelmes legyen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legyenek a nyelvben fordítási direktívák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modulkapcsolatok leírása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gépfüggetlen típusok (ábrázolási pontosság, nagyság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Erős típusosság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Minden dolog típusa fordításkor egyértelműen kiderüljön (negatív példa: a Pascal eljá</w:t>
        <w:softHyphen/>
        <w:t>ráshívásnál a típust nem ellenőrizheti, ha az eljárásnév a paraméter).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4. Megbízható konstrukciók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konstrukciók léte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összetett utasítások veszélyei (begin–end, elseif, ciklusváltozó a cikluson kívül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szövegkonstans, megjegyzés vége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kezdőérték nélküli változók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mellékhatás, globális változók problémái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. Önellenőrzés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utasításonként (COBOL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egész programra (BASIC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az aktuális blokkra (Ada – kivételkezelés)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I. Emberközelség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Egyszerűség, egységesség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azonosítók, alapszavak (kell jelölni?, hossza korlátozott?, elnevezés korlátozott? ...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sor–fogalom van-e?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ortogonalitás: néhány elem tetszőleges kombinációja megengedett, ellenpélda: Pas</w:t>
        <w:softHyphen/>
        <w:t>cal ciklusváltozó, tömbindex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redundáns lehetőségek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ab/>
        <w:t>ELAN: a INCR 1, a:=a+1,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Pascal: a:=SUCC(a), A:=A+1,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tömörség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ab/>
        <w:t>Pascal: struktúrák értékadása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Elemi nyelvi egységek használata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megjegyzés hol szerepelhet: külön sor, sor vége, bárhol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típusos konstansok használhatósága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makrók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rövidítések (WITH, alapszavak rövid alakja, feltételnév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GOTO szerepe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kiugrás ciklusból (helyette: előreolvasás, lineáris keresés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kivételkezelé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4. Eljárások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technikai eszköz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absztrakciós eszköz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. Modularitás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II. Kiterjeszthetőség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Új fogalmak könnyű bevezetése, használatuk módja azonos legyen a többi nyelvi elem használatával.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1. Eljárás, függvény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Típus (altípus, származtatás, típusok ekvivalenciája, specifikáció és megvalósítás szét</w:t>
        <w:softHyphen/>
        <w:t>választása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Operátorok átlapolása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V.A. Hatékonyság (idő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Értékadások speciális fajtái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struktúrák értékadása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többszörös értékadás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 xml:space="preserve">mutató típus </w:t>
      </w:r>
      <w:r>
        <w:rPr>
          <w:rFonts w:cs="Times New Roman" w:ascii="Symbol" w:hAnsi="Symbol"/>
          <w:lang w:val="hu-HU"/>
        </w:rPr>
        <w:t>®</w:t>
      </w:r>
      <w:r>
        <w:rPr>
          <w:rFonts w:cs="Times New Roman" w:ascii="Times New Roman" w:hAnsi="Times New Roman"/>
          <w:lang w:val="hu-HU"/>
        </w:rPr>
        <w:t xml:space="preserve"> címek értékadása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kezdőértékadás futási időben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Speciális műveletek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SUCC, PRED, SHL, SHR, ...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A INCR B, DECR, CAT, ...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Feltételek gyors kiértékelése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nemszimmetrikus logikai műveletek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ELSE ág a sokfelé ágazásban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4. Tömbök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értékmegosztás (FORTRAN: EQUIVALENCE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. Paraméterátadás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érték-, vagy címszerinti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6. Háttértár kezelés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formázott, vagy belső formájú műveletek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V.B. Hatékonyság (hely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Tömör ábrázolás (PACKED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Adott méretű, pontosságú számtípusok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Dinamikus memóriakezelé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4. Alternatív szerkezetű rekord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. Háttértár kezelé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6. Változó hosszúságú szövegek ábrázolása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7. Eljárások, paraméterezésük változóval, eljárással, típussal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8. Struktúrák értékadása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. Átvihetőség, hordozhatóság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 xml:space="preserve">Def.: Egy program </w:t>
      </w:r>
      <w:r>
        <w:rPr>
          <w:rFonts w:cs="Times New Roman" w:ascii="Times New Roman" w:hAnsi="Times New Roman"/>
          <w:b/>
          <w:lang w:val="hu-HU"/>
        </w:rPr>
        <w:t>gépfüggő</w:t>
      </w:r>
      <w:r>
        <w:rPr>
          <w:rFonts w:cs="Times New Roman" w:ascii="Times New Roman" w:hAnsi="Times New Roman"/>
          <w:lang w:val="hu-HU"/>
        </w:rPr>
        <w:t>, ha különböző számítógépeken nem egyformán viselke</w:t>
        <w:softHyphen/>
        <w:t>dik.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 xml:space="preserve">Def.: Egy program </w:t>
      </w:r>
      <w:r>
        <w:rPr>
          <w:rFonts w:cs="Times New Roman" w:ascii="Times New Roman" w:hAnsi="Times New Roman"/>
          <w:b/>
          <w:lang w:val="hu-HU"/>
        </w:rPr>
        <w:t>átvihető</w:t>
      </w:r>
      <w:r>
        <w:rPr>
          <w:rFonts w:cs="Times New Roman" w:ascii="Times New Roman" w:hAnsi="Times New Roman"/>
          <w:lang w:val="hu-HU"/>
        </w:rPr>
        <w:t>, ha az új gépre való átvitel költsége lényegesen kisebb, mint az újraírás költsége.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 xml:space="preserve">Def.: Egy program </w:t>
      </w:r>
      <w:r>
        <w:rPr>
          <w:rFonts w:cs="Times New Roman" w:ascii="Times New Roman" w:hAnsi="Times New Roman"/>
          <w:b/>
          <w:lang w:val="hu-HU"/>
        </w:rPr>
        <w:t>hordozható</w:t>
      </w:r>
      <w:r>
        <w:rPr>
          <w:rFonts w:cs="Times New Roman" w:ascii="Times New Roman" w:hAnsi="Times New Roman"/>
          <w:lang w:val="hu-HU"/>
        </w:rPr>
        <w:t>, ha átvihető és az új gépen hatékonyan futtatható.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A nyelvdefiníció problémái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pontatlan (egyes fogalmak nem tiszták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hiányos (szűk lehetőségek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túl bő lehetőségek (COBOL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a nyelvet lefoglalt szavakkal bővítették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a gépi reprezentáció új utasításokat használ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A nyelv problémái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számábrázolás (nagyság, pontosság, exponens alapja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műveletek, függvények pontossága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karakterkód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periféria-lehetőségek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file-rendszer különbségei (0,1, többszintű)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terminál, nyomtató méret adatai, kezelése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grafikus kártya</w:t>
      </w:r>
    </w:p>
    <w:p>
      <w:pPr>
        <w:pStyle w:val="ListBullet"/>
        <w:rPr/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kapcsolat az operációs rendszerrel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eljáráskönyvtárak</w:t>
      </w:r>
    </w:p>
    <w:p>
      <w:pPr>
        <w:pStyle w:val="ListBulle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– </w:t>
      </w:r>
      <w:r>
        <w:rPr>
          <w:rFonts w:cs="Times New Roman" w:ascii="Times New Roman" w:hAnsi="Times New Roman"/>
          <w:lang w:val="hu-HU"/>
        </w:rPr>
        <w:t>közvetlen memóriahivatkozások</w:t>
      </w:r>
      <w:r>
        <w:br w:type="page"/>
      </w:r>
    </w:p>
    <w:p>
      <w:pPr>
        <w:pStyle w:val="Vszm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ssembly programozás 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. Az assembly programozás jellemzői: adatok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Csak elemi adatok léteznek.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Nincs változófogalom, típusfogalom, csak memóriacímek.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A memóriacímek elnevezhetők (ez lehet "változó" kezdőcíme).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4. Vannak speciális memóriaelemek: regiszterek – ezek nem cím-, hanem név szerint ér</w:t>
        <w:softHyphen/>
        <w:t>hetők el.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. A memóriafelosztással tisztában kell lenni.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6. Lehetőség van egy verem kezelésére.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7. Az utasítások nagy része egy feltételszót is állít, ami a későbbiekben felhasználható.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I. Az assembly programozás jellemzői: utasítások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Csak elemi műveletek léteznek (sok processzornál még szorzás, osztás sincs).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2. Az egyes műveletek csak speciális operandussal végezhetők el, a regiszterek sem egyenran</w:t>
        <w:softHyphen/>
        <w:t>gúak.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A program is memóriacímeken helyezkedik el – ennek itt tudatában kell lenni.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4. A programstrukturáló utasítások lényegében csak vezérlésátadások, néha primitív cik</w:t>
        <w:softHyphen/>
        <w:t>lus van.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. Léteznek tárterület műveletek (másolás, hasonlítás, ...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6. Megszakításkezelés, fizikai input-output utasítások léteznek, lehetőség van párhuza</w:t>
        <w:softHyphen/>
        <w:t>mosításra.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7. A fizikai szint minden lehetősége elérhető.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II. Az assembly szint alatt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1. A gépi utasítások formája 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2. A gépi utasítások végrehajtásának lépései 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 xml:space="preserve">3. Koprocesszorok – extra utasítások 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4. RISC (Reduced Instruction Set), CISC architektura ??? 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IV. Mikroprocesszor típusok 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1. INTEL 8080, 8086, 80286, 80386 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2. Z80, Z8000 (Zilog) 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3. Motorola 68000 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4. CMOS 6500, 8500, 8501 (Commodore gépek)</w:t>
      </w:r>
    </w:p>
    <w:p>
      <w:pPr>
        <w:pStyle w:val="Cmsor"/>
        <w:rPr/>
      </w:pPr>
      <w:r>
        <w:rPr>
          <w:rFonts w:cs="Times New Roman" w:ascii="Times New Roman" w:hAnsi="Times New Roman"/>
          <w:lang w:val="hu-HU"/>
        </w:rPr>
        <w:t>V. Alacsony- és gépi szintű nyelvek különbsége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I. Alacsony- és magasszintű nyelvek különbsége</w:t>
      </w:r>
      <w:r>
        <w:br w:type="page"/>
      </w:r>
    </w:p>
    <w:p>
      <w:pPr>
        <w:pStyle w:val="Vszm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NTEL 8086 assembly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I. Általános jellemzők 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Legkisebb elérhető egység: byte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 xml:space="preserve">2. 16 bites processzor </w:t>
      </w:r>
      <w:r>
        <w:rPr>
          <w:rFonts w:cs="Times New Roman" w:ascii="Symbol" w:hAnsi="Symbol"/>
          <w:lang w:val="hu-HU"/>
        </w:rPr>
        <w:t>Þ</w:t>
      </w:r>
      <w:r>
        <w:rPr>
          <w:rFonts w:cs="Times New Roman" w:ascii="Times New Roman" w:hAnsi="Times New Roman"/>
          <w:lang w:val="hu-HU"/>
        </w:rPr>
        <w:t xml:space="preserve"> 16 bites elemi egységek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 xml:space="preserve">3. Címzés: 2 byte-os </w:t>
      </w:r>
      <w:r>
        <w:rPr>
          <w:rFonts w:cs="Times New Roman" w:ascii="Symbol" w:hAnsi="Symbol"/>
          <w:lang w:val="hu-HU"/>
        </w:rPr>
        <w:t>Þ</w:t>
      </w:r>
      <w:r>
        <w:rPr>
          <w:rFonts w:cs="Times New Roman" w:ascii="Times New Roman" w:hAnsi="Times New Roman"/>
          <w:lang w:val="hu-HU"/>
        </w:rPr>
        <w:t xml:space="preserve"> 64 Kbyte elérhető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4. Szegmensenkénti címzés: cím=X*szegmenscím+eltolás (X=16) 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ab/>
      </w:r>
      <w:r>
        <w:rPr>
          <w:rFonts w:cs="Times New Roman" w:ascii="Symbol" w:hAnsi="Symbol"/>
          <w:lang w:val="hu-HU"/>
        </w:rPr>
        <w:t>Þ</w:t>
      </w:r>
      <w:r>
        <w:rPr>
          <w:rFonts w:cs="Times New Roman" w:ascii="Times New Roman" w:hAnsi="Times New Roman"/>
          <w:lang w:val="hu-HU"/>
        </w:rPr>
        <w:t xml:space="preserve"> így 1 Mbyte címezhető 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I. Regiszterek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</w:t>
        <w:tab/>
        <w:t>AX – akkumulátor (alapregiszter) (AL,AH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BX – bázisregiszter (indexelés) (BL,BH)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ab/>
        <w:t>CX – számláló (ciklusszervezés) (CL,CH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DX – adatregiszter (input-output) (DL,DH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</w:t>
        <w:tab/>
        <w:t>BX-hez segédregiszterek: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SI – forrá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DI – cél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BP – mutató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</w:t>
        <w:tab/>
        <w:t>SP – veremmutató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IP – utasításszámláló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4. Szegmensregiszterek: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CS – kód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DS – adat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SS – verem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ES – extra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. Feltételregiszter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CF – átvitel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PF – alsó byte paritása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AF – közbülső átvitel (3.-&gt;4. bit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ZF – zéru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SF – előjel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OF – túlcsordulá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DF – tartományművelet iránya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IF – megszakítá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TF – nyomkövetés, lépésenkénti végrehajtás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II. Címzési módok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Regiszter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Konstans (szám, 'karakter', számH, számB)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3. Direkt cím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4. Indexelés</w:t>
        <w:tab/>
        <w:t>(DS: eltolás + [BX] + [SI vagy DI]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ab/>
        <w:t>DS: eltolás + [SI vagy DI + konstans]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ab/>
        <w:t>DS: eltolás + [BP]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. Hasonló van a verem szegmensregiszterhez is.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V. Utasítástípusok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Mozgatás (MOV,LEA,XCHG,PUSH,POP,LES,LDS,...)</w:t>
      </w:r>
    </w:p>
    <w:p>
      <w:pPr>
        <w:pStyle w:val="Lapszli"/>
        <w:jc w:val="lef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Aritmetika, logika (ADD,ADC,SUB,SBB,INC,DEC,NEG,CMP,OR,XOR,AND, TEST, NOT,MUL,DIV,IMUL,IDIV,...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Léptetés (ROL,ROR,RCL,RCR,SHL,SHR,SAL,SAR)</w:t>
      </w:r>
    </w:p>
    <w:p>
      <w:pPr>
        <w:pStyle w:val="Lapszli"/>
        <w:jc w:val="left"/>
        <w:rPr/>
      </w:pPr>
      <w:r>
        <w:rPr>
          <w:rFonts w:cs="Times New Roman" w:ascii="Times New Roman" w:hAnsi="Times New Roman"/>
          <w:lang w:val="hu-HU"/>
        </w:rPr>
        <w:t>4. Vezérlés (JA,JB,JE,összetétel,tagadás,JG,JL,JE,összetétel,tagadás,JC,JS,JO,JZ,JP, tagadás,JMP, LOOP,LOOPE,LOOPNE,LOOPZ,LOOPNZ, CALL,RET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. F-bitek kezelése (CLC,STC,CMC,...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6. Memóriatartomány: stringműveletek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7. Input-output (IN,OUT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8. Megszakításkezelés (INT,IRET)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. Assembler direktívák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1. Programszerkezet definiálás </w:t>
      </w:r>
    </w:p>
    <w:p>
      <w:pPr>
        <w:pStyle w:val="Lapszli"/>
        <w:jc w:val="left"/>
        <w:rPr/>
      </w:pPr>
      <w:r>
        <w:rPr>
          <w:rFonts w:cs="Times New Roman" w:ascii="Times New Roman" w:hAnsi="Times New Roman"/>
          <w:lang w:val="hu-HU"/>
        </w:rPr>
        <w:tab/>
        <w:t>(szegmens: név</w:t>
        <w:tab/>
        <w:t>SEGMENT</w:t>
        <w:br/>
        <w:tab/>
        <w:tab/>
        <w:tab/>
        <w:t>...</w:t>
        <w:br/>
        <w:tab/>
        <w:tab/>
        <w:tab/>
        <w:t>név</w:t>
        <w:tab/>
        <w:t>ENDS</w:t>
        <w:br/>
        <w:tab/>
        <w:tab/>
        <w:tab/>
        <w:tab/>
        <w:t>END indítási cím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szegmensregiszter: ASSUME regiszter: szegmensnév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ORG</w:t>
      </w:r>
    </w:p>
    <w:p>
      <w:pPr>
        <w:pStyle w:val="Lapszli"/>
        <w:jc w:val="lef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 xml:space="preserve">szubrutin: </w:t>
        <w:tab/>
        <w:t>név PROC</w:t>
        <w:br/>
        <w:tab/>
        <w:tab/>
        <w:tab/>
        <w:tab/>
        <w:t>...</w:t>
        <w:br/>
        <w:tab/>
        <w:tab/>
        <w:tab/>
        <w:t>név ENDP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külső szimbólum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Szimbólum definiálá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(byte: DB, szó: DW, tárterület: DS, cím: OFFSET, címke, szimbolikus név: EQU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 Makrók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4. Adatszerkezet definiálá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. Fordításvezérlé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6. Listázás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7. Kifejezések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I. Intel 80287 koprocesszor műveletek (veremben az operandusok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Egész számok: +, –, *, /, =, mod, round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Valós számok: +, –, *, /, =, gyök, abs, negálás, 0=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3. Konstansok a verembe: 0, 1, , log</w:t>
      </w:r>
      <w:r>
        <w:rPr>
          <w:rFonts w:cs="Times New Roman" w:ascii="Times New Roman" w:hAnsi="Times New Roman"/>
          <w:position w:val="-6"/>
          <w:lang w:val="hu-HU"/>
        </w:rPr>
        <w:t>2</w:t>
      </w:r>
      <w:r>
        <w:rPr>
          <w:rFonts w:cs="Times New Roman" w:ascii="Times New Roman" w:hAnsi="Times New Roman"/>
          <w:lang w:val="hu-HU"/>
        </w:rPr>
        <w:t>10, log</w:t>
      </w:r>
      <w:r>
        <w:rPr>
          <w:rFonts w:cs="Times New Roman" w:ascii="Times New Roman" w:hAnsi="Times New Roman"/>
          <w:position w:val="-6"/>
          <w:lang w:val="hu-HU"/>
        </w:rPr>
        <w:t>2</w:t>
      </w:r>
      <w:r>
        <w:rPr>
          <w:rFonts w:cs="Times New Roman" w:ascii="Times New Roman" w:hAnsi="Times New Roman"/>
          <w:lang w:val="hu-HU"/>
        </w:rPr>
        <w:t>e, log</w:t>
      </w:r>
      <w:r>
        <w:rPr>
          <w:rFonts w:cs="Times New Roman" w:ascii="Times New Roman" w:hAnsi="Times New Roman"/>
          <w:position w:val="-6"/>
          <w:lang w:val="hu-HU"/>
        </w:rPr>
        <w:t>10</w:t>
      </w:r>
      <w:r>
        <w:rPr>
          <w:rFonts w:cs="Times New Roman" w:ascii="Times New Roman" w:hAnsi="Times New Roman"/>
          <w:lang w:val="hu-HU"/>
        </w:rPr>
        <w:t>2, ln2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4. Sin,cos,tan,arctan,...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II. Assembly eljárás hívása Pascalból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Hívó eljárás: eljárás(A,B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Hívott eljárás:</w:t>
      </w:r>
    </w:p>
    <w:p>
      <w:pPr>
        <w:pStyle w:val="Lapszli"/>
        <w:jc w:val="left"/>
        <w:rPr/>
      </w:pPr>
      <w:r>
        <w:rPr>
          <w:rFonts w:cs="Times New Roman" w:ascii="Times New Roman" w:hAnsi="Times New Roman"/>
          <w:lang w:val="hu-HU"/>
        </w:rPr>
        <w:tab/>
        <w:t>eljárás</w:t>
        <w:tab/>
        <w:t>PROC NEAR</w:t>
        <w:br/>
        <w:tab/>
        <w:tab/>
        <w:tab/>
        <w:t>PUSH BP</w:t>
        <w:br/>
        <w:tab/>
        <w:tab/>
        <w:tab/>
        <w:t>MOV BP,SP</w:t>
        <w:br/>
        <w:tab/>
        <w:tab/>
        <w:tab/>
        <w:t>...</w:t>
        <w:br/>
        <w:tab/>
        <w:tab/>
        <w:tab/>
        <w:t>MOV SI,[BP+6]; első paraméter (input)</w:t>
        <w:br/>
        <w:tab/>
        <w:tab/>
        <w:tab/>
        <w:t>MOV AX,[SI]</w:t>
        <w:br/>
        <w:tab/>
        <w:tab/>
        <w:tab/>
        <w:t>...</w:t>
        <w:br/>
        <w:tab/>
        <w:tab/>
        <w:tab/>
        <w:t>MOV DI,[BP+4]  ; második paraméter (output)</w:t>
        <w:br/>
        <w:tab/>
        <w:tab/>
        <w:tab/>
        <w:t>MOV [DI],AX</w:t>
        <w:br/>
        <w:tab/>
        <w:tab/>
        <w:tab/>
        <w:t>...</w:t>
        <w:br/>
        <w:tab/>
        <w:tab/>
        <w:tab/>
        <w:t>POP BP</w:t>
        <w:br/>
        <w:tab/>
        <w:tab/>
        <w:tab/>
        <w:t>RET 4; két paraméter törlése</w:t>
      </w:r>
    </w:p>
    <w:p>
      <w:pPr>
        <w:pStyle w:val="Lapszli"/>
        <w:jc w:val="lef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verem:</w:t>
        <w:tab/>
        <w:t>visszatérési cím</w:t>
        <w:br/>
        <w:tab/>
        <w:tab/>
        <w:tab/>
        <w:t>második paraméter</w:t>
        <w:br/>
        <w:tab/>
        <w:tab/>
        <w:tab/>
        <w:t>első paraméter</w:t>
      </w:r>
      <w:r>
        <w:br w:type="page"/>
      </w:r>
    </w:p>
    <w:p>
      <w:pPr>
        <w:pStyle w:val="Vszm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Hatékony algoritmusok gépi kódhoz 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I. Matematikai műveletek 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 xml:space="preserve">1. Szorzás 10-zel ( 10*x = 8*x + 2*x = 2* (4*x + x) ) 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2. Sok byte-os számok összeadása (mikrológia 2) 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3. Sok byte-os számok kivonása (mikrológia 2) 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4. Szorzás </w:t>
      </w:r>
    </w:p>
    <w:p>
      <w:pPr>
        <w:sectPr>
          <w:type w:val="continuous"/>
          <w:pgSz w:w="12240" w:h="15840"/>
          <w:pgMar w:left="1418" w:right="1418" w:gutter="0" w:header="72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Lapszli"/>
        <w:spacing w:lineRule="atLeast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</w:r>
      <w:r>
        <w:rPr>
          <w:rFonts w:cs="Times New Roman" w:ascii="Times New Roman" w:hAnsi="Times New Roman"/>
          <w:lang w:val="hu-HU"/>
        </w:rPr>
        <w:drawing>
          <wp:inline distT="0" distB="0" distL="0" distR="0">
            <wp:extent cx="21209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apszli"/>
        <w:jc w:val="left"/>
        <w:rPr>
          <w:rFonts w:ascii="Times New Roman" w:hAnsi="Times New Roman" w:cs="Times New Roman"/>
          <w:lang w:val="hu-HU"/>
        </w:rPr>
      </w:pPr>
      <w:r>
        <w:br w:type="column"/>
      </w:r>
      <w:r>
        <w:rPr>
          <w:rFonts w:cs="Times New Roman" w:ascii="Times New Roman" w:hAnsi="Times New Roman"/>
          <w:lang w:val="hu-HU"/>
        </w:rPr>
        <w:t>Szoroz(X,Y,C):</w:t>
        <w:br/>
        <w:tab/>
        <w:t>A:=X: B:=Y: C:=0</w:t>
        <w:br/>
        <w:tab/>
        <w:t>Ciklus amíg B&gt;0</w:t>
        <w:br/>
        <w:tab/>
        <w:tab/>
        <w:t>Ha B páros akkor A:=A*2: B:=B/2</w:t>
        <w:br/>
        <w:tab/>
        <w:tab/>
        <w:tab/>
        <w:t xml:space="preserve"> különben C:=C+A: B:=B–1</w:t>
        <w:br/>
        <w:tab/>
        <w:t>Ciklus vége</w:t>
        <w:br/>
        <w:t>Eljárás vége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17" w:right="1417" w:gutter="0" w:header="720" w:top="1417" w:footer="720" w:bottom="1417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apszli"/>
        <w:keepNext w:val="true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5. Hatványozás </w:t>
      </w:r>
    </w:p>
    <w:p>
      <w:pPr>
        <w:sectPr>
          <w:type w:val="continuous"/>
          <w:pgSz w:w="12240" w:h="15840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Lapszli"/>
        <w:keepNext w:val="true"/>
        <w:spacing w:lineRule="atLeast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</w:r>
      <w:r>
        <w:rPr>
          <w:rFonts w:cs="Times New Roman" w:ascii="Times New Roman" w:hAnsi="Times New Roman"/>
          <w:lang w:val="hu-HU"/>
        </w:rPr>
        <w:object w:dxaOrig="2860" w:dyaOrig="1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pt;height:57pt" filled="f" o:ole="">
            <v:imagedata r:id="rId10" o:title=""/>
          </v:shape>
          <o:OLEObject Type="Embed" ProgID="" ShapeID="ole_rId9" DrawAspect="Content" ObjectID="_1270367004" r:id="rId9"/>
        </w:object>
      </w:r>
    </w:p>
    <w:p>
      <w:pPr>
        <w:pStyle w:val="Lapszli"/>
        <w:jc w:val="left"/>
        <w:rPr>
          <w:rFonts w:ascii="Times New Roman" w:hAnsi="Times New Roman" w:cs="Times New Roman"/>
          <w:lang w:val="hu-HU"/>
        </w:rPr>
      </w:pPr>
      <w:r>
        <w:br w:type="column"/>
      </w:r>
      <w:r>
        <w:rPr>
          <w:rFonts w:cs="Times New Roman" w:ascii="Times New Roman" w:hAnsi="Times New Roman"/>
          <w:lang w:val="hu-HU"/>
        </w:rPr>
        <w:t>Hatványoz(X,Y,C):</w:t>
        <w:br/>
        <w:tab/>
        <w:t>A:=X: B:=Y: C:=1</w:t>
        <w:br/>
        <w:tab/>
        <w:t>Ciklus amíg B&gt;0</w:t>
        <w:br/>
        <w:tab/>
        <w:tab/>
        <w:t>Ha B páros akkor A:=A*A: B:=B/2</w:t>
        <w:br/>
        <w:tab/>
        <w:tab/>
        <w:tab/>
        <w:t>különben C:=C*A: B:=B–1</w:t>
        <w:br/>
        <w:tab/>
        <w:t>Ciklus vége</w:t>
        <w:br/>
        <w:t xml:space="preserve">Eljárás vége. </w:t>
      </w:r>
    </w:p>
    <w:p>
      <w:pPr>
        <w:sectPr>
          <w:type w:val="continuous"/>
          <w:pgSz w:w="12240" w:h="15840"/>
          <w:pgMar w:left="1417" w:right="1417" w:gutter="0" w:header="720" w:top="1417" w:footer="720" w:bottom="141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6. Lnko, oszthatóság (ugyanezen elven)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7. Négyzetgyök egészrész</w:t>
      </w:r>
    </w:p>
    <w:p>
      <w:pPr>
        <w:sectPr>
          <w:type w:val="continuous"/>
          <w:pgSz w:w="12240" w:h="15840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(A: A^2&lt;=X&lt;(A+1)^2,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 xml:space="preserve">  B=(A+1)^2,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 xml:space="preserve">  C=2*A+1 – A+1. páratlan)</w:t>
      </w:r>
    </w:p>
    <w:p>
      <w:pPr>
        <w:pStyle w:val="Lapszli"/>
        <w:jc w:val="left"/>
        <w:rPr>
          <w:rFonts w:ascii="Times New Roman" w:hAnsi="Times New Roman" w:cs="Times New Roman"/>
          <w:lang w:val="hu-HU"/>
        </w:rPr>
      </w:pPr>
      <w:r>
        <w:br w:type="column"/>
      </w:r>
      <w:r>
        <w:rPr>
          <w:rFonts w:cs="Times New Roman" w:ascii="Times New Roman" w:hAnsi="Times New Roman"/>
          <w:lang w:val="hu-HU"/>
        </w:rPr>
        <w:t>Gyök(X,A):</w:t>
        <w:br/>
        <w:tab/>
        <w:t>A:=0: B:=1: C:=1</w:t>
        <w:br/>
        <w:tab/>
        <w:t>Ciklus amíg B&lt;=X</w:t>
        <w:br/>
        <w:tab/>
        <w:tab/>
        <w:t>A:=A+1: C:=C+2: B:=B+C</w:t>
        <w:br/>
        <w:tab/>
        <w:t>Ciklus vége</w:t>
        <w:br/>
        <w:t>Eljárás vége.</w:t>
      </w:r>
    </w:p>
    <w:p>
      <w:pPr>
        <w:sectPr>
          <w:type w:val="continuous"/>
          <w:pgSz w:w="12240" w:h="15840"/>
          <w:pgMar w:left="1417" w:right="1417" w:gutter="0" w:header="720" w:top="1417" w:footer="720" w:bottom="141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8. Osztás 10-zel</w:t>
      </w:r>
    </w:p>
    <w:p>
      <w:pPr>
        <w:pStyle w:val="Lapszli"/>
        <w:jc w:val="left"/>
        <w:rPr/>
      </w:pPr>
      <w:r>
        <w:rPr>
          <w:rFonts w:cs="Times New Roman" w:ascii="Times New Roman" w:hAnsi="Times New Roman"/>
          <w:lang w:val="hu-HU"/>
        </w:rPr>
        <w:tab/>
        <w:t>Osztás(OSZTANDO,HANYADOS,MARADEK):</w:t>
        <w:br/>
        <w:tab/>
        <w:tab/>
        <w:t>MARADEK:=OSZTANDO: HANYADOS:=0    [THCIM:=hatványok címe]</w:t>
        <w:br/>
        <w:tab/>
        <w:tab/>
        <w:t>Ciklus K=4-től 1-ig –1-esével</w:t>
        <w:br/>
        <w:tab/>
        <w:tab/>
        <w:tab/>
        <w:t>TH:=10^K: HANYADOS:=HANYADOS*10–1</w:t>
        <w:br/>
        <w:tab/>
        <w:tab/>
        <w:tab/>
        <w:tab/>
        <w:t>[ TH:=(THCIM): THCIM:=THCIM+1 ]</w:t>
        <w:br/>
        <w:tab/>
        <w:tab/>
        <w:tab/>
        <w:t>Ciklus</w:t>
        <w:br/>
        <w:tab/>
        <w:tab/>
        <w:tab/>
        <w:tab/>
        <w:t>HANYADOS:=HANYADOS+1: MARADEK:=MARADEK–TH</w:t>
        <w:br/>
        <w:tab/>
        <w:tab/>
        <w:tab/>
        <w:t>amíg MARADEK</w:t>
      </w:r>
      <w:r>
        <w:rPr>
          <w:rFonts w:cs="Times New Roman" w:ascii="Symbol" w:hAnsi="Symbol"/>
          <w:lang w:val="hu-HU"/>
        </w:rPr>
        <w:t>³</w:t>
      </w:r>
      <w:r>
        <w:rPr>
          <w:rFonts w:cs="Times New Roman" w:ascii="Times New Roman" w:hAnsi="Times New Roman"/>
          <w:lang w:val="hu-HU"/>
        </w:rPr>
        <w:t>0</w:t>
        <w:br/>
        <w:tab/>
        <w:tab/>
        <w:tab/>
        <w:t>Ciklus vége</w:t>
        <w:br/>
        <w:tab/>
        <w:tab/>
        <w:tab/>
        <w:t>MARADEK:=MARADEK+TH</w:t>
        <w:br/>
        <w:tab/>
        <w:tab/>
        <w:t>Ciklus vége</w:t>
        <w:br/>
        <w:tab/>
        <w:t>Eljárás vége.</w:t>
      </w:r>
    </w:p>
    <w:p>
      <w:pPr>
        <w:pStyle w:val="Lapszli"/>
        <w:keepNext w:val="true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Lapszli"/>
        <w:keepNext w:val="true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9. Osztás – maradékszámítás</w:t>
      </w:r>
    </w:p>
    <w:p>
      <w:pPr>
        <w:pStyle w:val="Lapszli"/>
        <w:jc w:val="left"/>
        <w:rPr/>
      </w:pPr>
      <w:r>
        <w:rPr>
          <w:rFonts w:cs="Times New Roman" w:ascii="Times New Roman" w:hAnsi="Times New Roman"/>
          <w:lang w:val="hu-HU"/>
        </w:rPr>
        <w:tab/>
        <w:t>Maradék(A,OSZTO):</w:t>
        <w:br/>
        <w:tab/>
        <w:tab/>
        <w:t>S:=0</w:t>
        <w:br/>
        <w:tab/>
        <w:tab/>
        <w:t>Ciklus amíg OSZTO legfelső bitje=0</w:t>
        <w:br/>
        <w:tab/>
        <w:tab/>
        <w:tab/>
        <w:t>OSZTO:=OSZTO*2 [Balra(OSZTO)]: S:=S+1</w:t>
        <w:br/>
        <w:tab/>
        <w:tab/>
        <w:t>Ciklus vége</w:t>
        <w:br/>
        <w:tab/>
        <w:tab/>
        <w:t>Ciklus amíg S&gt;0</w:t>
        <w:br/>
        <w:tab/>
        <w:tab/>
        <w:tab/>
        <w:t>Ciklus amíg A&gt;0</w:t>
        <w:br/>
        <w:tab/>
        <w:tab/>
        <w:tab/>
        <w:tab/>
        <w:t>A:=A–OSZTO</w:t>
        <w:br/>
        <w:tab/>
        <w:tab/>
        <w:tab/>
        <w:t>Ciklus vége</w:t>
        <w:br/>
        <w:tab/>
        <w:tab/>
        <w:tab/>
        <w:t>A:=A+OSZTO: OSZTO:=OSZTO/2  [jobbra(OSZTO)]: S:=S–1</w:t>
        <w:br/>
        <w:tab/>
        <w:tab/>
        <w:t>Ciklus vége</w:t>
        <w:br/>
        <w:tab/>
        <w:t>Eljárás vége.</w: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10. Oszthatóság vizsgálat </w:t>
      </w:r>
    </w:p>
    <w:p>
      <w:pPr>
        <w:pStyle w:val="Lapszli"/>
        <w:spacing w:lineRule="atLeast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</w:r>
      <w:r>
        <w:rPr>
          <w:rFonts w:cs="Times New Roman" w:ascii="Times New Roman" w:hAnsi="Times New Roman"/>
          <w:lang w:val="hu-HU"/>
        </w:rPr>
        <w:object w:dxaOrig="4280" w:dyaOrig="10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4pt;height:53pt" filled="f" o:ole="">
            <v:imagedata r:id="rId12" o:title=""/>
          </v:shape>
          <o:OLEObject Type="Embed" ProgID="" ShapeID="ole_rId11" DrawAspect="Content" ObjectID="_1668031571" r:id="rId11"/>
        </w:object>
      </w:r>
    </w:p>
    <w:p>
      <w:pPr>
        <w:pStyle w:val="Lapszli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1. Sok byte-os számok szorzása (mikrológia 2)</w:t>
      </w:r>
    </w:p>
    <w:p>
      <w:pPr>
        <w:pStyle w:val="Cmso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I. Konverzió</w:t>
      </w:r>
    </w:p>
    <w:p>
      <w:pPr>
        <w:sectPr>
          <w:type w:val="continuous"/>
          <w:pgSz w:w="12240" w:h="15840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 xml:space="preserve">1. Bináris </w:t>
      </w:r>
      <w:r>
        <w:rPr>
          <w:rFonts w:cs="Times New Roman" w:ascii="Symbol" w:hAnsi="Symbol"/>
          <w:lang w:val="hu-HU"/>
        </w:rPr>
        <w:t>®</w:t>
      </w:r>
      <w:r>
        <w:rPr>
          <w:rFonts w:cs="Times New Roman" w:ascii="Times New Roman" w:hAnsi="Times New Roman"/>
          <w:lang w:val="hu-HU"/>
        </w:rPr>
        <w:t xml:space="preserve"> Karakteres</w:t>
      </w:r>
    </w:p>
    <w:p>
      <w:pPr>
        <w:pStyle w:val="Lapszli"/>
        <w:jc w:val="lef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Kiír(BIN):</w:t>
        <w:br/>
        <w:tab/>
        <w:tab/>
        <w:t>CIM:=kezdőcím</w:t>
        <w:br/>
        <w:tab/>
        <w:tab/>
        <w:t>Ciklus 16-szor</w:t>
        <w:br/>
        <w:tab/>
        <w:tab/>
        <w:tab/>
        <w:t>Balra(BIN)</w:t>
        <w:br/>
        <w:tab/>
        <w:tab/>
        <w:tab/>
        <w:t>A:=kilépő bit+'0'</w:t>
        <w:br/>
        <w:tab/>
        <w:tab/>
        <w:tab/>
        <w:t>(CIM):=A: CIM:=CIM+1</w:t>
        <w:br/>
        <w:tab/>
        <w:tab/>
        <w:t>Ciklus vége</w:t>
        <w:br/>
        <w:tab/>
        <w:t>Eljárás vége.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 xml:space="preserve">2. Bináris </w:t>
      </w:r>
      <w:r>
        <w:rPr>
          <w:rFonts w:cs="Times New Roman" w:ascii="Symbol" w:hAnsi="Symbol"/>
          <w:lang w:val="hu-HU"/>
        </w:rPr>
        <w:t>®</w:t>
      </w:r>
      <w:r>
        <w:rPr>
          <w:rFonts w:cs="Times New Roman" w:ascii="Times New Roman" w:hAnsi="Times New Roman"/>
          <w:lang w:val="hu-HU"/>
        </w:rPr>
        <w:t xml:space="preserve"> Decimális (10-zel osztás)</w:t>
      </w:r>
    </w:p>
    <w:p>
      <w:pPr>
        <w:pStyle w:val="Lapszli"/>
        <w:jc w:val="left"/>
        <w:rPr/>
      </w:pPr>
      <w:r>
        <w:rPr>
          <w:rFonts w:cs="Times New Roman" w:ascii="Times New Roman" w:hAnsi="Times New Roman"/>
          <w:lang w:val="hu-HU"/>
        </w:rPr>
        <w:tab/>
        <w:t>Átalakít(H):</w:t>
        <w:br/>
        <w:tab/>
        <w:tab/>
        <w:t>CIM:=végcím</w:t>
        <w:br/>
        <w:tab/>
        <w:tab/>
        <w:t>Ciklus</w:t>
        <w:br/>
        <w:tab/>
        <w:tab/>
        <w:t>H,MARADEK:=Osztás(H,10)</w:t>
        <w:br/>
        <w:tab/>
        <w:tab/>
        <w:tab/>
        <w:t>(CIM):=MARADEK</w:t>
        <w:br/>
        <w:tab/>
        <w:tab/>
        <w:tab/>
        <w:t>CIM:=CIM–1</w:t>
        <w:br/>
        <w:tab/>
        <w:tab/>
        <w:t>amíg H</w:t>
      </w:r>
      <w:r>
        <w:rPr>
          <w:rFonts w:cs="Times New Roman" w:ascii="Symbol" w:hAnsi="Symbol"/>
          <w:lang w:val="hu-HU"/>
        </w:rPr>
        <w:t>¹</w:t>
      </w:r>
      <w:r>
        <w:rPr>
          <w:rFonts w:cs="Times New Roman" w:ascii="Times New Roman" w:hAnsi="Times New Roman"/>
          <w:lang w:val="hu-HU"/>
        </w:rPr>
        <w:t>0</w:t>
        <w:br/>
        <w:tab/>
        <w:tab/>
        <w:t>Ciklus vége</w:t>
        <w:br/>
        <w:tab/>
        <w:t>Eljárás vége.</w:t>
      </w:r>
    </w:p>
    <w:p>
      <w:pPr>
        <w:pStyle w:val="Lapszli"/>
        <w:rPr/>
      </w:pPr>
      <w:r>
        <w:br w:type="column"/>
      </w:r>
      <w:r>
        <w:rPr>
          <w:rFonts w:cs="Times New Roman" w:ascii="Times New Roman" w:hAnsi="Times New Roman"/>
          <w:lang w:val="hu-HU"/>
        </w:rPr>
        <w:t xml:space="preserve">3. Decimális </w:t>
      </w:r>
      <w:r>
        <w:rPr>
          <w:rFonts w:cs="Times New Roman" w:ascii="Symbol" w:hAnsi="Symbol"/>
          <w:lang w:val="hu-HU"/>
        </w:rPr>
        <w:t>®</w:t>
      </w:r>
      <w:r>
        <w:rPr>
          <w:rFonts w:cs="Times New Roman" w:ascii="Times New Roman" w:hAnsi="Times New Roman"/>
          <w:lang w:val="hu-HU"/>
        </w:rPr>
        <w:t xml:space="preserve"> Bináris</w:t>
      </w:r>
    </w:p>
    <w:p>
      <w:pPr>
        <w:pStyle w:val="Lapszli"/>
        <w:jc w:val="lef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Átalakít(BIN):</w:t>
        <w:br/>
        <w:tab/>
        <w:tab/>
        <w:t>CIM:=decimális szám címe : BIN:=0</w:t>
        <w:br/>
        <w:tab/>
        <w:tab/>
        <w:t>Ciklus amíg (CIM) számjegy</w:t>
        <w:br/>
        <w:tab/>
        <w:tab/>
        <w:tab/>
        <w:t>A:=(CIM) számértéke</w:t>
        <w:br/>
        <w:tab/>
        <w:tab/>
        <w:tab/>
        <w:t>BIN:=BIN*10+A</w:t>
        <w:br/>
        <w:tab/>
        <w:tab/>
        <w:tab/>
        <w:t>CIM:=CIM+1</w:t>
        <w:br/>
        <w:tab/>
        <w:tab/>
        <w:t>Ciklus vége</w:t>
        <w:br/>
        <w:tab/>
        <w:t>Eljárás vége.</w:t>
      </w:r>
    </w:p>
    <w:p>
      <w:pPr>
        <w:pStyle w:val="Lapszli"/>
        <w:rPr/>
      </w:pPr>
      <w:r>
        <w:rPr>
          <w:rFonts w:cs="Times New Roman" w:ascii="Times New Roman" w:hAnsi="Times New Roman"/>
          <w:lang w:val="hu-HU"/>
        </w:rPr>
        <w:t>4. Bináris ®</w:t>
      </w:r>
      <w:r>
        <w:rPr/>
        <w:t xml:space="preserve"> Hexadecimális </w:t>
      </w:r>
    </w:p>
    <w:p>
      <w:pPr>
        <w:sectPr>
          <w:type w:val="continuous"/>
          <w:pgSz w:w="12240" w:h="15840"/>
          <w:pgMar w:left="1417" w:right="1417" w:gutter="0" w:header="720" w:top="1417" w:footer="720" w:bottom="141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apszli"/>
        <w:widowControl/>
        <w:bidi w:val="0"/>
        <w:spacing w:lineRule="exact" w:line="240" w:before="0" w:after="120"/>
        <w:jc w:val="both"/>
        <w:rPr/>
      </w:pPr>
      <w:r>
        <w:rPr/>
      </w:r>
    </w:p>
    <w:sectPr>
      <w:type w:val="continuous"/>
      <w:pgSz w:w="12240" w:h="15840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-Courier New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/>
    </w:pPr>
    <w:r>
      <w:rPr>
        <w:rFonts w:cs="Times New Roman" w:ascii="Times New Roman" w:hAnsi="Times New Roman"/>
        <w:i/>
        <w:sz w:val="28"/>
        <w:lang w:val="hu-HU"/>
      </w:rPr>
      <w:t>Programozási nyelvek    -    előadás vázlat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u w:val="single"/>
      <w:lang w:val="en-GB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CG Times" w:hAnsi="CG Times" w:cs="CG Times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CG Times" w:hAnsi="CG Times" w:cs="CG Times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CG Times" w:hAnsi="CG Times" w:cs="CG Times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CG Times" w:hAnsi="CG Times" w:cs="CG Times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CG Times" w:hAnsi="CG Times" w:cs="CG Times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CG Times" w:hAnsi="CG Times" w:cs="CG Times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ekezds">
    <w:name w:val="Bekezdés"/>
    <w:qFormat/>
    <w:pPr>
      <w:widowControl/>
      <w:bidi w:val="0"/>
      <w:spacing w:lineRule="exact" w:line="240" w:before="0" w:after="120"/>
      <w:ind w:firstLine="360"/>
      <w:jc w:val="both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eastAsia="zh-CN" w:bidi="hi-I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eastAsia="zh-CN" w:bidi="hi-IN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H-Courier New" w:hAnsi="H-Courier New" w:eastAsia="Times New Roman" w:cs="H-Courier New"/>
      <w:color w:val="auto"/>
      <w:sz w:val="24"/>
      <w:szCs w:val="20"/>
      <w:lang w:val="da-DK" w:eastAsia="zh-CN" w:bidi="hi-IN"/>
    </w:rPr>
  </w:style>
  <w:style w:type="paragraph" w:styleId="ListBullet">
    <w:name w:val="List Bullet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eastAsia="zh-CN" w:bidi="hi-I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8640" w:leader="none"/>
      </w:tabs>
      <w:bidi w:val="0"/>
      <w:spacing w:lineRule="exact" w:line="240" w:before="0" w:after="120"/>
      <w:ind w:left="360" w:hanging="360"/>
      <w:jc w:val="both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eastAsia="zh-CN" w:bidi="hi-IN"/>
    </w:rPr>
  </w:style>
  <w:style w:type="paragraph" w:styleId="Megoldsbeljebb">
    <w:name w:val="Megoldás beljebb"/>
    <w:basedOn w:val="Megolds"/>
    <w:qFormat/>
    <w:pPr>
      <w:tabs>
        <w:tab w:val="clear" w:pos="360"/>
        <w:tab w:val="clear" w:pos="8640"/>
        <w:tab w:val="left" w:pos="1134" w:leader="none"/>
        <w:tab w:val="left" w:pos="1440" w:leader="none"/>
        <w:tab w:val="right" w:pos="7797" w:leader="none"/>
      </w:tabs>
      <w:ind w:left="567" w:hanging="284"/>
    </w:pPr>
    <w:rPr/>
  </w:style>
  <w:style w:type="paragraph" w:styleId="Plda">
    <w:name w:val="Példa"/>
    <w:basedOn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H-Courier New" w:hAnsi="H-Courier New" w:cs="H-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eastAsia="zh-CN" w:bidi="hi-IN"/>
    </w:rPr>
  </w:style>
  <w:style w:type="paragraph" w:styleId="Jobboldali">
    <w:name w:val="Jobboldali"/>
    <w:qFormat/>
    <w:pPr>
      <w:keepLines/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120" w:after="120"/>
      <w:jc w:val="right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eastAsia="zh-CN" w:bidi="hi-IN"/>
    </w:rPr>
  </w:style>
  <w:style w:type="paragraph" w:styleId="Lapszli">
    <w:name w:val="Lapszéli"/>
    <w:qFormat/>
    <w:pPr>
      <w:widowControl/>
      <w:tabs>
        <w:tab w:val="clear" w:pos="720"/>
        <w:tab w:val="left" w:pos="284" w:leader="none"/>
      </w:tabs>
      <w:bidi w:val="0"/>
      <w:spacing w:lineRule="exact" w:line="240" w:before="0" w:after="120"/>
      <w:jc w:val="both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eastAsia="zh-CN" w:bidi="hi-I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H-Times New Roman;Courier New" w:hAnsi="H-Times New Roman;Courier New" w:eastAsia="Times New Roman" w:cs="H-Times New Roman;Courier New"/>
      <w:b/>
      <w:color w:val="auto"/>
      <w:sz w:val="24"/>
      <w:szCs w:val="20"/>
      <w:lang w:val="da-DK" w:eastAsia="zh-CN" w:bidi="hi-IN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clear" w:pos="8640"/>
      </w:tabs>
      <w:jc w:val="right"/>
    </w:pPr>
    <w:rPr/>
  </w:style>
  <w:style w:type="paragraph" w:styleId="Feladat">
    <w:name w:val="Feladat "/>
    <w:next w:val="Bekezds"/>
    <w:qFormat/>
    <w:pPr>
      <w:keepNext w:val="true"/>
      <w:widowControl/>
      <w:bidi w:val="0"/>
      <w:spacing w:before="120" w:after="12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u w:val="single"/>
      <w:lang w:val="da-DK" w:eastAsia="zh-CN" w:bidi="hi-IN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H-Times New Roman;Courier New" w:hAnsi="H-Times New Roman;Courier New" w:eastAsia="Times New Roman" w:cs="H-Times New Roman;Courier New"/>
      <w:b/>
      <w:color w:val="auto"/>
      <w:sz w:val="24"/>
      <w:szCs w:val="20"/>
      <w:lang w:val="da-DK" w:eastAsia="zh-CN" w:bidi="hi-I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Feladatbeljebb">
    <w:name w:val="Feladat  beljebb"/>
    <w:basedOn w:val="Kiugr"/>
    <w:qFormat/>
    <w:pPr>
      <w:tabs>
        <w:tab w:val="clear" w:pos="360"/>
        <w:tab w:val="left" w:pos="810" w:leader="none"/>
      </w:tabs>
      <w:ind w:left="810" w:hanging="450"/>
    </w:pPr>
    <w:rPr/>
  </w:style>
  <w:style w:type="paragraph" w:styleId="Utastsmagyarzat">
    <w:name w:val="Utasítás magyarázat"/>
    <w:qFormat/>
    <w:pPr>
      <w:widowControl/>
      <w:tabs>
        <w:tab w:val="clear" w:pos="720"/>
        <w:tab w:val="left" w:pos="2520" w:leader="none"/>
      </w:tabs>
      <w:bidi w:val="0"/>
      <w:spacing w:lineRule="exact" w:line="240" w:before="0" w:after="120"/>
      <w:ind w:left="2520" w:hanging="1440"/>
      <w:jc w:val="both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eastAsia="zh-CN" w:bidi="hi-IN"/>
    </w:rPr>
  </w:style>
  <w:style w:type="paragraph" w:styleId="Vszm">
    <w:name w:val="Évszám"/>
    <w:basedOn w:val="Normal"/>
    <w:qFormat/>
    <w:pPr>
      <w:spacing w:before="0" w:after="240"/>
    </w:pPr>
    <w:rPr>
      <w:b/>
      <w:sz w:val="3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3T16:19:00Z</dcterms:created>
  <dc:creator>Csilla Laci</dc:creator>
  <dc:description/>
  <dc:language>en-US</dc:language>
  <cp:lastModifiedBy>ZsL</cp:lastModifiedBy>
  <cp:lastPrinted>1995-08-22T08:03:00Z</cp:lastPrinted>
  <dcterms:modified xsi:type="dcterms:W3CDTF">1999-12-28T19:39:00Z</dcterms:modified>
  <cp:revision>33</cp:revision>
  <dc:subject/>
  <dc:title/>
</cp:coreProperties>
</file>