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6. tétel</w:t>
        <w:tab/>
        <w:tab/>
        <w:t>A BASIC programozási nyel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generáció: MINIMAL BASIC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Neumann elvű, amatőr nyelv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Utasításkészlete gyorsan változott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Nincs szerkesztő, 1 sor = 1 utasítás, számozott sorok (10,20,30,…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Fejlődés: 1 sorban több utasítás ;-vel elválasztva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Program = 1 fordítási egység = 1 programegység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Változódeklaráció nem kötelező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ípusfüggő azonosítók</w:t>
        <w:br/>
        <w:t>- A, A!: valós</w:t>
        <w:br/>
        <w:t xml:space="preserve">- A%: egész </w:t>
        <w:br/>
        <w:t>- A$: szöveg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Dinamikus deklaráció-kiértékelés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nem különül el az utasítás- és a deklarációs rész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emóriakezelése félstatikus (futási időben csak nőhet a program mérete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Vannak védett azonosítók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Értékadás: =  (lehetséges egész = valós (csonkítás)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lágazás:</w:t>
        <w:br/>
        <w:t>- IF feltétel THEN utasítás</w:t>
        <w:br/>
        <w:t>- fejlődés után: IF feltétel THEN ut1:ut2:… ELSE ut3:ut4:…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Többirányú elágazás: ON i GOTO ssz1,…,sszn</w:t>
        <w:br/>
        <w:t>i = 1 esetén ssz1-re ugrik, …, i = n esetén sszn-re, egyéb esetekben az ON i utáni sor jön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Ciklus: FOR cv = ké to vé STEP lépésköz {STEP csak fejlődés után lett}</w:t>
        <w:br/>
        <w:t xml:space="preserve">            …</w:t>
        <w:br/>
        <w:t xml:space="preserve">            NEXT cv  {a ciklusváltozó valós is lehet}</w:t>
        <w:br/>
        <w:t>több ciklusnak is lehet közös NEXT-j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ípusok: egész, valós, szöveg, tömb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eolvasás: INPUT változónév vagy INPUT „kérdés” ;N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Kiírás: PRINT változónevek</w:t>
        <w:br/>
        <w:t xml:space="preserve">; a változónevek között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egymás után</w:t>
        <w:br/>
        <w:t xml:space="preserve">, a változónevek között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TAB-bal elválasztva</w:t>
        <w:br/>
        <w:t>maszk is megadható: PRINT USING „maszk”;N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Olvasás belső állományból: x-be beolvas 7 adatot</w:t>
        <w:br/>
        <w:t>10 DATA 1,2,3,4,5,6,7</w:t>
        <w:br/>
        <w:t>20 FOR i=1 TO 7</w:t>
        <w:br/>
        <w:t>30 READ x(i)</w:t>
        <w:br/>
        <w:t>40 NEXT i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Újraolvasás: RESTORE vagy RESTORE sorszám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Konstans: CONST N=10 (fordítási idejű konstans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leinte interpreteres, később compileres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Függvények: kezdetleges, egysoros függvény</w:t>
        <w:br/>
        <w:t>pl. DEFFN fvnév(x)=x*x+2</w:t>
        <w:br/>
        <w:t xml:space="preserve">     z = fvnév(5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ljárás: kezdetleges. Példa:</w:t>
        <w:br/>
        <w:t>10 GOSUB 100</w:t>
        <w:br/>
        <w:t>…</w:t>
        <w:br/>
        <w:t>50 GOTO 200</w:t>
        <w:br/>
        <w:t>…</w:t>
        <w:br/>
        <w:t>100 eljárás</w:t>
        <w:br/>
        <w:t>… törzse</w:t>
        <w:br/>
        <w:t>190 RETURN</w:t>
        <w:br/>
        <w:t>200 …</w:t>
        <w:br/>
        <w:t>- az eljárás előtt kell egy GOTO, ami kikerüli, ha nem hívódott meg, csak eljutott oda (mert nem különül el az eljárás a többi programrésztől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egállás: STOP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Folytatás: CONT (az utoljára kiadott STOP-tól fut tovább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Vége: END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Képernyőkezelés:</w:t>
        <w:br/>
        <w:t>- CLS: képernyőtörlés</w:t>
        <w:br/>
        <w:t>- CLR: mindent alapállapotba hoz (képernyőt is letörli)</w:t>
        <w:br/>
        <w:t>- képernyőtípus: 0 – szöveges; 1 – grafikus</w:t>
        <w:br/>
        <w:t>- pozicionálás: PRINT AT oszlop,sor; változó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Grafika:</w:t>
        <w:br/>
        <w:t>- LINE: szakasz</w:t>
        <w:br/>
        <w:t>- CIRCLE: kör</w:t>
        <w:br/>
        <w:t>- RECTANGLE: téglalap</w:t>
        <w:br/>
        <w:t xml:space="preserve">- SPRITE: mozgó alakzatok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létrehozni, mozgatni, nem ütközik-e 2 alakzat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Szövegkezelés:</w:t>
        <w:br/>
        <w:t>- függvények: LEFT$, RIGHT$, MID$, konkatenáció, keresés</w:t>
        <w:br/>
        <w:t xml:space="preserve">- dinamikus szövegtárolás: ha az új szöveg hosszabb, mint a rendelkezésre álló memóriaterület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mögé foglal le újabb területet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ha megtelt a memória, akkor átrendezi, és visszamegy a memória elejére (=hulladék-gyűjté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generáció: BASICA, QBASIC, VAXBASIC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orszám elhagyható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újabb ciklusok:</w:t>
        <w:br/>
        <w:t>- DO WHILE feltétel {while-nál mindig a bentmaradás feltételét kell megadni}</w:t>
        <w:br/>
        <w:t xml:space="preserve">  …</w:t>
        <w:br/>
        <w:t xml:space="preserve">  LOOP</w:t>
        <w:br/>
        <w:t>- DO</w:t>
        <w:br/>
        <w:t xml:space="preserve">  …</w:t>
        <w:br/>
        <w:t xml:space="preserve">  LOOP WHILE feltétel</w:t>
        <w:br/>
        <w:t>- DO UNTIL feltétel {until-nál mindig a kilépés feltételét kell megadni}</w:t>
        <w:br/>
        <w:t xml:space="preserve">  …</w:t>
        <w:br/>
        <w:t xml:space="preserve">  LOOP</w:t>
        <w:br/>
        <w:t xml:space="preserve">- DO </w:t>
        <w:br/>
        <w:t xml:space="preserve">  …</w:t>
        <w:br/>
        <w:t xml:space="preserve">  LOOP UNTIL feltétel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egjelenik az IF lezárása (ENDIF) és az ELSIF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többirányú elágazás: </w:t>
        <w:br/>
        <w:t>CASE kifejezés</w:t>
        <w:br/>
        <w:t xml:space="preserve">  SELECT érték: utasítások</w:t>
        <w:br/>
        <w:t xml:space="preserve">  …</w:t>
        <w:br/>
        <w:t>ENDCAS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eljárás: </w:t>
        <w:br/>
        <w:t xml:space="preserve">PROC név (paraméterek) </w:t>
        <w:br/>
        <w:t>…</w:t>
        <w:br/>
        <w:t>ENDPROC név</w:t>
        <w:br/>
        <w:t>paraméterátadás: cím szerinti (ha változó), érték szerinti (ha kifejezés)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függvény:</w:t>
        <w:br/>
        <w:t>FUNCTION fvnév (paraméterek):értéktípus</w:t>
        <w:br/>
        <w:t>…</w:t>
        <w:br/>
        <w:t xml:space="preserve">  fvnév = érték</w:t>
        <w:br/>
        <w:t>ENDFUNCTION fvnév</w:t>
        <w:br/>
        <w:t>paraméterátadás: mindig érték szerinti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változók: SHARED = globális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új típusok: </w:t>
        <w:br/>
        <w:t>- különböző hosszúságú egész és valós</w:t>
        <w:br/>
        <w:t>- tömb indexe megadható pl. DIM A (-10 TO 10)</w:t>
        <w:br/>
        <w:t xml:space="preserve">- rekord: </w:t>
        <w:br/>
        <w:t>TYPE név</w:t>
        <w:br/>
        <w:t xml:space="preserve">  mnév1 AS típus1</w:t>
        <w:br/>
        <w:t xml:space="preserve">  …</w:t>
        <w:br/>
        <w:t xml:space="preserve">  mnévn AS típusn</w:t>
        <w:br/>
        <w:t>ENDTYP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űveletek: VAXBASIC-ben pl. mátrixműveletek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hibakezelés lehetősége: ON ERROR GOTO sorszám</w:t>
        <w:br/>
        <w:t xml:space="preserve">- ha a megelőző utasításban hiba volt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sorszámra ugrik</w:t>
        <w:br/>
        <w:t>- van hibakó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generáció: VISUAL BASIC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>Fejlesztői környezet, amely BASIC nyelvű kódot generá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13:09:00Z</dcterms:created>
  <dc:creator>Szukics Sarolta</dc:creator>
  <dc:description/>
  <dc:language>en-US</dc:language>
  <cp:lastModifiedBy>Szukics Sarolta</cp:lastModifiedBy>
  <dcterms:modified xsi:type="dcterms:W3CDTF">2002-06-03T14:58:00Z</dcterms:modified>
  <cp:revision>21</cp:revision>
  <dc:subject/>
  <dc:title>6</dc:title>
</cp:coreProperties>
</file>