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tétel</w:t>
        <w:tab/>
        <w:tab/>
        <w:t>A JAVA programozási nyel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va Script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öveges állomány, amit a Java Script Motor értelmez és végrehaj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öngészőprogram végzi e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zerver oldali program olyan Java Script kódot küld, amit bármely kliens tud értelmezni</w:t>
      </w:r>
    </w:p>
    <w:p>
      <w:pPr>
        <w:pStyle w:val="Normal"/>
        <w:rPr/>
      </w:pPr>
      <w:r>
        <w:rPr>
          <w:b/>
          <w:sz w:val="24"/>
        </w:rPr>
        <w:t>Java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incsenek mutatók és semmilyen memóriakezelés a programozó számár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köztes kód: Java Byte Code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processzortól független utasításhalmaz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Java forrásállományt nem a tiszta gépi kódra fordítja, hanem egy, a Java Virtual Machine (JVM) –nek szóló utasítássorozatot hoz létr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rogramozó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orrás (text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ordítás (szigorú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V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ava futtató (szigorú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gépi kódú végrehajt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iztonságos és megbízhat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szont nem olyan hatékony (mint pl. a C++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ndszerprogramozásra nem annyira alkalma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grafikus kezelő felület létezik a Java-hoz, de nagyon lass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rőforrás-igény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gyen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isbetűre / nagybetűre érzéken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rdító: javac.exe; futtató: java.ex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sak osztálydefiníciókat enged meg (nincs osztályon kívüli éle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tszőleges szövegszerkesztővel meg lehet szerkeszten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rrásállomány: név.java</w:t>
        <w:br/>
        <w:t>class név</w:t>
        <w:br/>
        <w:t>{ … 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yelvi jellemző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többszörös öröklé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interface</w:t>
      </w:r>
      <w:r>
        <w:rPr>
          <w:sz w:val="24"/>
        </w:rPr>
        <w:t xml:space="preserve">: definíciót enged, implementációt ne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sak arra jó, hogy írjunk elő módszereket, hogy mit kell megvalósítani ahhoz, hogy tudjunk vmit csináln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static</w:t>
      </w:r>
      <w:r>
        <w:rPr>
          <w:sz w:val="24"/>
        </w:rPr>
        <w:t>: az osztály definiálva van, de senki nem használja, nincs példánya, csak típus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mport java.lang.*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lang csomagban lévő file-okat tesszük elérhetővé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uses,includ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évtelen csomagban lesz elérhető mindeki számára az, ami nem volt se public, se protecte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iztonságos vektorhasználat (nem lehet vektort túlcímezni, mindig 0-tól n-1-ig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operátor-overloadin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ivétel-kezelés</w:t>
      </w:r>
      <w:r>
        <w:rPr>
          <w:sz w:val="24"/>
        </w:rPr>
        <w:t>: szerves nyelvi elem, struktúrált hibakezelési lehetőségeket nyúj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élda: verem objektum használatakor üres veremből akarunk kivenni valami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ibajelenség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vel térjen vissza?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hiba van, akkor ne értéket akarjon visszaadni, hanem adja át a vezérlést a hibakezelő részne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ibaüzen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árhuzamosság programozható benn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yelvi elemek: ciklus, elágazás, paraméterátadás u.a., mint C++-b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szeres öröklés: extends kulcsszóva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Netscape is ismeri a JVM-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.html oldalakba is beemelhetjük a kész kódunkat, és a Netscape képes futtatni. Ehhez az Applet osztályból kell származnia, és a html kódba be kell illeszteni: &lt;applet code=”hello.class”&gt;</w:t>
      </w:r>
    </w:p>
    <w:p>
      <w:pPr>
        <w:pStyle w:val="Normal"/>
        <w:rPr/>
      </w:pPr>
      <w:r>
        <w:rPr>
          <w:b/>
          <w:sz w:val="24"/>
        </w:rPr>
        <w:t>Kivételkezelé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try</w:t>
      </w:r>
    </w:p>
    <w:p>
      <w:pPr>
        <w:pStyle w:val="Normal"/>
        <w:rPr/>
      </w:pPr>
      <w:r>
        <w:rPr>
          <w:sz w:val="24"/>
        </w:rPr>
        <w:t>{ … }</w:t>
        <w:tab/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az az utasítás, ami nem biztonságos</w:t>
      </w:r>
    </w:p>
    <w:p>
      <w:pPr>
        <w:pStyle w:val="Normal"/>
        <w:rPr/>
      </w:pPr>
      <w:r>
        <w:rPr>
          <w:sz w:val="24"/>
        </w:rPr>
        <w:t xml:space="preserve">catch (típusnév)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sok catch lehet, mert 1 catch csak 1 féle hibát tud elkapni</w:t>
        <w:br/>
        <w:t>{</w:t>
        <w:br/>
        <w:t xml:space="preserve"> …</w:t>
        <w:br/>
        <w:t xml:space="preserve"> throw(név)</w:t>
        <w:br/>
        <w:t xml:space="preserve"> …</w:t>
        <w:br/>
        <w:t>}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ception osztály: amiből leszármaznak I/O dolgok, új hibaosztályt származtathatunk belő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őstípus elkap minden utód típusú hibát, ha előbb van az exception, és aztán a sajáto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hrow(név);: tovább örökölhető, a programozó generálhatja a hibát (pl. 0-val való osztás előtt megnézem, 0-e?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a nem tudom lekezelni, akkor továbbadom az op.rendszernek, hogy kezdjen vele valami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így definiált függvényt csak a try blokkban lehet megadni/meghívn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rows formában többet is meg lehet adni</w:t>
      </w:r>
    </w:p>
    <w:p>
      <w:pPr>
        <w:pStyle w:val="Normal"/>
        <w:rPr/>
      </w:pPr>
      <w:r>
        <w:rPr>
          <w:b/>
          <w:sz w:val="24"/>
        </w:rPr>
        <w:t>Párhuzamosság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ultitaskos op.rendsze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inden feladatnak 1 időszele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e a feladatunkhoz több kellene, mint 1 időszel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efiniálok 2-3 osztályt, és egy run függvényt (nincs paramétere, void, public), ami biztosít 1 időszeletet 1 feladatnak (mint a mai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hány ilyen run-t definiálok, annyi thread (szál), és ezek futnak egymás „mellett”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ükség lehet arra, hogy megálljon, várakozzon, majd dolgozzon továb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indítok egy folyamatot, de egy másiknak meg kell várnia, hogy az egyik lefusson, mert adni akar neki valami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egállítás: wait </w:t>
        <w:br/>
        <w:t xml:space="preserve">- a run-ban kell kiadni, </w:t>
        <w:br/>
        <w:t>- szemafor (logikai változó, ami engedélyez) objektumon keresztül kell meghívn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újraindítás: notif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árakozás befejezése: joi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ynchronized: függvény lehet ilye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gyidejűleg csak 1 függvény tudjon adatokhoz hozzáfér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59:00Z</dcterms:created>
  <dc:creator>Szukics Sarolta</dc:creator>
  <dc:description/>
  <dc:language>en-US</dc:language>
  <cp:lastModifiedBy>Szukics Sarolta</cp:lastModifiedBy>
  <dcterms:modified xsi:type="dcterms:W3CDTF">2002-06-04T12:31:00Z</dcterms:modified>
  <cp:revision>19</cp:revision>
  <dc:subject/>
  <dc:title>12</dc:title>
</cp:coreProperties>
</file>