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7. tétel</w:t>
        <w:tab/>
        <w:tab/>
        <w:t>A C és a C++ programozási nyel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yelvi jellemző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umann elvű nyel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esszionál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gasszintű nyelv alacsonyszintű elemekkel kiegészítv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gészen hardware-közeli parancsok is vannak benn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gyor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omoly, bonyolult dolgok megvalósítására alkalm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= több fordítási egység (modulok)</w:t>
        <w:br/>
        <w:t>- header-fileok a kapcsolatteremtők a modulok között</w:t>
        <w:br/>
        <w:t>- project: modulok + header-file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fordítási egység = több programegysé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üggvényorientált nyelv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nek van visszatérési érték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enek eljáráso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bevezettek egy nem létező típust: void (olyan függvény, aminek nincs típusa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eljárá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lokk-struktúrált nyelv</w:t>
        <w:br/>
        <w:t>- blokk: kitüntetett utasítás-sorozat, ezen belül definiálhatok más blokkokat, {} jelek közé írt utasítássorozat, utasítások + deklarációk</w:t>
        <w:br/>
        <w:t>- függvényekre nem igaz a blokk-struktúráltsá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móriakezelés: dinamikus (futás közben nőhet / csökkenhet a szükséges memória mérete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eklarációk kiértékelése: dinamikus</w:t>
        <w:br/>
        <w:t xml:space="preserve">- futás közben értékeli ki a deklaráció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br/>
        <w:t xml:space="preserve">- pl. tömb méretét nem kell előre definiáln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ípus-kompatibilitás: struktúra szerinti (pl. 2 azonos szerkezetű rekordot más típusban értékül adhatunk egymásna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sorban több utasítás is lehet, ;-vel elválaszt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gjegyzés: // egy sorban; /*megjegyzés több sorban*/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améterátadás:</w:t>
        <w:br/>
        <w:t>- cím és érték szerinti</w:t>
        <w:br/>
        <w:t>- lehet típussal paraméterezni</w:t>
        <w:br/>
        <w:t>- lehet paraméternek kezdőértéket adni</w:t>
        <w:br/>
        <w:t>- lehet változó számú paramétert ad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zonosítók: </w:t>
        <w:br/>
        <w:t>- első jel betű, utána vagy betű vagy szám vagy _, max. 32 karakter</w:t>
        <w:br/>
        <w:t>- vannak védett azonosító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áltozók: deklarációkor is adható meg kezdőérté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stansok: létezik fordítási és futási idejű i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NAGYBETŰ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kisbetű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skör-kijelölés statikus</w:t>
      </w:r>
    </w:p>
    <w:p>
      <w:pPr>
        <w:pStyle w:val="Normal"/>
        <w:rPr>
          <w:sz w:val="24"/>
        </w:rPr>
      </w:pPr>
      <w:r>
        <w:rPr>
          <w:b/>
          <w:sz w:val="24"/>
        </w:rPr>
        <w:t>Adatok</w:t>
      </w:r>
    </w:p>
    <w:p>
      <w:pPr>
        <w:pStyle w:val="Normal"/>
        <w:rPr>
          <w:sz w:val="24"/>
        </w:rPr>
      </w:pPr>
      <w:r>
        <w:rPr>
          <w:b/>
          <w:sz w:val="24"/>
        </w:rPr>
        <w:t>Hatáskör, láthatóság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ülső változók:</w:t>
        <w:br/>
        <w:t>- függvényen kívül deklarálom (int a; static/global/extern int a;)</w:t>
        <w:br/>
        <w:t>- modulban deklarálom (ahol leírom, hogy int a; abban a modulban lokális, az adott modul függvényeire, moduljaira nézve globális)</w:t>
        <w:br/>
        <w:t>- static int a: az adott modulban lokális, a modul függvényeire nézve globál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lső változók:</w:t>
        <w:br/>
        <w:t>- függvényen belül deklarálom (int a; = global int a;)</w:t>
        <w:br/>
        <w:t>- int a; dinamikus változó, csak az adott függvényre vonatkozik az élettartam és a hatáskör (nem kap kezdőértéket)</w:t>
        <w:br/>
        <w:t>- static int a: hatásköre az egész modulra kiterjed, élettartama akkor kezdődik, amikor a függvény végrehajtódik, ahol deklarálom, és utána mindig használható (kap kezdőértéket)</w:t>
      </w:r>
    </w:p>
    <w:p>
      <w:pPr>
        <w:pStyle w:val="Heading1"/>
        <w:rPr/>
      </w:pPr>
      <w:r>
        <w:rPr/>
        <w:t>Adattípuso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lemi típusok:</w:t>
        <w:br/>
        <w:t>- char: 1 db karakter, értékadás ’  ’ között, 1 byte</w:t>
        <w:br/>
        <w:t>- int: 2 byte-os egész</w:t>
        <w:br/>
        <w:t>- shortint, longint, unsigned int</w:t>
        <w:br/>
        <w:t>- float: valós</w:t>
        <w:br/>
        <w:t>- double, unsigned float</w:t>
        <w:br/>
        <w:t>- logikai: nincs, helyette 0: hamis, minden más: igaz</w:t>
        <w:br/>
        <w:t>- mutató: new, delete, int *a; int i; a=new(int); *a=5; i=*a; delete a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elsorolás: neveket ad a konstansoknak</w:t>
        <w:br/>
        <w:t>- enum {hétfő, kedd, …, vasárnap} a;</w:t>
        <w:br/>
        <w:t xml:space="preserve">  felsorolom a típushoz tartozó konstansokat {0., 1., …, 6.} a számozás</w:t>
        <w:br/>
        <w:t>- enum {hétfő=2, kedd=5, szerda=8} a;</w:t>
        <w:br/>
        <w:t xml:space="preserve">  ciklus hétfőtől szerdái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iklus 2-től 8-i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összetett típusok:</w:t>
        <w:br/>
        <w:t>- tömb: int a[5]; 5 elemű, egészekből álló tömb</w:t>
        <w:br/>
        <w:t xml:space="preserve">  indexelés automatikusan 0-tól méret-1-ig</w:t>
        <w:br/>
        <w:t xml:space="preserve">  általánosan: elemtípus név[elemszám v. kifejezés][elemszám v. kifejezés]…</w:t>
        <w:br/>
        <w:t xml:space="preserve">  kezdőérték adható: int a[5]={1,2,3,4,6}  (az elemszám akár el is hagyható, kiszámolja)</w:t>
        <w:br/>
        <w:t xml:space="preserve">  szövegtípus ninc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karakterek tömbje</w:t>
        <w:br/>
        <w:t>- rekord: struct típusnév{típusnév mezőnév1; … } név;</w:t>
        <w:br/>
        <w:t xml:space="preserve">  pl. struct pont {int x,y;} a; a.x=5;</w:t>
        <w:br/>
        <w:t>- alternatív rekord: union {típusnév mezőnév1, …} név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onstansok: </w:t>
        <w:br/>
        <w:t>- const típusnév név= kezdőérték;</w:t>
        <w:br/>
        <w:t>- a típusnév elhagyható, alapértelmezés: integer</w:t>
        <w:br/>
        <w:t>- futási idejű konstans, nem engedi felülírni</w:t>
        <w:br/>
        <w:t>- van fordítási idejű konstansa is: #define a=5;</w:t>
      </w:r>
    </w:p>
    <w:p>
      <w:pPr>
        <w:pStyle w:val="Normal"/>
        <w:rPr/>
      </w:pPr>
      <w:r>
        <w:rPr>
          <w:b/>
          <w:sz w:val="24"/>
        </w:rPr>
        <w:t>Utasítások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fejezés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űveletek:</w:t>
        <w:br/>
        <w:t>- 1 operandusú műveletek: *:mutató, &amp;:az adat címe, new, delete, -:negálás, !:logikai tagadás, ++:inc, --:dec, jobbról balra értékelődnek ki;</w:t>
        <w:br/>
        <w:t>- 2 operandusú műveletek: -, +, *, /, % (egész osztás), relációk (&lt;,&gt;,=,…), logikai művelete (&amp;-és, |-vagy, ^-kizáró vagy, 1-et írva belőlük bitenként, kettőt logikai)</w:t>
        <w:br/>
        <w:t xml:space="preserve">- 3 operandusú műveletek: pl. (kif1?kif2:kif3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kif1 akkor kif2 kül. kif3</w:t>
        <w:br/>
        <w:t>- , operátor (vessző): a kifejezés balról jobbra értékelődik ki</w:t>
        <w:br/>
        <w:t xml:space="preserve">  pl. kif: t=2, t++;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=3, kif=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ékadás: = , jobbról balra értékelődik k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lágazás:</w:t>
        <w:br/>
        <w:t>- if (feltétel) kifejezés1; else kifejezés2;</w:t>
        <w:br/>
        <w:t>- if (feltétel) {utasítások1} else {utasítások2};</w:t>
        <w:br/>
        <w:t>- ha a feltétel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gaz, feltétel=0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mi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öbbszörös elágazás:</w:t>
        <w:br/>
        <w:t>switch kifejezés</w:t>
        <w:br/>
        <w:t>{ case kifejezés utasítás; break;</w:t>
        <w:br/>
        <w:t xml:space="preserve">   …</w:t>
        <w:br/>
        <w:t xml:space="preserve">  default utasítás;</w:t>
        <w:br/>
        <w:t>};</w:t>
        <w:br/>
        <w:t>- a kifejezés csak egész érték lehet, mert a lefordított programban címkeként szerepelhet</w:t>
        <w:br/>
        <w:t>- ha nincs break, akkor amint megtalálta, az utána levőket mind végrehajtja, ha van, akkor csak azt az egyet, amelyikre igaz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iklusok:</w:t>
        <w:br/>
        <w:t>- előltesztelős: while (bentmaradás feltétele) {utasítások};</w:t>
        <w:br/>
        <w:t>- hátultesztelős: do {utasítások} while (bentmaradás feltétele)</w:t>
        <w:br/>
        <w:t>- számlálásos: for (kif1; kif2; kif3){utasítások};</w:t>
        <w:br/>
        <w:t xml:space="preserve">   (ez u.a. kif1; while kif2 {utasítások; kif3};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üggvények: típusnév fvnév (paraméterek) {függvénytörzs; return(kifejezés);}</w:t>
        <w:br/>
        <w:t>- a kifejezés a függvény visszatérési értéke</w:t>
        <w:br/>
        <w:t>- ha a return mögött nincs semmi, akkor a függvény void (típus nélküli függvény)</w:t>
      </w:r>
    </w:p>
    <w:p>
      <w:pPr>
        <w:pStyle w:val="Normal"/>
        <w:rPr/>
      </w:pPr>
      <w:r>
        <w:rPr>
          <w:b/>
          <w:sz w:val="24"/>
        </w:rPr>
        <w:t>Paraméterátadás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ím szerint (int a;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ék szerint (int &amp;a;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 változó számú paramé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paramétereknek átadáskor is adhatunk kezdőértéket</w:t>
        <w:br/>
        <w:t>pl. int összead (int a=5,b,c);</w:t>
        <w:br/>
        <w:t xml:space="preserve">összead(10,2,3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5</w:t>
        <w:br/>
        <w:t xml:space="preserve">összead(,2,3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ípussal is paraméterezhetünk: template kulcsszót kell használnunk</w:t>
      </w:r>
    </w:p>
    <w:p>
      <w:pPr>
        <w:pStyle w:val="Normal"/>
        <w:rPr/>
      </w:pPr>
      <w:r>
        <w:rPr>
          <w:b/>
          <w:sz w:val="24"/>
        </w:rPr>
        <w:t>Típuskényszerítés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(típusnév) a;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a-ból ilyen típusút csiná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n egész:=valós (csonkítá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onosítók túlterhelhetőség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últerhelhetők, de figyelni kell, hogy meghíváskor a környezetből kiderüljön, melyikre hivatkozok épp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loat összead (float a,b,c) {return a+b+c;};</w:t>
        <w:br/>
        <w:t>int összead(int a,b,c) {return a+b+c;};</w:t>
        <w:br/>
        <w:t>void main( )</w:t>
        <w:br/>
        <w:t>{ int a=2, b=3, c=4;</w:t>
        <w:br/>
        <w:t xml:space="preserve">   int sz;</w:t>
        <w:br/>
        <w:t xml:space="preserve">   sz=összead(a,b,c);</w:t>
        <w:tab/>
        <w:t>//ez oké</w:t>
        <w:br/>
        <w:t xml:space="preserve">   sz=összead(2,3,4);</w:t>
        <w:tab/>
        <w:t>//fejreáll, mert nem tudja, melyik összead-ot hívja meg</w:t>
        <w:br/>
        <w:t>}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ztály, objektum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++-ban jelent meg először az objektum-orientáltsá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ass osztálynév</w:t>
        <w:br/>
        <w:t>{ változók</w:t>
        <w:br/>
        <w:t xml:space="preserve">   függvények</w:t>
        <w:tab/>
        <w:t>//az osztályhoz tartozó definíciók</w:t>
        <w:br/>
        <w:t xml:space="preserve">   …}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áltozókhoz való hozzáférés:</w:t>
        <w:br/>
        <w:t>- private: csak ő (ez az alapértelmezett)</w:t>
        <w:br/>
        <w:t>- public: mindenki</w:t>
        <w:br/>
        <w:t>- protected: ő és az utóda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inden osztályhoz kell konstruktor és destrukt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struktor:</w:t>
        <w:br/>
        <w:t>- neve megegyezik az osztályéval, ki se kell írni elé, hogy konstruktor</w:t>
        <w:br/>
        <w:t xml:space="preserve">- nincs visszatérési érték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ig void</w:t>
        <w:br/>
        <w:t>- automatikusan végrehajtódi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truktor:</w:t>
        <w:br/>
        <w:t>- függvénynév ~ osztálynév ( )</w:t>
        <w:br/>
        <w:t>- a törzse üres</w:t>
        <w:br/>
        <w:t>- a szükséges felszabadításokat magától elvégz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ghívás:</w:t>
        <w:br/>
        <w:t>- osztálynév :: függvénynév( )</w:t>
        <w:br/>
        <w:t xml:space="preserve">  {függvénytörzs}</w:t>
        <w:br/>
        <w:t>- osztálynév.eljárásnév( 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ármaztatás:</w:t>
        <w:br/>
        <w:t>Class utódosztály : hozzáférés ősosztálynév, hozzáférés ősosztálynév, …</w:t>
        <w:br/>
        <w:t xml:space="preserve">- private: az ős public és protected jellemző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rivate</w:t>
        <w:br/>
        <w:t xml:space="preserve">- public: az ős public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ublic, protectedj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rotected</w:t>
        <w:br/>
        <w:t xml:space="preserve">- protected: az ős public és protected jellemző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rotect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4:58:00Z</dcterms:created>
  <dc:creator>Szukics Sarolta</dc:creator>
  <dc:description/>
  <dc:language>en-US</dc:language>
  <cp:lastModifiedBy>Szukics Sarolta</cp:lastModifiedBy>
  <dcterms:modified xsi:type="dcterms:W3CDTF">2002-06-03T16:54:00Z</dcterms:modified>
  <cp:revision>66</cp:revision>
  <dc:subject/>
  <dc:title>7</dc:title>
</cp:coreProperties>
</file>