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2. tétel</w:t>
        <w:tab/>
        <w:tab/>
        <w:t>A Pascal programozási nyel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gasszintű programozási nyelv, alacsonyszintű elemekkel.</w:t>
      </w:r>
    </w:p>
    <w:p>
      <w:pPr>
        <w:pStyle w:val="Normal"/>
        <w:rPr/>
      </w:pPr>
      <w:r>
        <w:rPr>
          <w:b/>
          <w:sz w:val="24"/>
        </w:rPr>
        <w:t>Jelkészlet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ámjegy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gol ABC betű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ciális karakterek ([],^,…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yelvi eleme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foglalt szavak: utasítások, deklarációkat bevezető szava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zonosítók: változók, konstansok, típusok, eljárások, függvény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ámok: 10-es és 16-os számrendszer-beliek lehetn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erátorok: műveleti jelek, relációs jelek, speciális jelek (^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mmentek: két {} jel közé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rdító direktívák: a fordítóprogramnak szóló parancsok</w:t>
      </w:r>
    </w:p>
    <w:p>
      <w:pPr>
        <w:pStyle w:val="Normal"/>
        <w:rPr/>
      </w:pPr>
      <w:r>
        <w:rPr>
          <w:b/>
          <w:sz w:val="24"/>
        </w:rPr>
        <w:t>Programszerkezet:</w:t>
      </w:r>
    </w:p>
    <w:p>
      <w:pPr>
        <w:pStyle w:val="Normal"/>
        <w:rPr>
          <w:sz w:val="24"/>
        </w:rPr>
      </w:pPr>
      <w:r>
        <w:rPr>
          <w:sz w:val="24"/>
        </w:rPr>
        <w:tab/>
        <w:t>Program programnév;</w:t>
      </w:r>
    </w:p>
    <w:p>
      <w:pPr>
        <w:pStyle w:val="Normal"/>
        <w:rPr>
          <w:sz w:val="24"/>
        </w:rPr>
      </w:pPr>
      <w:r>
        <w:rPr>
          <w:sz w:val="24"/>
        </w:rPr>
        <w:tab/>
        <w:t>Uses unit1,unit2,…;</w:t>
      </w:r>
    </w:p>
    <w:p>
      <w:pPr>
        <w:pStyle w:val="Normal"/>
        <w:rPr>
          <w:sz w:val="24"/>
        </w:rPr>
      </w:pPr>
      <w:r>
        <w:rPr>
          <w:sz w:val="24"/>
        </w:rPr>
        <w:tab/>
        <w:t>Type …;</w:t>
      </w:r>
    </w:p>
    <w:p>
      <w:pPr>
        <w:pStyle w:val="Normal"/>
        <w:rPr>
          <w:sz w:val="24"/>
        </w:rPr>
      </w:pPr>
      <w:r>
        <w:rPr>
          <w:sz w:val="24"/>
        </w:rPr>
        <w:tab/>
        <w:t>Const …;</w:t>
      </w:r>
    </w:p>
    <w:p>
      <w:pPr>
        <w:pStyle w:val="Normal"/>
        <w:rPr>
          <w:sz w:val="24"/>
        </w:rPr>
      </w:pPr>
      <w:r>
        <w:rPr>
          <w:sz w:val="24"/>
        </w:rPr>
        <w:tab/>
        <w:t>Var …;</w:t>
      </w:r>
    </w:p>
    <w:p>
      <w:pPr>
        <w:pStyle w:val="Normal"/>
        <w:rPr>
          <w:sz w:val="24"/>
        </w:rPr>
      </w:pPr>
      <w:r>
        <w:rPr>
          <w:sz w:val="24"/>
        </w:rPr>
        <w:tab/>
        <w:t>Procedure …;</w:t>
      </w:r>
    </w:p>
    <w:p>
      <w:pPr>
        <w:pStyle w:val="Normal"/>
        <w:rPr>
          <w:sz w:val="24"/>
        </w:rPr>
      </w:pPr>
      <w:r>
        <w:rPr>
          <w:sz w:val="24"/>
        </w:rPr>
        <w:tab/>
        <w:t>Function …;</w:t>
      </w:r>
    </w:p>
    <w:p>
      <w:pPr>
        <w:pStyle w:val="Normal"/>
        <w:rPr>
          <w:sz w:val="24"/>
        </w:rPr>
      </w:pPr>
      <w:r>
        <w:rPr>
          <w:sz w:val="24"/>
        </w:rPr>
        <w:tab/>
        <w:t>Begin</w:t>
      </w:r>
    </w:p>
    <w:p>
      <w:pPr>
        <w:pStyle w:val="Normal"/>
        <w:rPr>
          <w:sz w:val="24"/>
        </w:rPr>
      </w:pPr>
      <w:r>
        <w:rPr>
          <w:sz w:val="24"/>
        </w:rPr>
        <w:tab/>
        <w:t>…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nd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ciális programkönyvtá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járásokat, függvényeket, konstansokat, típusokat, változókat tartalmazh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zeket felhasználhatjuk a programunkban, ha a unitot a Uses részben megadju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elépítése:</w:t>
        <w:tab/>
        <w:t>Unit unitnév;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Interfac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>Uses unit1,…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ype …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>Const …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>Var …;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Procedure …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unction …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mplement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{privát deklarációk, eljárások}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Beg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…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 xml:space="preserve">End. </w:t>
      </w:r>
    </w:p>
    <w:p>
      <w:pPr>
        <w:pStyle w:val="Normal"/>
        <w:rPr/>
      </w:pPr>
      <w:r>
        <w:rPr>
          <w:b/>
          <w:sz w:val="24"/>
        </w:rPr>
        <w:t>Változók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nden változót deklarálni kel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ar szó után történik a deklaráció: változónév : típus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het elemi vagy összetett típus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het lokális vagy globál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het statikus vagy dinamikus</w:t>
      </w:r>
    </w:p>
    <w:p>
      <w:pPr>
        <w:pStyle w:val="Normal"/>
        <w:rPr/>
      </w:pPr>
      <w:r>
        <w:rPr>
          <w:b/>
          <w:sz w:val="24"/>
        </w:rPr>
        <w:t>Típusok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változókat típusokba sorolju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emi típusok:</w:t>
        <w:br/>
        <w:t>- egész: integer, longint, shortint, byte, word, comp</w:t>
        <w:br/>
        <w:t>- valós: real, double, single, extended</w:t>
        <w:br/>
        <w:t>- szöveges: char, string</w:t>
        <w:br/>
        <w:t>- felsorolás: pl. evszak = (tavasz,nyar,osz,tel);</w:t>
        <w:br/>
        <w:t>- intervallum: pl. szamjegy = ’0’..’9’;</w:t>
        <w:br/>
        <w:t>- mutatók: pl. p:pointer vagy p:^integer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összetett típusok:</w:t>
        <w:br/>
        <w:t>- tömb változóként: var tombnev : array [i</w:t>
      </w:r>
      <w:r>
        <w:rPr>
          <w:sz w:val="24"/>
          <w:vertAlign w:val="subscript"/>
        </w:rPr>
        <w:t>1</w:t>
      </w:r>
      <w:r>
        <w:rPr>
          <w:sz w:val="24"/>
        </w:rPr>
        <w:t>..i</w:t>
      </w:r>
      <w:r>
        <w:rPr>
          <w:sz w:val="24"/>
          <w:vertAlign w:val="subscript"/>
        </w:rPr>
        <w:t>2</w:t>
      </w:r>
      <w:r>
        <w:rPr>
          <w:sz w:val="24"/>
        </w:rPr>
        <w:t>,…,i</w:t>
      </w:r>
      <w:r>
        <w:rPr>
          <w:sz w:val="24"/>
          <w:vertAlign w:val="subscript"/>
        </w:rPr>
        <w:t>n</w:t>
      </w:r>
      <w:r>
        <w:rPr>
          <w:sz w:val="24"/>
        </w:rPr>
        <w:t>..i</w:t>
      </w:r>
      <w:r>
        <w:rPr>
          <w:sz w:val="24"/>
          <w:vertAlign w:val="subscript"/>
        </w:rPr>
        <w:t>n+1</w:t>
      </w:r>
      <w:r>
        <w:rPr>
          <w:sz w:val="24"/>
        </w:rPr>
        <w:t>] of elemtípus;</w:t>
        <w:br/>
        <w:t>- tömb típusként: type tombtipus = array [i</w:t>
      </w:r>
      <w:r>
        <w:rPr>
          <w:sz w:val="24"/>
          <w:vertAlign w:val="subscript"/>
        </w:rPr>
        <w:t>1</w:t>
      </w:r>
      <w:r>
        <w:rPr>
          <w:sz w:val="24"/>
        </w:rPr>
        <w:t>..i</w:t>
      </w:r>
      <w:r>
        <w:rPr>
          <w:sz w:val="24"/>
          <w:vertAlign w:val="subscript"/>
        </w:rPr>
        <w:t>2</w:t>
      </w:r>
      <w:r>
        <w:rPr>
          <w:sz w:val="24"/>
        </w:rPr>
        <w:t>,…,i</w:t>
      </w:r>
      <w:r>
        <w:rPr>
          <w:sz w:val="24"/>
          <w:vertAlign w:val="subscript"/>
        </w:rPr>
        <w:t>n</w:t>
      </w:r>
      <w:r>
        <w:rPr>
          <w:sz w:val="24"/>
        </w:rPr>
        <w:t>..i</w:t>
      </w:r>
      <w:r>
        <w:rPr>
          <w:sz w:val="24"/>
          <w:vertAlign w:val="subscript"/>
        </w:rPr>
        <w:t>n+1</w:t>
      </w:r>
      <w:r>
        <w:rPr>
          <w:sz w:val="24"/>
        </w:rPr>
        <w:t>] of elemtípus;</w:t>
        <w:br/>
        <w:t>- halmazok: type halmaznev = set of elemekfelsorolása; vannak beépített halmazműveletek</w:t>
        <w:br/>
        <w:t>- rekord: type rekordnev = record mező1:típus1; … mezőn:típusn; end;</w:t>
        <w:br/>
        <w:t>- file: lehet szöveges (szekvenciális) és típusos (direkt)</w:t>
        <w:br/>
        <w:t>var filenev : file of komponenstípus;</w:t>
        <w:br/>
        <w:t>- osztályok: type objektumnév = object mező1:típus1; …; procedure …; function …; end;</w:t>
      </w:r>
    </w:p>
    <w:p>
      <w:pPr>
        <w:pStyle w:val="Normal"/>
        <w:rPr/>
      </w:pPr>
      <w:r>
        <w:rPr>
          <w:b/>
          <w:sz w:val="24"/>
        </w:rPr>
        <w:t>Memória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emóriát közvetlenül is címezhetünk: valtozonev : típus absolute cím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nged assembly-betéteket a programszöveg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járások és függvénye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program önálló része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ülső blokkból meg lehet hívn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paramétereken keresztül kommunikál a külvilággal, illetve a függvénynek mindig van visszatérési érték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járás: procedure eljárásnév (paraméterek); begin … end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üggvény: function függvénynév (paraméterek):visszatérési érték típusa begin … end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eljárások és függvények egymásbaágyazható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hetnek saját változóik, konstansaik, típusaik, stb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araméterátadás: </w:t>
        <w:br/>
        <w:t>- cím szerinti (var szócskával)</w:t>
        <w:br/>
        <w:t xml:space="preserve">- érték szerinti </w:t>
      </w:r>
    </w:p>
    <w:p>
      <w:pPr>
        <w:pStyle w:val="Normal"/>
        <w:rPr/>
      </w:pPr>
      <w:r>
        <w:rPr>
          <w:b/>
          <w:sz w:val="24"/>
        </w:rPr>
        <w:t>Műveletek</w:t>
      </w:r>
      <w:r>
        <w:rPr>
          <w:sz w:val="24"/>
        </w:rPr>
        <w:t>: +, -, *, /, and, or, xor, not, div, mod, in</w:t>
      </w:r>
    </w:p>
    <w:p>
      <w:pPr>
        <w:pStyle w:val="Normal"/>
        <w:rPr/>
      </w:pPr>
      <w:r>
        <w:rPr>
          <w:b/>
          <w:sz w:val="24"/>
        </w:rPr>
        <w:t>Relációk</w:t>
      </w:r>
      <w:r>
        <w:rPr>
          <w:sz w:val="24"/>
        </w:rPr>
        <w:t>: &lt;,&gt;,&gt;=,&lt;=,=,&lt;&gt;</w:t>
      </w:r>
    </w:p>
    <w:p>
      <w:pPr>
        <w:pStyle w:val="Normal"/>
        <w:rPr/>
      </w:pPr>
      <w:r>
        <w:rPr>
          <w:b/>
          <w:sz w:val="24"/>
        </w:rPr>
        <w:t>Precedenciák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árójele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üggvénye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 operandusú műveletek: not, ^, 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*,/,div,mod,and,or,xor,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+,-,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lációk: &lt;,&gt;,=,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lról jobbra haladás</w:t>
      </w:r>
    </w:p>
    <w:p>
      <w:pPr>
        <w:pStyle w:val="Normal"/>
        <w:rPr/>
      </w:pPr>
      <w:r>
        <w:rPr>
          <w:b/>
          <w:sz w:val="24"/>
        </w:rPr>
        <w:t>Utasítások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üres utasítás: 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grás: goto címkenév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értékadás: :=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ágazások:</w:t>
        <w:br/>
        <w:t>- if feltétel then utasítások1 else utasítások2</w:t>
        <w:br/>
        <w:t xml:space="preserve">- case kifejezés of </w:t>
        <w:tab/>
        <w:t>{kifejezés csak felsorolás típusú lehet}</w:t>
        <w:br/>
        <w:t xml:space="preserve">   érték1 : utasítások1;</w:t>
        <w:br/>
        <w:t xml:space="preserve">   …</w:t>
        <w:br/>
        <w:t xml:space="preserve">   értékn : utasításokn;</w:t>
        <w:br/>
        <w:t xml:space="preserve">   else utasítások n+1;</w:t>
        <w:br/>
        <w:t xml:space="preserve">  end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iklusok: </w:t>
        <w:br/>
        <w:t>- while ciklusfeltétel do</w:t>
        <w:br/>
        <w:t xml:space="preserve">   begin … end;</w:t>
        <w:br/>
        <w:t xml:space="preserve">- repeat </w:t>
        <w:br/>
        <w:t xml:space="preserve">   ciklusmag</w:t>
        <w:br/>
        <w:t xml:space="preserve">   until feltétel;</w:t>
        <w:br/>
        <w:t>- for cv:=ké to vé do</w:t>
        <w:br/>
        <w:t xml:space="preserve">   begin … end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épített függvények, eljáráso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tematikai függvények: abs, cos, sin, …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életlenszám generátor: ranomize, random(értékhatár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verziós függvénye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inamikus változókhoz memóriakezelő függvények: new, delete, …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eolvasás: read, readln, …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iírás: write, writeln, …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ilekezelés: reset, rewrite, assign, seek, rename, …</w:t>
      </w:r>
    </w:p>
    <w:p>
      <w:pPr>
        <w:pStyle w:val="Normal"/>
        <w:rPr/>
      </w:pPr>
      <w:r>
        <w:rPr>
          <w:b/>
          <w:sz w:val="24"/>
        </w:rPr>
        <w:t>Grafika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Graph unit használatával grafikus képernyőkezelésű programokat is írhatun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ngeteg beépített eljárás és függvény v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vábbi lehetősége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jektum orientált programoz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ngeteg beépített függvény és eljár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yomköveté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9:41:00Z</dcterms:created>
  <dc:creator>Szukics Sarolta</dc:creator>
  <dc:description/>
  <dc:language>en-US</dc:language>
  <cp:lastModifiedBy>Szukics Sarolta</cp:lastModifiedBy>
  <dcterms:modified xsi:type="dcterms:W3CDTF">2002-06-03T10:26:00Z</dcterms:modified>
  <cp:revision>27</cp:revision>
  <dc:subject/>
  <dc:title>2</dc:title>
</cp:coreProperties>
</file>