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9. tétel</w:t>
        <w:tab/>
        <w:tab/>
        <w:t>ASSEMBLY programozás, hatékony algoritmusok gépi kódho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ssembly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esszorszintű utasítások megad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zvetlenül írhatunk a memóriáb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öveges program (.asm), amit lefordítunk egy fordítóva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.exe vagy .co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zeket a processzor már végre tudja hajta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.as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fordító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.obj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linker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.exe vagy .co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gédállományok:</w:t>
        <w:br/>
        <w:t>- listaállomány</w:t>
        <w:br/>
        <w:t>- keresztreferencia-állomány</w:t>
        <w:br/>
        <w:t>- ezek szöveges állományok, a hibakeresést segítik</w:t>
        <w:br/>
        <w:t>- null: az a file, ami „nem létezik”, adatelnyelő fil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nker: összefűz és szól, ha nem csináltunk verem-szegmen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gépi kód bitrsorozatai helyett mnemonicokat írunk (ezek egy táblázatban össze vannak gyűjtve minden processzorhoz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fordító neve: assembler</w:t>
      </w:r>
    </w:p>
    <w:p>
      <w:pPr>
        <w:pStyle w:val="Normal"/>
        <w:rPr/>
      </w:pPr>
      <w:r>
        <w:rPr>
          <w:b/>
          <w:sz w:val="24"/>
        </w:rPr>
        <w:t>Memóriaszervezés</w:t>
      </w:r>
      <w:r>
        <w:rPr>
          <w:sz w:val="24"/>
        </w:rPr>
        <w:t>: szegmentál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esszor szegmensek (regiszterek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IOS: az ebben lévő program segítségével áll talpra a gép (EPROM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iszterek:</w:t>
        <w:br/>
        <w:t>- segítik a memóriát</w:t>
        <w:br/>
        <w:t>- a processzor ezt is jellemzi (16 v. 32 bites …)</w:t>
        <w:br/>
        <w:t>- szegmens regiszterek</w:t>
        <w:br/>
        <w:t>- általános regiszterek</w:t>
      </w:r>
    </w:p>
    <w:p>
      <w:pPr>
        <w:pStyle w:val="Normal"/>
        <w:rPr/>
      </w:pPr>
      <w:r>
        <w:rPr>
          <w:b/>
          <w:sz w:val="24"/>
        </w:rPr>
        <w:t>Szegmens regiszterek:</w:t>
      </w:r>
      <w:r>
        <w:rPr>
          <w:sz w:val="24"/>
        </w:rPr>
        <w:t xml:space="preserve"> 16 bites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S: data szegmens regisz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: extra szegmens regisz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: code szegmens regisz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S: stack szegmens regiszter</w:t>
      </w:r>
    </w:p>
    <w:p>
      <w:pPr>
        <w:pStyle w:val="Normal"/>
        <w:rPr/>
      </w:pPr>
      <w:r>
        <w:rPr>
          <w:b/>
          <w:sz w:val="24"/>
        </w:rPr>
        <w:t>Memóriacím meghatározása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szegmens címe : offset cím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szegmens regiszter : általános regiszter)</w:t>
      </w:r>
    </w:p>
    <w:p>
      <w:pPr>
        <w:pStyle w:val="Normal"/>
        <w:rPr/>
      </w:pPr>
      <w:r>
        <w:rPr>
          <w:b/>
          <w:sz w:val="24"/>
        </w:rPr>
        <w:t>Általános regiszterek:</w:t>
      </w:r>
      <w:r>
        <w:rPr>
          <w:sz w:val="24"/>
        </w:rPr>
        <w:t xml:space="preserve"> 16 bites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 xml:space="preserve">AX, BX, CX, DX: </w:t>
        <w:br/>
      </w:r>
      <w:r>
        <w:rPr>
          <w:sz w:val="24"/>
        </w:rPr>
        <w:t xml:space="preserve">- általános célú regiszterek, </w:t>
        <w:br/>
        <w:t xml:space="preserve">- nem mindig memóriacímzésre, hanem adatmanipulációra i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 részre oszthatók</w:t>
        <w:br/>
        <w:t>- AL: az AX alsó fele (0-7. bit)</w:t>
        <w:br/>
        <w:t>- AH: az AH felső fele (8-15. bi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P</w:t>
      </w:r>
      <w:r>
        <w:rPr>
          <w:sz w:val="24"/>
        </w:rPr>
        <w:t>: stack pointer regiszter (16 bites)</w:t>
        <w:br/>
        <w:t>- SS + SP: ezzel a szegmens : offset párral minden memóriacím megadható</w:t>
        <w:br/>
        <w:t>- a verem leírását adja me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I, DI</w:t>
      </w:r>
      <w:r>
        <w:rPr>
          <w:sz w:val="24"/>
        </w:rPr>
        <w:t>: index regiszterek (16 bitesek)</w:t>
        <w:br/>
        <w:t>– Source Index: innen veszik az adatot</w:t>
        <w:br/>
        <w:t>- Destination Index: ide teszik az adato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BP</w:t>
      </w:r>
      <w:r>
        <w:rPr>
          <w:sz w:val="24"/>
        </w:rPr>
        <w:t>: bázis pointer regiszter (16 bites)</w:t>
        <w:br/>
        <w:t>- vmilyen megadott címhez képesti eltolást (mutatót) reprezentál</w:t>
        <w:br/>
        <w:t>- relatív címzéshez használjá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Flag</w:t>
      </w:r>
      <w:r>
        <w:rPr>
          <w:sz w:val="24"/>
        </w:rPr>
        <w:t>: bitjei a fontosak, nem egyben (16 bites)</w:t>
        <w:br/>
        <w:t>- belső állapotokat tükröző jelzőbiteket tartalmaz</w:t>
        <w:br/>
        <w:t>- zero flag: igaz-e, hogy a művelet eredménye 0 lett</w:t>
        <w:br/>
        <w:t>- carry flag: igaz-e, hogy a műveletnél volt átvitel</w:t>
        <w:br/>
        <w:t>- destination flag:</w:t>
        <w:br/>
        <w:t>- interrupt flag: interruptok fogadását lehet vele szabályozni</w:t>
        <w:br/>
        <w:t>- overflow flag: a túlcsordulást figyeli</w:t>
        <w:br/>
        <w:t>- vannak más flagek is, de nem mindet használják</w:t>
        <w:br/>
        <w:t>- flag beállítása: ST (store) pl. ST Z …</w:t>
        <w:br/>
        <w:t>- flag törlése: CL (clear) pl. CL Z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IP</w:t>
      </w:r>
      <w:r>
        <w:rPr>
          <w:sz w:val="24"/>
        </w:rPr>
        <w:t>: instruction pointer (16 bites)</w:t>
        <w:br/>
        <w:t>- CS:IP páros a legkényesebb tevékenységért felel</w:t>
        <w:br/>
        <w:t>- ez határozza meg, hol tart a program, melyik lépésnél (memóriarekesznél) tartu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m minden utasításban használható minden regiszter, </w:t>
        <w:br/>
        <w:t xml:space="preserve">pl. szegmensregiszterbe nem lehet közvetlenül adatot ír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AX használható minden utasításcsoportnál</w:t>
      </w:r>
    </w:p>
    <w:p>
      <w:pPr>
        <w:pStyle w:val="Heading1"/>
        <w:rPr/>
      </w:pPr>
      <w:r>
        <w:rPr/>
        <w:t>Assembly program felépíté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ráskód: min. 1 szegmenst kell tartalmaznia, és csak szegmenst tartalmazh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blic: össze kell illeszteni az azonos nevű szegmenseket eggyé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ommon: olyan szegmens, ami közös (pl. globális változók több helyen vannak definiálv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átlapolja őke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ck: ugyanaz, mint a public, el szokott maradni, mert a stack-re vonatkozi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 cím: melyik memóriacímre kerüljön rá a szegmens (pl. a képernyőre így tudunk írni, hogy a képernyő címére tesszü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yte-illesztés: a szegmens kezdő helye nem lehet akárhol, általában csak 16-bitenkén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ssume:</w:t>
        <w:br/>
        <w:t>- hozzárendelés: az egyes szegmens-regisztereim (elsősorban CS) melyik valós szegmens-definícióhoz vannak illesztve</w:t>
        <w:br/>
        <w:t>- ellenőrzés: a fordító megnézi, hogy az adott szegmensregiszter aktuális tartalma szegmensen belül van-e még</w:t>
        <w:br/>
        <w:t>- meg kell adni, hol kezdődik a program (átadja az op.rendszer a vezérlést a CS:IP-nek, ezt a végén vissza kell adni az op.rendszerne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általános felépítés:</w:t>
        <w:br/>
        <w:t>név segment</w:t>
        <w:br/>
        <w:t xml:space="preserve">  assume</w:t>
        <w:br/>
        <w:t xml:space="preserve">  start:</w:t>
        <w:br/>
        <w:t xml:space="preserve">  utasítások</w:t>
        <w:br/>
        <w:t>név ends</w:t>
        <w:br/>
        <w:t>end sta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járás definiálása:</w:t>
        <w:br/>
        <w:t xml:space="preserve">név proc </w:t>
        <w:br/>
        <w:t xml:space="preserve">… </w:t>
        <w:br/>
        <w:t xml:space="preserve">ret </w:t>
        <w:br/>
        <w:t>név end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járás hívása: call név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datdefiníció: byte és word létezik</w:t>
        <w:br/>
        <w:t>- define byte: név db érték (8 biten)</w:t>
        <w:br/>
        <w:t>- define word: név dw érték (16 biten)</w:t>
        <w:br/>
        <w:t>- általában csinálnak neki külön data szegmenst, ahol a DS regiszter játsza a főszerep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tasításo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zgató utasítások: MOV, LEA, XCHG, PUSH, POP, 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itmetikai utasítások: ADD, ADC, SBB, SUB, INC, DEC, NEG, MUL, IMUL, DIV, IDIV, CM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gikai műveletek: AND, OR, XOR, N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éptető utasítások: RCL, RCR, SHL, SHR, SAL, SA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zérlésátadó utasítások: JMP, JZ, JNZ, (többi flagre is), JA, JG, (többi relációra i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iklus: </w:t>
        <w:br/>
        <w:t>MOV CX, cikluslépésszám</w:t>
        <w:br/>
        <w:t>címke: …</w:t>
        <w:br/>
        <w:t xml:space="preserve">  ciklusmag</w:t>
        <w:br/>
        <w:t>LOOP cím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tékony algoritmusok gépi kódban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orzás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</w:t>
      </w:r>
      <w:r>
        <w:rPr>
          <w:sz w:val="24"/>
        </w:rPr>
        <w:t>0, ha B=0</w:t>
        <w:br/>
        <w:t xml:space="preserve">A * B = 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(2*A)*(B/2), ha B páros</w:t>
        <w:br/>
        <w:t xml:space="preserve">              </w:t>
      </w:r>
      <w:r>
        <w:rPr>
          <w:rFonts w:eastAsia="Symbol" w:cs="Symbol" w:ascii="Symbol" w:hAnsi="Symbol"/>
          <w:sz w:val="24"/>
        </w:rPr>
        <w:t></w:t>
      </w:r>
      <w:r>
        <w:rPr>
          <w:sz w:val="24"/>
        </w:rPr>
        <w:t>A+A*(B-1), ha B páratlan</w:t>
        <w:br/>
        <w:t>Szoroz(A,B,C)</w:t>
        <w:br/>
        <w:t xml:space="preserve">  C:=0;</w:t>
        <w:br/>
        <w:t xml:space="preserve">  Ciklus amíg B&lt;&gt;0</w:t>
        <w:br/>
        <w:t xml:space="preserve">    Ha B páros akkor A:=2*A; B:=B/2;</w:t>
        <w:br/>
        <w:t xml:space="preserve">    különben C:=C+A; B:=B-1;</w:t>
        <w:br/>
        <w:t xml:space="preserve">  Ciklus vége</w:t>
        <w:br/>
        <w:t>Eljárás vég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10-zel való szorzás: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>léptetés 1-gyel balra</w:t>
        <w:br/>
        <w:t>10 * x = 8*x + 2*x = 2*(4*x + x)</w:t>
        <w:br/>
        <w:t xml:space="preserve">                                        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léptetés 2-vel bal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hatványozás: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</w:t>
      </w:r>
      <w:r>
        <w:rPr>
          <w:sz w:val="24"/>
        </w:rPr>
        <w:t>1, ha B=0</w:t>
        <w:br/>
        <w:t xml:space="preserve">            A</w:t>
      </w:r>
      <w:r>
        <w:rPr>
          <w:sz w:val="24"/>
          <w:vertAlign w:val="superscript"/>
        </w:rPr>
        <w:t xml:space="preserve">B </w:t>
      </w:r>
      <w:r>
        <w:rPr>
          <w:sz w:val="24"/>
        </w:rPr>
        <w:t xml:space="preserve">=  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(A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B/2</w:t>
      </w:r>
      <w:r>
        <w:rPr>
          <w:sz w:val="24"/>
        </w:rPr>
        <w:t>, ha B páros</w:t>
        <w:br/>
        <w:t xml:space="preserve">                     </w:t>
      </w:r>
      <w:r>
        <w:rPr>
          <w:rFonts w:eastAsia="Symbol" w:cs="Symbol" w:ascii="Symbol" w:hAnsi="Symbol"/>
          <w:sz w:val="24"/>
        </w:rPr>
        <w:t></w:t>
      </w:r>
      <w:r>
        <w:rPr>
          <w:sz w:val="24"/>
        </w:rPr>
        <w:t>A*A</w:t>
      </w:r>
      <w:r>
        <w:rPr>
          <w:sz w:val="24"/>
          <w:vertAlign w:val="superscript"/>
        </w:rPr>
        <w:t>B-1</w:t>
      </w:r>
      <w:r>
        <w:rPr>
          <w:sz w:val="24"/>
        </w:rPr>
        <w:t>, ha B páratlan</w:t>
        <w:br/>
        <w:t>Hatványozás(A,B,C)</w:t>
        <w:br/>
        <w:t xml:space="preserve">  C:=1</w:t>
        <w:br/>
        <w:t xml:space="preserve">  Ciklus amíg B&gt;0</w:t>
        <w:br/>
        <w:t xml:space="preserve">    Ha B páros akkor A:=A*A; B:=B/2;</w:t>
        <w:br/>
        <w:t xml:space="preserve">    különben C:=C*A; B:=B-1;</w:t>
        <w:br/>
        <w:t xml:space="preserve">  Ciklus vége</w:t>
        <w:br/>
        <w:t>Eljárás vég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LNKO:</w:t>
      </w:r>
      <w:r>
        <w:rPr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</w:t>
      </w:r>
      <w:r>
        <w:rPr>
          <w:sz w:val="24"/>
        </w:rPr>
        <w:t>A, ha A=B</w:t>
        <w:br/>
        <w:t>LNKO(A,B)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LNKO(A-B,B), ha A&gt;B</w:t>
        <w:br/>
        <w:t xml:space="preserve">                      </w:t>
      </w:r>
      <w:r>
        <w:rPr>
          <w:rFonts w:eastAsia="Symbol" w:cs="Symbol" w:ascii="Symbol" w:hAnsi="Symbol"/>
          <w:sz w:val="24"/>
        </w:rPr>
        <w:t></w:t>
      </w:r>
      <w:r>
        <w:rPr>
          <w:sz w:val="24"/>
        </w:rPr>
        <w:t>LNKO(A,B-A), ha B&gt;A</w:t>
        <w:br/>
        <w:t>Függvény LNKO:egész</w:t>
        <w:br/>
        <w:t xml:space="preserve">  Ciklus amíg A&lt;&gt;B</w:t>
        <w:br/>
        <w:t xml:space="preserve">    Ha A&gt;B akkor A:=A-B;</w:t>
        <w:br/>
        <w:t xml:space="preserve">    különben B:=B-A;</w:t>
        <w:br/>
        <w:t xml:space="preserve">  Ciklus vége</w:t>
        <w:br/>
        <w:t>Függvény vég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Négyzetgyök X egészrésze:</w:t>
        <w:br/>
      </w:r>
      <w:r>
        <w:rPr>
          <w:sz w:val="24"/>
        </w:rPr>
        <w:t>A: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&lt; (A+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B</w:t>
        <w:br/>
        <w:t>(A+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2*A + 1 =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C</w:t>
        <w:br/>
        <w:t>B</w:t>
      </w:r>
      <w:r>
        <w:rPr>
          <w:sz w:val="24"/>
          <w:vertAlign w:val="subscript"/>
        </w:rPr>
        <w:t>új</w:t>
      </w:r>
      <w:r>
        <w:rPr>
          <w:sz w:val="24"/>
        </w:rPr>
        <w:t>=B</w:t>
      </w:r>
      <w:r>
        <w:rPr>
          <w:sz w:val="24"/>
          <w:vertAlign w:val="subscript"/>
        </w:rPr>
        <w:t>régi</w:t>
      </w:r>
      <w:r>
        <w:rPr>
          <w:sz w:val="24"/>
        </w:rPr>
        <w:t>+C</w:t>
      </w:r>
      <w:r>
        <w:rPr>
          <w:sz w:val="24"/>
          <w:vertAlign w:val="subscript"/>
        </w:rPr>
        <w:t>új</w:t>
      </w:r>
      <w:r>
        <w:rPr>
          <w:sz w:val="24"/>
        </w:rPr>
        <w:br/>
        <w:t>Függvény Ngyökegészr(X):egész</w:t>
        <w:br/>
        <w:t xml:space="preserve">  A:=0; B:=1; C:=1;</w:t>
        <w:br/>
        <w:t xml:space="preserve">  Ciklus amíg A*A&lt;=1</w:t>
        <w:br/>
        <w:t xml:space="preserve">    A:=A+1; C:=C+2; B:=B+C;</w:t>
        <w:br/>
        <w:t xml:space="preserve">  Ciklus vége </w:t>
        <w:br/>
        <w:t xml:space="preserve">  Ngyökegészrész:=A-1;</w:t>
        <w:br/>
        <w:t>Függvény vég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9:29:00Z</dcterms:created>
  <dc:creator>Szukics Sarolta</dc:creator>
  <dc:description/>
  <dc:language>en-US</dc:language>
  <cp:lastModifiedBy>Szukics Sarolta</cp:lastModifiedBy>
  <dcterms:modified xsi:type="dcterms:W3CDTF">2002-06-04T10:35:00Z</dcterms:modified>
  <cp:revision>31</cp:revision>
  <dc:subject/>
  <dc:title>9</dc:title>
</cp:coreProperties>
</file>