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tétel</w:t>
        <w:tab/>
        <w:t>A Delphi programozási környezet és programozásának nyelvi lehetősége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Jellemzők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em önálló programozási nyelv, hanem egy fejlesztői környezet, amely biztosítja a grafikus felület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ascal programozási nyelven alapszi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Delphiben fejlesztett program egy vagy több forrásnyelvi, tárgykód és egyéb modulokból áll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rojec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ile-ok, könyvtára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.DPR: a főprogramot tartalmazz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.PAS: forrásnyelvi szöveges állományok, a programot ezekben a unitokban fejlesztjü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.DCU: .PAS-ból fordított állományok (Pascalban .TPU volt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.EXE: a futtatható progra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.DLL: dinamikusan szerkeszthető könyvtárak, függvényeket és eljárásokat tartalmazhatna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.DFM: az ablakok kódolt állománya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.RES: erőforrás-file (ikonok, képek, …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CL: virtuális komponensek könyvtára</w:t>
      </w:r>
    </w:p>
    <w:p>
      <w:pPr>
        <w:pStyle w:val="Normal"/>
        <w:rPr/>
      </w:pPr>
      <w:r>
        <w:rPr>
          <w:b/>
          <w:sz w:val="24"/>
        </w:rPr>
        <w:t>Típusok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egész: integer, shortint, longint, smallint, byte, word, longword, 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alós: real48 (régi real-nek megfelelő), single, double, extende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gikai: boolean, bytebool, wordbool, longboo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zöveg: anistring (régi stringnek megfelelő), shortstring, widestr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ariant: tetszőleges érték tárolására alkalmas</w:t>
      </w:r>
    </w:p>
    <w:p>
      <w:pPr>
        <w:pStyle w:val="Normal"/>
        <w:rPr/>
      </w:pPr>
      <w:r>
        <w:rPr>
          <w:b/>
          <w:sz w:val="24"/>
        </w:rPr>
        <w:t>Paraméterátadás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nstans-paraméterek is átadhatók (const változónév;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yitott paraméterek:</w:t>
        <w:br/>
        <w:t>- nyitott tömb: nem kell tömbméretet megadni (array of típus)</w:t>
        <w:br/>
        <w:t>- típus nélküli nyitott tömb: array of const</w:t>
      </w:r>
    </w:p>
    <w:p>
      <w:pPr>
        <w:pStyle w:val="Normal"/>
        <w:rPr/>
      </w:pPr>
      <w:r>
        <w:rPr>
          <w:b/>
          <w:sz w:val="24"/>
        </w:rPr>
        <w:t>Összetett típusú függvényértéke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kord, tömb és halmaz értéke is lehet függvény érték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sult: a függvény visszatérési értékét tartalmaz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ktumosztályok felépítése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osztály</w:t>
      </w:r>
      <w:r>
        <w:rPr>
          <w:sz w:val="24"/>
        </w:rPr>
        <w:t xml:space="preserve">: </w:t>
        <w:br/>
        <w:t>- programozó által definiált adattípus</w:t>
        <w:br/>
        <w:t>- vannak belső adatmezői, metódusai (függvények, eljárások) és jellemzői (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datszerkezet + a rajta elvégezhető műveletek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objektum</w:t>
      </w:r>
      <w:r>
        <w:rPr>
          <w:sz w:val="24"/>
        </w:rPr>
        <w:t>: az osztály 1 példánya, vagyis egy változó, ami az osztálynak megfelelő típusú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adatmezők</w:t>
      </w:r>
      <w:r>
        <w:rPr>
          <w:sz w:val="24"/>
        </w:rPr>
        <w:t>:</w:t>
        <w:br/>
        <w:t>- definiálásuk és kezelésük mint a rekord mezői</w:t>
        <w:br/>
        <w:t>- az osztály minden objektumpéldányában megtalálhatóa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metódusok</w:t>
      </w:r>
      <w:r>
        <w:rPr>
          <w:sz w:val="24"/>
        </w:rPr>
        <w:t>:</w:t>
        <w:br/>
        <w:t>- speciális függvények és eljárások, amelyek az objektumon elvégezhető műveleteket végzik</w:t>
        <w:br/>
        <w:t xml:space="preserve">- az objektumok közösen használják őke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elf paraméter: minden objektum metódusa tartalmazza, ez jelöli ki, hogy éppen melyik objektumon kell a műveletet elvégezni.</w:t>
        <w:br/>
        <w:t>- lehet teljesen általános függvény vagy eljárás</w:t>
        <w:br/>
        <w:t>- lehet eredmény i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tulajdonságok</w:t>
      </w:r>
      <w:r>
        <w:rPr>
          <w:sz w:val="24"/>
        </w:rPr>
        <w:t>:</w:t>
        <w:br/>
        <w:t>- az osztály attribútumai</w:t>
        <w:br/>
        <w:t>- lehetnek olvashatók és/vagy írhatók</w:t>
        <w:br/>
        <w:t>- a komponens-orientált programfejlesztés alapjai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objektum készítése</w:t>
      </w:r>
      <w:r>
        <w:rPr>
          <w:sz w:val="24"/>
        </w:rPr>
        <w:t>: var változónév:osztálynév;</w:t>
        <w:br/>
        <w:t>- hivatkozás: változónév.metódusnév; vagy változónév.adatnév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sztályok származtatás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nden osztálynak van ő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 nem adunk meg őst definiáláskor, akkor a TObject lesz az ő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ár létező osztályból tudunk leszármazottakat készíten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alosztály az ősosztály minden adatmezőjét metódusát és jellemzőjét örök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namikus helyfoglalá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konstruktor</w:t>
      </w:r>
      <w:r>
        <w:rPr>
          <w:sz w:val="24"/>
        </w:rPr>
        <w:t>: ez gondoskodik arról, hogy helyet foglaljon az objektumnak, mert az a deklarálásnál sak egy mutatót kap. Automatikusan végzi allokációt. Általában Create a neve (de lehet más is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Destruktor</w:t>
      </w:r>
      <w:r>
        <w:rPr>
          <w:sz w:val="24"/>
        </w:rPr>
        <w:t>: felszabadítja az objektum helyét, ha már nincs szükség az objektumra. Általában Free a neve (de lehet más is).</w:t>
      </w:r>
    </w:p>
    <w:p>
      <w:pPr>
        <w:pStyle w:val="Normal"/>
        <w:rPr/>
      </w:pPr>
      <w:r>
        <w:rPr>
          <w:b/>
          <w:sz w:val="24"/>
        </w:rPr>
        <w:t>Sokalakúság:</w:t>
      </w:r>
      <w:r>
        <w:rPr>
          <w:sz w:val="24"/>
        </w:rPr>
        <w:t xml:space="preserve"> polimorfizmus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statikus osztályhierarchia </w:t>
      </w:r>
      <w:r>
        <w:rPr>
          <w:rFonts w:eastAsia="Symbol" w:cs="Symbol" w:ascii="Symbol" w:hAnsi="Symbol"/>
        </w:rPr>
        <w:t></w:t>
      </w:r>
      <w:r>
        <w:rPr/>
        <w:t xml:space="preserve"> ha felül akarjuk definiálni egy ős metódusait, akkor ez nem mindig sikerül (mert először az ős metódusait veszi figyelembe hivatkozáskor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zokat a metódusokat, amelyeket egy ősben felül akarunk definiálni, el kell látni a </w:t>
      </w:r>
      <w:r>
        <w:rPr>
          <w:sz w:val="24"/>
          <w:u w:val="single"/>
        </w:rPr>
        <w:t>virtual</w:t>
      </w:r>
      <w:r>
        <w:rPr>
          <w:sz w:val="24"/>
        </w:rPr>
        <w:t xml:space="preserve">; vagy </w:t>
      </w:r>
      <w:r>
        <w:rPr>
          <w:sz w:val="24"/>
          <w:u w:val="single"/>
        </w:rPr>
        <w:t>dynamic</w:t>
      </w:r>
      <w:r>
        <w:rPr>
          <w:sz w:val="24"/>
        </w:rPr>
        <w:t>; jelzővel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leszármazott osztályokban a megfelelő metódusok mögött az </w:t>
      </w:r>
      <w:r>
        <w:rPr>
          <w:sz w:val="24"/>
          <w:u w:val="single"/>
        </w:rPr>
        <w:t>override</w:t>
      </w:r>
      <w:r>
        <w:rPr>
          <w:sz w:val="24"/>
        </w:rPr>
        <w:t>; szónak kell szerepelnie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késői kötés: csak futás közben derül ki, melyik metódust kell meghívnia a rendszerne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 mégis az ős metódusát akarjuk meghívni, akkor az </w:t>
      </w:r>
      <w:r>
        <w:rPr>
          <w:sz w:val="24"/>
          <w:u w:val="single"/>
        </w:rPr>
        <w:t>inherited</w:t>
      </w:r>
      <w:r>
        <w:rPr>
          <w:sz w:val="24"/>
        </w:rPr>
        <w:t>; kulcsszót kell használni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virtual</w:t>
      </w:r>
      <w:r>
        <w:rPr>
          <w:sz w:val="24"/>
        </w:rPr>
        <w:t>: a rendszer létrehoz egy VMT-t (Virtuális Metódus Tábla), amibe beleteszi az összes vitrual metódust, és ebből veszi elő később a megfelelőt. Nagyobb tárigény, de gyorsabb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dynamic</w:t>
      </w:r>
      <w:r>
        <w:rPr>
          <w:sz w:val="24"/>
        </w:rPr>
        <w:t>: a metódusok láncba vannak fűzve, keresőeljárás választja ki a megfelelőt. Lassabb, de kisebb helyet foglal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abstract</w:t>
      </w:r>
      <w:r>
        <w:rPr>
          <w:sz w:val="24"/>
        </w:rPr>
        <w:t>: olyan metódusokat definiál az ősben, amelyeket majd csak valamelyik utódban fogunk kifejteni, de így az ősön keresztül tudjuk használni a többi utódban is (az ősben nem!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athozzáféré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ivate: csak az osztály maga érheti e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ublic: a program bármely részéből elérhető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tected: az osztály és a leszármazottai használjá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ublished: futási és tervezési időben is elérhetőek, a komponensek fejlesztésénél fontos</w:t>
      </w:r>
    </w:p>
    <w:p>
      <w:pPr>
        <w:pStyle w:val="Normal"/>
        <w:rPr/>
      </w:pPr>
      <w:r>
        <w:rPr>
          <w:b/>
          <w:sz w:val="24"/>
        </w:rPr>
        <w:t>Osztályoperátorok</w:t>
      </w:r>
      <w:r>
        <w:rPr>
          <w:sz w:val="24"/>
        </w:rPr>
        <w:t>:</w:t>
        <w:br/>
        <w:t xml:space="preserve">- objektumnév is osztálynév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utás közbeni típuskiértékelé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- objektumnév as osztálynév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ípuskonverzió</w:t>
      </w:r>
    </w:p>
    <w:p>
      <w:pPr>
        <w:pStyle w:val="Normal"/>
        <w:rPr/>
      </w:pPr>
      <w:r>
        <w:rPr>
          <w:b/>
          <w:sz w:val="24"/>
        </w:rPr>
        <w:t>Kivétel-kezelé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kivétel</w:t>
      </w:r>
      <w:r>
        <w:rPr>
          <w:sz w:val="24"/>
        </w:rPr>
        <w:t xml:space="preserve">: olyan hibás állapot vagy esemény, amely az alkalmazás normális futását megszakítj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Delphiben külön osztály a kezelésére</w:t>
        <w:br/>
        <w:t>– működik az öröklődés</w:t>
        <w:br/>
        <w:t>– saját kivételeket definiálhatunk</w:t>
        <w:br/>
        <w:t>– egy kivétel-objektum információkt ad a lekezelési helyre</w:t>
        <w:br/>
        <w:t>– megőrzi a struktúrált programozási elveket</w:t>
        <w:br/>
        <w:t>– alkalmazásunkat minden felhasználói hiba ellen levédhetjü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deklaráció:</w:t>
      </w:r>
      <w:r>
        <w:rPr>
          <w:sz w:val="24"/>
        </w:rPr>
        <w:t xml:space="preserve"> </w:t>
        <w:br/>
        <w:t>- sok előre definiált kivételosztály</w:t>
        <w:br/>
        <w:t>- ősosztály: Exception (elemi kivételeknél ebből kell kiindulni)</w:t>
        <w:br/>
        <w:t>- tovább származtathatjuk kivételeinke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használat:</w:t>
      </w:r>
      <w:r>
        <w:rPr>
          <w:sz w:val="24"/>
        </w:rPr>
        <w:br/>
        <w:t>- try</w:t>
        <w:br/>
        <w:t xml:space="preserve">  … {azok az utasítások, ahol hiba léphet fel}</w:t>
        <w:br/>
        <w:t xml:space="preserve">  except</w:t>
        <w:br/>
        <w:t xml:space="preserve">  … {kivételkezelők, ezzel tudjuk lekezelni a kiváltódott hibákat}</w:t>
        <w:br/>
        <w:t xml:space="preserve">  else</w:t>
        <w:br/>
        <w:t xml:space="preserve">  … {egyéb kivételek kezelésére, elhagyható}</w:t>
        <w:br/>
        <w:t xml:space="preserve">  end;</w:t>
        <w:br/>
        <w:t>- try</w:t>
        <w:br/>
        <w:t xml:space="preserve">  …</w:t>
        <w:br/>
        <w:t xml:space="preserve">  finally</w:t>
        <w:br/>
        <w:t xml:space="preserve">  … {a hiba fellépésétől függetlenül végre kell hajtani az utasításokat}</w:t>
        <w:br/>
        <w:t xml:space="preserve">  end;</w:t>
        <w:br/>
        <w:t>- a kivételkezelő utasítások egymásba ágyazható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eményvezérelt programozá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indows-rendszerekre jellemző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események keletkeznek a futás során, amiket kezelni és generálni kell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kár több program is futhat egyszerre, ezek kommunikálhatnak egymássa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komponens</w:t>
      </w:r>
      <w:r>
        <w:rPr>
          <w:sz w:val="24"/>
        </w:rPr>
        <w:t>: azok azt objektumok, amelyek jellemzői tervezési és futási időben is elérhetők. Rendelkezhet olyan metódusokkal, amik az eseményekre reagálna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esemény</w:t>
      </w:r>
      <w:r>
        <w:rPr>
          <w:sz w:val="24"/>
        </w:rPr>
        <w:t>: komponens-tulajdonságok, melyik eseményre mi törté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08:00Z</dcterms:created>
  <dc:creator>Szukics Sarolta</dc:creator>
  <dc:description/>
  <dc:language>en-US</dc:language>
  <cp:lastModifiedBy>Szukics Sarolta</cp:lastModifiedBy>
  <dcterms:modified xsi:type="dcterms:W3CDTF">2002-06-04T11:57:00Z</dcterms:modified>
  <cp:revision>23</cp:revision>
  <dc:subject/>
  <dc:title>11</dc:title>
</cp:coreProperties>
</file>