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étel</w:t>
        <w:tab/>
        <w:tab/>
        <w:tab/>
        <w:tab/>
        <w:tab/>
        <w:tab/>
        <w:tab/>
        <w:tab/>
        <w:t>BEUGRÓ KÉRDÉSEK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atőr és professzionális nyelvek, számítási modellek, nyelvekkel kapcsolatos fogalm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atőr nyelv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ok nyelvi ele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szerű programszerkeze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ok gépfüggő ele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hamosan fejlőd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eraktív fejlesztői környezet</w:t>
      </w:r>
    </w:p>
    <w:p>
      <w:pPr>
        <w:pStyle w:val="Normal"/>
        <w:rPr/>
      </w:pPr>
      <w:r>
        <w:rPr>
          <w:b/>
          <w:sz w:val="24"/>
        </w:rPr>
        <w:t>Professzionális nyelv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tasításkészlete szűkeb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eladatok megoldására előnyösebben használhat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összetett programstruktúrá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ól hordozhat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sszú időn keresztül változatla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elülről kompatíbili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ogramok nagy mérete miatt moduláris (az egymástól független „darabok”-ból készül el, majd a modulokból épül össze)</w:t>
      </w:r>
    </w:p>
    <w:p>
      <w:pPr>
        <w:pStyle w:val="Normal"/>
        <w:rPr/>
      </w:pPr>
      <w:r>
        <w:rPr>
          <w:b/>
          <w:sz w:val="24"/>
        </w:rPr>
        <w:t>Legalacsonyabb szintű nyelv</w:t>
      </w:r>
      <w:r>
        <w:rPr>
          <w:sz w:val="24"/>
        </w:rPr>
        <w:t>: a gépi kód, amelyet a processzor közvetlenül megért.</w:t>
      </w:r>
    </w:p>
    <w:p>
      <w:pPr>
        <w:pStyle w:val="Normal"/>
        <w:rPr/>
      </w:pPr>
      <w:r>
        <w:rPr>
          <w:b/>
          <w:sz w:val="24"/>
        </w:rPr>
        <w:t xml:space="preserve">Alacsonyszintű nyelvek: </w:t>
      </w:r>
      <w:r>
        <w:rPr>
          <w:sz w:val="24"/>
        </w:rPr>
        <w:t>(assembly vagy géporientált nyelvek, egy szinttel magasabb, mint a gépi kód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gmarad a számítógép lehetőségeinek maradéktalan kihasználhatóság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móriacímek, regiszterek, verem, megszakítások, az op.rendszer változói és eljárásai elérhető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inden gépi utasításnak megfelel egy nyelvi utasítás (ezt egy szimbolikus elnevezés takarja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utasításai állhatnak több gépi utasításbó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tasításai szólhatnak a fordítóprogramnak i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atokat, adatok helyfoglalását, programkód memóriába való elhelyezését definiáló utasításo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memóriacímek azonosítóval ellátva (így az adatok kezdőcímét elnevezhetjük, nem kell tudnunk a pontos címét ahhoz, hogy hivatkozhassunk rájuk, utasítások címeit is elnevezhetjük, és a végrehajtást az adott címkén folytathatjuk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gasszintű nyelv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eladatorientál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m a gépi lehetőségek maximális kihasználása a fonto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egy feladatmegoldásra hatékonyan alkalmazható eszköz definiál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áltozó: azonosítója már nem memóriakezdőcímet, hanem egy tartományt jelö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ifejezésekben szerepelhet a változ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ípusfogalom (a változófogalomból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lágazások, cikluso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ljárások, amelyek programegységek, paraméterezhető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Átmeneti jellemzők az alacsonyszintű és magasszintű nyelvek között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kroprocesszor: az alacsonyszintű nyelvek kiterjesztésének eszköze, utasítás(csoport)okat elnevezünk, és a programszövegben ezzel a névvel hivatkozunk rájuk, a fordítóprogram ezeket az elnevezéseket felismeri, és még fordítási időben helyettesíti az általuk rövidítendő kódréssze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áltozóazonosítók memóriacímhez kötése: a magasszintű nyelvek kiterjesztésének eszköze; van, ahol nemcsak memóriacímhez, hanem regiszterhez is lehet kötni változót; megszakítások kezelhetősége magasszintű nyelvek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umann-elvű nyelvek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égrehajtó: egy Neumann-elvű számítógép, amely rendelkezik címezhető, írható-olvasható memóriával; ugyanolyan módon ábrázoljuk az adatokat és az utasításokat; a program végrehajtása az utasítások szekvenciális végrehajtásáva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tasításorinetált nyelv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áltozó: névvel ellátott memóriatartomány, amelyre írhatunk, az ott tárolt értéket olvashatjuk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értékadás: a változó értékének módosít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atok beolvasása/kiírása: memóriamásolá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program végrehajtható egy adott memóriacímtől kezdve (GOTO)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zzel szervezhetők ciklusok, elágazások, amelyek feltételei változók értékének megvizsgálása alapjá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tomata elvű nyelv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égrehajtó: egy automata (állapotok, állapotok közötti átmenetet leíró függvények, műveletek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 összetett állapot állapotkomponensekből á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 művelet valamely állapotkomponens értékét változtatja meg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áltozófogalom: a változók száma, típusa, elnevezése rögzített (ezek az állapotkomponensek), illetve utasítások, eljárások paraméterei lehetn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állapotmódosító és állapolekérdező utasításo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értékeadás ninc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finiálni kell az automata kezdeti alapállapotát, és egy vagy több utasítást, amely az állapotkomponenseket alapállapotba hozz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paraméterek érték szerintiek, értéket eljárások hívásakor kapna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eolvasás helyett eljárások paraméterezése és állapotlekérdez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iírásra nincs szükség, mert az eredmény a program végrehajtása során előálló állapotváltozás nyom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az állapotoktól határozottan elkülönü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z elágazások és ciklusok paraméter-, illetve állapotfüggőek lehetn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iklus csak ciklusváltozó nélküli, adott lépésszámú ciklus lehe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an rekurzi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an párhuzamosság (több automatát is definiálhatunk egyszerre, amelyek egyszerre dolgozhatna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unkcionális nyelvek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program egy függvén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égrehajtása a függvény kifejt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ifejez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z eljárások mindig függvény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gramstruktúrálásra: függvénykompozíció, alternatív függvény, rekurzív függvén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incsenek változók (csak függvényparaméterek, amelyek a függvény meghívásakor kapnak értéket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nstansai a konstansfüggvény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üggvény paramétere lehet másik függvén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függvényparaméterek kiértékelése: először a belső függvény, majd a külső, vagy </w:t>
      </w:r>
      <w:r>
        <w:rPr>
          <w:rFonts w:eastAsia="Symbol" w:cs="Symbol" w:ascii="Symbol" w:hAnsi="Symbol"/>
          <w:sz w:val="24"/>
        </w:rPr>
        <w:t>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késleltetett függvénykiértékelés: a külső függvény meghívásakor a belső függvény értékét még nem számítjuk ki, hanem csak ott, ahol a külső függvény kiszámításában szükség van rá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incs értékadás (mivel nincs változó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rögzítendő értékeket függvényparaméterként tárolhatjuk, amire többször van szükség, azt vagy rekurzívan számítjuk ki, vagy pedig újabb függvényhívás paraméterének adju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üggvényérték nemcsak elemi típusú, hanem összetett is lehe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eolvasás: függvényparaméterek helyettesít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iírás: a kiszámított függvényérték automatikus kijelz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gikai nyelv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egy logikai formul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égrehajtása a formula kiértékel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formula paraméterei közül a végrehajtás kezdetén bármelyik lehet kitöltött, vagy kitöltetle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végrehajtás eredményeként meg kell adni, hogy a kitöltetlen paraméterek mely értékeire lesz a formula igaz értékű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atok a formula paramétere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eolvasás: paraméterez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iírás: a kitöltetlen paraméterek lehetséges értékeinek automatikus kijelzés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nincs szekvencia, elágazás, ciklus, ezeket a formulákban szereplő logikai ÉS, VAGY és NEM műveletek helyettesít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másutáni végrehajtás: f(x) ha g(x) és h(x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lternatív végrehajtás: f(x) ha g(x) vagy h(x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kurzió: f(x) ha g(x) vagy h(x) és f(x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iler illetve interpreter nyelv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erpreter: sorról-sorra fordít és azonnal végre is haj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iler: egyben lefordítja az egész programot, majd azután tudjuk futtat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cedurális nyelv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megoldó algoritmus leírására töreksz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umann-elvű nyelvek, automata elvű nyelv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mprocedurális nyelv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m a megoldó algoritmus leírására töreksz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megoldó algoritmust a nyelv kiértékelési szabálya tartalmazz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unkcionális és logikai nyelvek, SQ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klaratív nyelv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sak a specifikációt adjuk meg, a rendszer ez alapján automatikusan állítja elő a megoldás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ogikai nyelvek, produkció rendszer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tasításorientált nyelv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lapelemei utasításo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végrehajtása ezek egymásutáni elvégzéséből á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ascal, EL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ifejezésorientált nyelv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lapelemei kifejezés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a kifejezések kiértékeléséből á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értékadás: a kiszámolt érték megadása mellett az értéket egy változóban is elhelyez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, funkcionális nyelv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ktumorientált nyelv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z objektumorientált programozás eszközeivel rendelkezi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programírás során csak ezeket használhatju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árhuzamos programnyelv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árhuzamosság kezelésére szolgáló eszközökkel rendelkezik</w:t>
      </w:r>
    </w:p>
    <w:p>
      <w:pPr>
        <w:pStyle w:val="Normal"/>
        <w:rPr/>
      </w:pPr>
      <w:r>
        <w:rPr>
          <w:b/>
          <w:sz w:val="24"/>
        </w:rPr>
        <w:t>Szintaxis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formai helyességére vonatkozó szabályok gyűjtemény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eírására: BNF nyelvleíró nyelv (metanyelv) </w:t>
        <w:br/>
        <w:t xml:space="preserve">- kevés szimbólumot használ, </w:t>
        <w:br/>
        <w:t>- definiálandó fogalmakat &lt;&gt; jelek közé kell tenni</w:t>
        <w:br/>
        <w:t>- definiálás jele: ::=</w:t>
        <w:br/>
        <w:t>- az alternatív definíciókat | jellel választjuk el</w:t>
        <w:br/>
        <w:t>- a megismétlendő elemeket {} jelek közé tesszük</w:t>
        <w:br/>
        <w:t>- &lt;Program&gt; ::= Program: {&lt;Utasítás&gt;} Program vége</w:t>
        <w:br/>
        <w:t>- &lt;Utasítás&gt; ::= &lt;Értékadás&gt; | &lt;Elágazás&gt; | &lt;Ciklus&gt; | &lt;Olvasás&gt; | &lt;Írás&gt;</w:t>
        <w:br/>
        <w:t>- &lt;Értékadás&gt; ::= &lt;Változó&gt; := &lt;Kifejezés&gt;</w:t>
        <w:br/>
        <w:t>- &lt;Kifejezés&gt; ::= &lt;Adat&gt; &lt;Művelet &gt; &lt;Adat&gt; | &lt;Adat&gt;</w:t>
        <w:br/>
        <w:t>- &lt;Adat&gt; ::= &lt;Változó&gt; | &lt;Konstans&gt;</w:t>
        <w:br/>
        <w:t>- &lt;Elágazás&gt; ::= Ha &lt;Reláció&gt; akkor {&lt;Utasítás&gt;}Elágazás vége | Ha &lt;Reláció&gt; akkor {&lt;Utasítás&gt;}különben {&lt;Utasítás&gt;}Elágazás vége</w:t>
        <w:br/>
        <w:t>- &lt;Reláció&gt; ::= &lt;Adat&gt; &lt;Relációjel&gt; &lt;Adat&gt;</w:t>
        <w:br/>
        <w:t>- &lt;Ciklus&gt; ::= Ciklus amíg &lt;Reláció&gt; {&lt;Utasítás&gt;} Ciklus vége</w:t>
        <w:br/>
        <w:t>- &lt;Olvasás&gt; ::= Be: &lt;Változó&gt;</w:t>
        <w:br/>
        <w:t>- &lt;Írás&gt; ::= Ki: &lt;Kifejezés&gt;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669925</wp:posOffset>
                </wp:positionV>
                <wp:extent cx="0" cy="182880"/>
                <wp:effectExtent l="57150" t="635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2.75pt" to="137.95pt,67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965</wp:posOffset>
                </wp:positionH>
                <wp:positionV relativeFrom="paragraph">
                  <wp:posOffset>852805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7.15pt" to="195.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3485</wp:posOffset>
                </wp:positionH>
                <wp:positionV relativeFrom="paragraph">
                  <wp:posOffset>66992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2.75pt" to="195.5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085</wp:posOffset>
                </wp:positionH>
                <wp:positionV relativeFrom="paragraph">
                  <wp:posOffset>121856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5.95pt" to="123.5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085</wp:posOffset>
                </wp:positionH>
                <wp:positionV relativeFrom="paragraph">
                  <wp:posOffset>1401445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0.35pt" to="224.3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245</wp:posOffset>
                </wp:positionH>
                <wp:positionV relativeFrom="paragraph">
                  <wp:posOffset>1216660</wp:posOffset>
                </wp:positionV>
                <wp:extent cx="0" cy="18288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5.8pt" to="224.35pt,110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írására: szintaxisgráf</w:t>
        <w:br/>
        <w:t>- csomópontjait nyelvi elemek alkotják</w:t>
        <w:br/>
        <w:t>- ezek lehetséges sorrendjét az irányított gráf élei jelölik</w:t>
        <w:br/>
        <w:t xml:space="preserve">- Program: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Progra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Utasítá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Program vég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br/>
        <w:br/>
        <w:t xml:space="preserve">- Értékadás: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Változó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 xml:space="preserve"> :=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Kifejezé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br/>
        <w:t xml:space="preserve">- Kifejezés: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Ada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Művele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bdr w:val="single" w:sz="4" w:space="0" w:color="000000"/>
        </w:rPr>
        <w:t>Ada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br/>
      </w:r>
    </w:p>
    <w:p>
      <w:pPr>
        <w:pStyle w:val="Normal"/>
        <w:rPr/>
      </w:pPr>
      <w:r>
        <w:rPr>
          <w:b/>
          <w:sz w:val="24"/>
        </w:rPr>
        <w:t>Szemantika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jelentését, tartalmi helyességét leíró szabályo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leírására: axiómákkal és következtetési szabályokkal</w:t>
        <w:br/>
        <w:t>- az utasításokhoz, algoritmikus szerkezetekhez elő- és utófeltételeket definiál</w:t>
        <w:br/>
        <w:t>- pl. {előfeltétel } utasítás {utófeltétel}</w:t>
        <w:br/>
        <w:t>- Értékadás axiómája: {P(x)} y:=f(x) {P(x) ^ y=f(x)}</w:t>
      </w:r>
    </w:p>
    <w:p>
      <w:pPr>
        <w:pStyle w:val="Normal"/>
        <w:rPr/>
      </w:pPr>
      <w:r>
        <w:rPr>
          <w:b/>
          <w:sz w:val="24"/>
        </w:rPr>
        <w:t>Fordítás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z a folyamat, amikor a forrásnyelven megírt programot a fordítóprogram lefordítja a célnyelvr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célnyelvi program futtatásához ezután sem a forrásnyelvi programra, sem a fordítóprogramra nincs szükség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célnyelv általában a gépi kód, de ez nem teszi lehetővé a program összeépítését több fordítási egységbő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okszor egy relatív hivatkozásokat, memóriacímekhez kötött azonosítókat tartalmazó gépikód-szerű formára fordítana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szerűbb a fordítóprogram, ha eredménye egy assembly program, ekkor akár több nyelvből lehet erre fordítani, az egyes részeket összekapcsolni, majd az egészet gépi kódra fordíta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itkábban a célnyelv egy másik magasszintű nyelv</w:t>
      </w:r>
    </w:p>
    <w:p>
      <w:pPr>
        <w:pStyle w:val="Normal"/>
        <w:rPr/>
      </w:pPr>
      <w:r>
        <w:rPr>
          <w:b/>
          <w:sz w:val="24"/>
        </w:rPr>
        <w:t>Értelmező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szöveget nem alakítja át, hanem utasításonként olvassa, elemzi és végrehajtja, majd megkeresi a következő végrehajtandó utasítás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ejlettebb értelmezők a végrehajtás megkezdése előtt előfordítást végeznek, hogy a program gyorsabban végrehajtható legyen (pl. a kifejezéseket lengyel-formára hozzák, a konstansokat belső ábrázolásúvá alakítják, stb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végrehajtás lassabb, mint a lefordított programé, mert egy utasítás többszöri végrehajtásakor mindannyiszor elemezni, felismerni, értelmezni ke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iszont egy hiba kijavítása után sokkal gyorsabban ki lehet próbálni a programot</w:t>
      </w:r>
    </w:p>
    <w:p>
      <w:pPr>
        <w:pStyle w:val="Heading1"/>
        <w:rPr/>
      </w:pPr>
      <w:r>
        <w:rPr/>
        <w:t>Programstruktúrák</w:t>
      </w:r>
    </w:p>
    <w:p>
      <w:pPr>
        <w:pStyle w:val="Normal"/>
        <w:rPr/>
      </w:pPr>
      <w:r>
        <w:rPr>
          <w:b/>
          <w:sz w:val="24"/>
        </w:rPr>
        <w:t>Program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tasítások sorozata, amely a számítógépen önállóan (op.rendszerrel) képes megoldani egy feladato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a háttértáron futtatható formában egy file-ban találhat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kezdő és végutasítása között van ahol megtalálható a program összes utasítása, máshol ettől „független” egységekben is lehetnek</w:t>
      </w:r>
    </w:p>
    <w:p>
      <w:pPr>
        <w:pStyle w:val="Normal"/>
        <w:rPr/>
      </w:pPr>
      <w:r>
        <w:rPr>
          <w:b/>
          <w:sz w:val="24"/>
        </w:rPr>
        <w:t>Programcsomag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kon programok halmaza, amelyek egy feladatkör megoldására szolgálna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l. önálló programok, de közös adatbázissal dolgoznak, egyik eredményét a másik felhasználja, st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árhuzamos folyamat (taszk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árhuzamosan működő programrész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feladat megoldása során egymással kommunikálna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űködésüket szinkronizálni kell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meg kell oldani a közös erőforrások használat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dítási egység (modul, unit, szegmens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 önállóan,a többi résztől függetlenül lefordítható legkisebb egység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z a fordítóprogram egyszeri végrehajtásával lefordítható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főprogram is egy fordítási egysé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program legalább 1 fordítási egységből á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a a program több fordítási egység, akkor meg kell oldani a program összeállításá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modulok 2 vagy 3 részből állna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finíciós modul: itt kell megadni a modulon kívül használható eljárások, függvények, típusok, változók, konstansok definíciójá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implementációs modul: tartalmazza az eljárások, függvények, operátorok megvalósítását; a modulon kívül nem használható típusokat, változókat, konstansokat; az inicializálások elvégzésé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modul tartalmaz specifikációs, reprezentációs és implementációs rész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pecifikációs rész: típusok, adatok és eljárások specifikáció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prezentációs rész: adatok ábrázol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mplementációs rész: eljárások megvalósít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fordítási egység tartalmazhat több párhuzamosan végrehajtandó rész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 folyamat több fordítási egységből is állh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ort- és importlistá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fordítási egységek olyan részei, amelyek leírják:</w:t>
        <w:br/>
        <w:t>- az adott egység mely azonosítóit használhatja más modul</w:t>
        <w:br/>
        <w:t>- az adott egység mely modulokat, és azok mely objektumait használhatja</w:t>
      </w:r>
    </w:p>
    <w:p>
      <w:pPr>
        <w:pStyle w:val="Normal"/>
        <w:rPr/>
      </w:pPr>
      <w:r>
        <w:rPr>
          <w:b/>
          <w:sz w:val="24"/>
        </w:rPr>
        <w:t>Programegység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 részfeladatot megoldó utasítások összefüggő csoportj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ben hajtható végr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külvilágtól többé-kevésbé elzárt, azzal változókon, paramétereken keresztült tartja a kapcsolato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okális típusokkal, változókkal, konstansokkal rendelkez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árom fajtája van:</w:t>
        <w:br/>
        <w:t>- eljárás: egy utasítást helyettesít a programban</w:t>
        <w:br/>
        <w:t>- függvény: értékével egy kifejezésben szereplő értéket reprezentálhat</w:t>
        <w:br/>
        <w:t>- operátor: unáris vagy bináris, szintén kifejezésekben használhatju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programegységek paraméterezhetőek, definíciójukban formális paraméterek, amelyeket híváskor feleltetünk meg az aktuális paraméterekn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klarációs rész: adatok, típusok, más programegységek definíció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örzs: a végrehajtandó utasítások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indig egy fordítási egység része, vagy maga a fordítási egység</w:t>
      </w:r>
    </w:p>
    <w:p>
      <w:pPr>
        <w:pStyle w:val="Normal"/>
        <w:rPr/>
      </w:pPr>
      <w:r>
        <w:rPr>
          <w:b/>
          <w:sz w:val="24"/>
        </w:rPr>
        <w:t>Blokkstruktúra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egységek egymásba-ágyazásával előállt struktúr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blokkstruktúrában egy programegység nemcsak az általa definiált adatokat, típusokat, programegységeket használhatja, hanem rajta kívül lévőket i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rogramegység által definiáltak lokálisak, a kívülről kapottak globálisak</w:t>
      </w:r>
    </w:p>
    <w:p>
      <w:pPr>
        <w:pStyle w:val="Normal"/>
        <w:rPr/>
      </w:pPr>
      <w:r>
        <w:rPr>
          <w:b/>
          <w:sz w:val="24"/>
        </w:rPr>
        <w:t>Azonosítók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z objektumokhoz, konstansokhoz, változókhoz, típusokhoz, programegységekhez, fordítási egységekhez rendelt név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lnevezésükre nyelvfüggő szabályok vanna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általában betűkből és számjegyekből állhat (ez még kiegészülhet esetleg speciális karakterekkel)</w:t>
      </w:r>
    </w:p>
    <w:p>
      <w:pPr>
        <w:pStyle w:val="TextBody"/>
        <w:numPr>
          <w:ilvl w:val="0"/>
          <w:numId w:val="4"/>
        </w:numPr>
        <w:rPr/>
      </w:pPr>
      <w:r>
        <w:rPr/>
        <w:t>Védett azonosító: nem használható azonosító (a programozási nyelvek egy része megtiltja, hogy alapszavait azonosítóként használju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zonosítók átlapolása (túlterhelés)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ét objektum neve lehet azonos, ha hatáskörük különböző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hatáskörük átfedi egymást, akkor elérhetőségüket láthatósági szabályok befolyásoljá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átlapolás: amikor több programegységnek is lehet azonos neve, ekkor a programegység használatának környezetéből ki kell derülnie, hogy az azonos nevűek közül melyikről is van szó</w:t>
      </w:r>
    </w:p>
    <w:p>
      <w:pPr>
        <w:pStyle w:val="Normal"/>
        <w:rPr/>
      </w:pPr>
      <w:r>
        <w:rPr>
          <w:b/>
          <w:sz w:val="24"/>
        </w:rPr>
        <w:t>Hatáskör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programszöveg azon része, ahol a definíció érvény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tikus hatáskör kijelölés: fordítási időben definiálható a hatáskö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namikus hatáskör kijelölés: futási időben definiálható a hatáskö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gy azonosító hatásköre a definiálás helyétől annak a programegységnek a végéig tart, amelyben definiáltuk; vag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hatáskör kiterjedhet azokra a programegységekre is, amelyek az adott programegység futási ideje alatt végrehajtódnak</w:t>
      </w:r>
    </w:p>
    <w:p>
      <w:pPr>
        <w:pStyle w:val="Normal"/>
        <w:rPr/>
      </w:pPr>
      <w:r>
        <w:rPr>
          <w:b/>
          <w:sz w:val="24"/>
        </w:rPr>
        <w:t>Láthatóság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z a programszöveg beli tartomány, ahol az azonosítót semmi sem takarja (ez vagy azonos a hatáskörrel, vagy része anna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akarás: a programegység belsejében egy másik programegység az azonosítókat újradefiniálhatja. Ekkor a belső azonosító hatáskörében eltakarja a külsőben definiált azonos nevű azonosítót.</w:t>
      </w:r>
    </w:p>
    <w:p>
      <w:pPr>
        <w:pStyle w:val="Normal"/>
        <w:rPr/>
      </w:pPr>
      <w:r>
        <w:rPr>
          <w:b/>
          <w:sz w:val="24"/>
        </w:rPr>
        <w:t>Fordítási konstanso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lyan azonosítók, amelyek csak a fordítás során léteznek, egy karaktersorozatot rövidíten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több helyen előforduló karaktersorozat egy helyen definiálhat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dítás közben minden egyes előfordulását ki kell cserélni a definícióban szereplőre</w:t>
      </w:r>
    </w:p>
    <w:p>
      <w:pPr>
        <w:pStyle w:val="Heading1"/>
        <w:rPr/>
      </w:pPr>
      <w:r>
        <w:rPr/>
        <w:t>Típus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yelvek típusosság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típus egy algebrai struktúra: értékhalmaz + azon értelmezett művelet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műveleteknek meghatározott tulajdonságaik vanna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ípus nélküli nyelvek: </w:t>
        <w:br/>
        <w:t xml:space="preserve">- változóihoz nem rendel típus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utás során bármilyen értéket felvehetnek</w:t>
        <w:br/>
        <w:t>- amikor a változó egy kifejezésben vagy utasításban szerepel, akkor derül ki, hogy az adott művelet elvégezhető-e vele, vagy s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ípusos nyelvek: változói típusát minden esetben meg kell ad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ősen típusos nyelvek: a változói típusát már fordítási időben meg kell a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ípuskompatibilitá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ét típus azonos lehet, ha:</w:t>
        <w:br/>
        <w:t>- a nevük azonos</w:t>
        <w:br/>
        <w:t>- a szerkezetük azon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den altípus kompatibilis az őstípusáv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van, ahol a valós := egész értékadás elvégezhető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értékadáskor automatikus konverzi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típuskompatibilitás szabályai alól kivétel pl. Pascalban a file, ami semmilyen információt nem tartalmaz a felépítéséről.</w:t>
      </w:r>
    </w:p>
    <w:p>
      <w:pPr>
        <w:pStyle w:val="Normal"/>
        <w:rPr/>
      </w:pPr>
      <w:r>
        <w:rPr>
          <w:b/>
          <w:sz w:val="24"/>
        </w:rPr>
        <w:t xml:space="preserve">Típuskényszerítés: </w:t>
      </w:r>
      <w:r>
        <w:rPr>
          <w:sz w:val="24"/>
        </w:rPr>
        <w:t>amikor a kifejezésben kül. típusú tényezők szerepelnek, akkor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ötelező a felhasználónak típuskonverziós függvényekkel azonos típusúakká alakítani őket, vag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utomatikus konverzió (= típuskényszerítés)</w:t>
      </w:r>
    </w:p>
    <w:p>
      <w:pPr>
        <w:pStyle w:val="Normal"/>
        <w:rPr/>
      </w:pPr>
      <w:r>
        <w:rPr>
          <w:b/>
          <w:sz w:val="24"/>
        </w:rPr>
        <w:t>Altípus</w:t>
      </w:r>
      <w:r>
        <w:rPr>
          <w:sz w:val="24"/>
        </w:rPr>
        <w:t>: értékeit egy másik típus értékhalmazából veszi, örökli a másik típus műveleteit, és azzal teljesen kompatibilis.</w:t>
      </w:r>
    </w:p>
    <w:p>
      <w:pPr>
        <w:pStyle w:val="Normal"/>
        <w:rPr/>
      </w:pPr>
      <w:r>
        <w:rPr>
          <w:b/>
          <w:sz w:val="24"/>
        </w:rPr>
        <w:t>Származtatott típus</w:t>
      </w:r>
      <w:r>
        <w:rPr>
          <w:sz w:val="24"/>
        </w:rPr>
        <w:t xml:space="preserve">: értékeit egy másik típus értékhalmazából veszi, műveleteit örökölheti az </w:t>
      </w:r>
      <w:r>
        <w:rPr>
          <w:b/>
          <w:sz w:val="24"/>
        </w:rPr>
        <w:t>őstípus</w:t>
      </w:r>
      <w:r>
        <w:rPr>
          <w:sz w:val="24"/>
        </w:rPr>
        <w:t>tó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évtelen típus: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változódeklaráláskor adunk meg egy típuskonstrukció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nev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z ilyen változók semmilyen más típusúval nem kompatibilisek, ha név szerinti típusmegfeleltetés van</w:t>
      </w:r>
    </w:p>
    <w:p>
      <w:pPr>
        <w:pStyle w:val="Normal"/>
        <w:rPr/>
      </w:pPr>
      <w:r>
        <w:rPr>
          <w:b/>
          <w:sz w:val="24"/>
        </w:rPr>
        <w:t>Statikus típus</w:t>
      </w:r>
      <w:r>
        <w:rPr>
          <w:sz w:val="24"/>
        </w:rPr>
        <w:t>: ha értékei a memóriában mindig azonos helyet foglalnak el.</w:t>
      </w:r>
    </w:p>
    <w:p>
      <w:pPr>
        <w:pStyle w:val="TextBody"/>
        <w:rPr/>
      </w:pPr>
      <w:r>
        <w:rPr>
          <w:b/>
        </w:rPr>
        <w:t>Dinamikus típus</w:t>
      </w:r>
      <w:r>
        <w:rPr/>
        <w:t>: értékeihez futás közben különböző memóriaterület tartozhat</w:t>
      </w:r>
    </w:p>
    <w:p>
      <w:pPr>
        <w:pStyle w:val="TextBody"/>
        <w:numPr>
          <w:ilvl w:val="0"/>
          <w:numId w:val="5"/>
        </w:numPr>
        <w:rPr/>
      </w:pPr>
      <w:r>
        <w:rPr/>
        <w:t>gyakran kapcsolódik mutató típushoz (lista, fa, gráfok ábrázolása mutatókkal láncolva)</w:t>
      </w:r>
    </w:p>
    <w:p>
      <w:pPr>
        <w:pStyle w:val="TextBody"/>
        <w:numPr>
          <w:ilvl w:val="0"/>
          <w:numId w:val="5"/>
        </w:numPr>
        <w:rPr/>
      </w:pPr>
      <w:r>
        <w:rPr/>
        <w:t>helyenként rekurzív típusok közvetlenül is definiálhatóak</w:t>
      </w:r>
    </w:p>
    <w:p>
      <w:pPr>
        <w:pStyle w:val="TextBody"/>
        <w:rPr/>
      </w:pPr>
      <w:r>
        <w:rPr>
          <w:b/>
        </w:rPr>
        <w:t>Paraméteres típus</w:t>
      </w:r>
      <w:r>
        <w:rPr/>
        <w:t>: paraméterezhető konstansokkal, változókkal, típusokkal</w:t>
      </w:r>
    </w:p>
    <w:p>
      <w:pPr>
        <w:pStyle w:val="TextBody"/>
        <w:rPr>
          <w:b/>
          <w:b/>
        </w:rPr>
      </w:pPr>
      <w:r>
        <w:rPr>
          <w:b/>
        </w:rPr>
        <w:t xml:space="preserve">Átlátszatlan típus: </w:t>
      </w:r>
    </w:p>
    <w:p>
      <w:pPr>
        <w:pStyle w:val="TextBody"/>
        <w:numPr>
          <w:ilvl w:val="0"/>
          <w:numId w:val="5"/>
        </w:numPr>
        <w:rPr/>
      </w:pPr>
      <w:r>
        <w:rPr/>
        <w:t>a program írója definiálja</w:t>
      </w:r>
    </w:p>
    <w:p>
      <w:pPr>
        <w:pStyle w:val="TextBody"/>
        <w:numPr>
          <w:ilvl w:val="0"/>
          <w:numId w:val="5"/>
        </w:numPr>
        <w:rPr/>
      </w:pPr>
      <w:r>
        <w:rPr/>
        <w:t>szerkezete más modulból nem látható</w:t>
      </w:r>
    </w:p>
    <w:p>
      <w:pPr>
        <w:pStyle w:val="TextBody"/>
        <w:numPr>
          <w:ilvl w:val="0"/>
          <w:numId w:val="5"/>
        </w:numPr>
        <w:rPr/>
      </w:pPr>
      <w:r>
        <w:rPr/>
        <w:t>részeihez csak az adott modul eljárásain keresztül férhetünk hozzá</w:t>
      </w:r>
    </w:p>
    <w:p>
      <w:pPr>
        <w:pStyle w:val="TextBody"/>
        <w:rPr/>
      </w:pPr>
      <w:r>
        <w:rPr>
          <w:b/>
        </w:rPr>
        <w:t>Változók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a memóriatartományok absztrakciói</w:t>
      </w:r>
    </w:p>
    <w:p>
      <w:pPr>
        <w:pStyle w:val="TextBody"/>
        <w:numPr>
          <w:ilvl w:val="0"/>
          <w:numId w:val="5"/>
        </w:numPr>
        <w:rPr/>
      </w:pPr>
      <w:r>
        <w:rPr/>
        <w:t>adott típusú értékeket tárolhatnak</w:t>
      </w:r>
    </w:p>
    <w:p>
      <w:pPr>
        <w:pStyle w:val="TextBody"/>
        <w:numPr>
          <w:ilvl w:val="0"/>
          <w:numId w:val="5"/>
        </w:numPr>
        <w:rPr/>
      </w:pPr>
      <w:r>
        <w:rPr/>
        <w:t>az értéke megvizsgálható, módosítható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konstansok</w:t>
      </w:r>
      <w:r>
        <w:rPr/>
        <w:t>: u.a., mint a változó, de értéke nem módosítható</w:t>
      </w:r>
    </w:p>
    <w:p>
      <w:pPr>
        <w:pStyle w:val="TextBody"/>
        <w:rPr/>
      </w:pPr>
      <w:r>
        <w:rPr>
          <w:b/>
        </w:rPr>
        <w:t>Memóriakezelés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tatikus memóriakezelés: </w:t>
        <w:br/>
        <w:t>- a program memóriamérete fordítás közben kiderül, és nem változik a későbbiekben</w:t>
        <w:br/>
        <w:t>- az ilyen nyelvek nem tartalmazhatnak dinamikus típusokat</w:t>
        <w:br/>
        <w:t>- típusaik nem lehetnek paraméteresek</w:t>
        <w:br/>
        <w:t>- nem lehet bennük rekurzió</w:t>
        <w:br/>
        <w:t>- nem lehetnek blokkstruktúrájúak</w:t>
      </w:r>
    </w:p>
    <w:p>
      <w:pPr>
        <w:pStyle w:val="TextBody"/>
        <w:numPr>
          <w:ilvl w:val="0"/>
          <w:numId w:val="5"/>
        </w:numPr>
        <w:rPr/>
      </w:pPr>
      <w:r>
        <w:rPr/>
        <w:t>átmeneti (félstatikus) memóriakezelés:</w:t>
        <w:br/>
        <w:t>- a program mérete futás közben növekedhet, de nem csökkenhet</w:t>
        <w:br/>
        <w:t>- az ilyen nyelvekben nincs külön deklarációs rész</w:t>
        <w:br/>
        <w:t>- a deklarációkat futás közben értékelik ki</w:t>
        <w:br/>
        <w:t>- futás közben képzik le a változókat a memóriába</w:t>
        <w:br/>
        <w:t>- a változók a futás végéig ott is maradnak</w:t>
      </w:r>
    </w:p>
    <w:p>
      <w:pPr>
        <w:pStyle w:val="TextBody"/>
        <w:numPr>
          <w:ilvl w:val="0"/>
          <w:numId w:val="5"/>
        </w:numPr>
        <w:rPr/>
      </w:pPr>
      <w:r>
        <w:rPr/>
        <w:t>dinamikus memóriakezelés:</w:t>
        <w:br/>
        <w:t>- a program mérete növekedhet és csökkenhet</w:t>
        <w:br/>
        <w:t>- megvalósítása a memórialefoglalás módszerétől függ</w:t>
      </w:r>
    </w:p>
    <w:p>
      <w:pPr>
        <w:pStyle w:val="TextBody"/>
        <w:rPr>
          <w:b/>
          <w:b/>
        </w:rPr>
      </w:pPr>
      <w:r>
        <w:rPr>
          <w:b/>
        </w:rPr>
        <w:t>Deklaráció-kiértékelés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tatikus: </w:t>
        <w:br/>
        <w:t>- fordításkor történik a kiértékelés</w:t>
        <w:br/>
        <w:t>- a típusaink nem paraméterezhetők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dinamikus: </w:t>
        <w:br/>
        <w:t>- futási időben történik a kiértékelés</w:t>
        <w:br/>
        <w:t>- változóink kezdőértéke nem számítható más változókból</w:t>
      </w:r>
    </w:p>
    <w:p>
      <w:pPr>
        <w:pStyle w:val="TextBody"/>
        <w:rPr/>
      </w:pPr>
      <w:r>
        <w:rPr>
          <w:b/>
        </w:rPr>
        <w:t>Memória-lefoglalás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utomatikus: </w:t>
        <w:br/>
        <w:t>- deklarációkor automatikusan leképződik a memóriába a változó</w:t>
        <w:br/>
        <w:t xml:space="preserve">- ha deklaráció-kiértékelés fordításkor </w:t>
      </w:r>
      <w:r>
        <w:rPr>
          <w:rFonts w:eastAsia="Symbol" w:cs="Symbol" w:ascii="Symbol" w:hAnsi="Symbol"/>
        </w:rPr>
        <w:t></w:t>
      </w:r>
      <w:r>
        <w:rPr/>
        <w:t xml:space="preserve"> fordításkor (statikus memória-kezelés) vagy hatáskörébe belépve (dinamikus memória-kezelés) rendelünk hozzá memóriát</w:t>
        <w:br/>
        <w:t>- memóriafelszabadítás dinamikus memória-kezelésnél akkor, ha a hatáskörből végleg kiléptünk</w:t>
      </w:r>
    </w:p>
    <w:p>
      <w:pPr>
        <w:pStyle w:val="TextBody"/>
        <w:numPr>
          <w:ilvl w:val="0"/>
          <w:numId w:val="5"/>
        </w:numPr>
        <w:rPr/>
      </w:pPr>
      <w:r>
        <w:rPr/>
        <w:t>kézi: mindent a programozóra bíz</w:t>
        <w:br/>
        <w:t>- deklaráció-kiértékeléskor csak a változó neve lép érvénybe</w:t>
        <w:br/>
        <w:t>- akkor foglalunk a változóinknak memóriatartományt, amikor arra szükségünk van</w:t>
        <w:br/>
        <w:t>- akkor szabadítjuk fel a terülteinket, amikor nincs már az adott változóra szükségünk</w:t>
        <w:br/>
        <w:t xml:space="preserve">- probléma: mi van, ha kiléptünk már a változó hatásköréből, de nem szabadítottuk fel az általa elfoglalt területet </w:t>
      </w:r>
      <w:r>
        <w:rPr>
          <w:rFonts w:eastAsia="Symbol" w:cs="Symbol" w:ascii="Symbol" w:hAnsi="Symbol"/>
        </w:rPr>
        <w:t></w:t>
      </w:r>
      <w:r>
        <w:rPr/>
        <w:t xml:space="preserve"> a memória foglalt marad, de nem elérhető vagy automatikus felszabadítás</w:t>
      </w:r>
    </w:p>
    <w:p>
      <w:pPr>
        <w:pStyle w:val="TextBody"/>
        <w:rPr/>
      </w:pPr>
      <w:r>
        <w:rPr>
          <w:b/>
        </w:rPr>
        <w:t>Élettartam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a futási időnek az a része, amikor a változó a memóriában helyet foglal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tatikus változó: </w:t>
        <w:br/>
        <w:t xml:space="preserve">- élettartama a program teljes futási ideje tart </w:t>
        <w:br/>
        <w:t>- a fordítóprogram statikus memóriaterületre helyezi őket</w:t>
      </w:r>
    </w:p>
    <w:p>
      <w:pPr>
        <w:pStyle w:val="TextBody"/>
        <w:numPr>
          <w:ilvl w:val="0"/>
          <w:numId w:val="5"/>
        </w:numPr>
        <w:rPr/>
      </w:pPr>
      <w:r>
        <w:rPr/>
        <w:t>dinamikus változók:</w:t>
        <w:br/>
        <w:t>- a futási időnek csak egy részében él</w:t>
        <w:br/>
        <w:t>- automatikus lefoglalásnál blokkstruktúrában egy programegység lokális változóit a végrehajtási veremben tárolja; a programegység végrehajtása után a veremből automatikusan eltűnnek</w:t>
        <w:br/>
        <w:t>- kézi lefoglalásnál a változók a heap-memóriába kerülnek (egy nagy szabad memóriaterület, ahonnan lefoglalhatunk/felszabadíthatunk memóriaállományokat)</w:t>
      </w:r>
    </w:p>
    <w:p>
      <w:pPr>
        <w:pStyle w:val="TextBody"/>
        <w:rPr/>
      </w:pPr>
      <w:r>
        <w:rPr>
          <w:b/>
        </w:rPr>
        <w:t xml:space="preserve">Levegőben lógó hivatkozás: </w:t>
      </w:r>
      <w:r>
        <w:rPr/>
        <w:t>amikor egy mutató típusú változó olyan memóriaterületre mutat, amely már nincs a programhoz rendelve.</w:t>
      </w:r>
    </w:p>
    <w:p>
      <w:pPr>
        <w:pStyle w:val="TextBody"/>
        <w:rPr/>
      </w:pPr>
      <w:r>
        <w:rPr>
          <w:b/>
        </w:rPr>
        <w:t>Kezdőérték</w:t>
      </w:r>
      <w:r>
        <w:rPr/>
        <w:t xml:space="preserve">: </w:t>
      </w:r>
    </w:p>
    <w:p>
      <w:pPr>
        <w:pStyle w:val="TextBody"/>
        <w:numPr>
          <w:ilvl w:val="0"/>
          <w:numId w:val="5"/>
        </w:numPr>
        <w:rPr/>
      </w:pPr>
      <w:r>
        <w:rPr/>
        <w:t>a memóriába képezéskor a lefoglalt helyre elhelyezett érték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egyes nyelveknél a kezdőérték nem definiált </w:t>
      </w:r>
    </w:p>
    <w:p>
      <w:pPr>
        <w:pStyle w:val="TextBody"/>
        <w:numPr>
          <w:ilvl w:val="0"/>
          <w:numId w:val="5"/>
        </w:numPr>
        <w:rPr/>
      </w:pPr>
      <w:r>
        <w:rPr/>
        <w:t>máshol típushoz kötött</w:t>
      </w:r>
    </w:p>
    <w:p>
      <w:pPr>
        <w:pStyle w:val="TextBody"/>
        <w:numPr>
          <w:ilvl w:val="0"/>
          <w:numId w:val="5"/>
        </w:numPr>
        <w:rPr/>
      </w:pPr>
      <w:r>
        <w:rPr/>
        <w:t>van, ahol a deklarációban adhatunk kezdőértéket</w:t>
      </w:r>
    </w:p>
    <w:p>
      <w:pPr>
        <w:pStyle w:val="TextBody"/>
        <w:numPr>
          <w:ilvl w:val="0"/>
          <w:numId w:val="5"/>
        </w:numPr>
        <w:rPr/>
      </w:pPr>
      <w:r>
        <w:rPr/>
        <w:t>a legfejlettebb nyelvekben nemcsak változókhoz, hanem általunk definiált típusokhoz is rendelhetünk kezdőértéket + a változó deklarálásakor ezt felül is bírálhatjuk</w:t>
      </w:r>
    </w:p>
    <w:p>
      <w:pPr>
        <w:pStyle w:val="TextBody"/>
        <w:rPr>
          <w:b/>
          <w:b/>
        </w:rPr>
      </w:pPr>
      <w:r>
        <w:rPr>
          <w:b/>
        </w:rPr>
        <w:t>Paraméterek megfeleltetése</w:t>
      </w:r>
    </w:p>
    <w:p>
      <w:pPr>
        <w:pStyle w:val="TextBody"/>
        <w:numPr>
          <w:ilvl w:val="0"/>
          <w:numId w:val="5"/>
        </w:numPr>
        <w:rPr/>
      </w:pPr>
      <w:r>
        <w:rPr/>
        <w:t>pozíció szerinti: a formális és az aktuális paramétereket felsorolásuk sorrendjében feleltetjük meg egymásnak</w:t>
      </w:r>
    </w:p>
    <w:p>
      <w:pPr>
        <w:pStyle w:val="TextBody"/>
        <w:numPr>
          <w:ilvl w:val="0"/>
          <w:numId w:val="5"/>
        </w:numPr>
        <w:rPr/>
      </w:pPr>
      <w:r>
        <w:rPr/>
        <w:t>név szerinti: az aktuális paramétereknél meg kell adni azt is, hogy melyik milyen nevű formális paraméternek felel meg (</w:t>
      </w:r>
      <w:r>
        <w:rPr>
          <w:rFonts w:eastAsia="Symbol" w:cs="Symbol" w:ascii="Symbol" w:hAnsi="Symbol"/>
        </w:rPr>
        <w:t></w:t>
      </w:r>
      <w:r>
        <w:rPr/>
        <w:t xml:space="preserve"> így lehet az is, hogy híváskor csak a szükséges paramétereket adjuk meg, nem feltétlenül kell mindegyiket)</w:t>
      </w:r>
    </w:p>
    <w:p>
      <w:pPr>
        <w:pStyle w:val="TextBody"/>
        <w:rPr/>
      </w:pPr>
      <w:r>
        <w:rPr>
          <w:b/>
        </w:rPr>
        <w:t xml:space="preserve">Paraméter feltételezett értéke: </w:t>
      </w:r>
      <w:r>
        <w:rPr/>
        <w:t xml:space="preserve">paraméterekhez is rendelhetünk kezdőértéket </w:t>
      </w:r>
      <w:r>
        <w:rPr>
          <w:rFonts w:eastAsia="Symbol" w:cs="Symbol" w:ascii="Symbol" w:hAnsi="Symbol"/>
        </w:rPr>
        <w:t></w:t>
      </w:r>
      <w:r>
        <w:rPr/>
        <w:t xml:space="preserve"> aktuális paraméterként csak azokat a paramétereket kell megadnunk, amelyek feltételezett értékét nem akarjuk megváltoztatni.</w:t>
      </w:r>
    </w:p>
    <w:p>
      <w:pPr>
        <w:pStyle w:val="TextBody"/>
        <w:rPr/>
      </w:pPr>
      <w:r>
        <w:rPr>
          <w:b/>
        </w:rPr>
        <w:t>Paraméterátadás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az a mechanizmus, ahogy a hívó aktuális paraméterei átkerülnek a hívotthoz, majd annak befejeződésekor vissza a hívóhoz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érték szerinti: </w:t>
        <w:br/>
        <w:t>- a hívott megkapja az aktuális paraméter értékét egy adott memóriaterületen, amelyet a hívott futási idejére le van foglalva</w:t>
        <w:br/>
        <w:t>- a hívott futása után ez a terület automatikusan felszabadul</w:t>
        <w:br/>
        <w:t>- a hívott eljárás módosíthatja ezt a memóriatartományt, de ez semmilyen hatással nem lesz a környezetére</w:t>
        <w:br/>
        <w:t>- a paraméter változó, konstans vagy tetszőleges kifejezés lehet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cím szerinti: </w:t>
        <w:br/>
        <w:t>- a hívott paraméter memória-beli címét kapja meg</w:t>
        <w:br/>
        <w:t>- az ott lévő értéket lekérdezheti és módosíthatja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név szerinti: </w:t>
        <w:br/>
        <w:t>- az aktuális paraméter címét a paraméter minden egyes felhasználásakor újra meg újra ki kell számítani</w:t>
        <w:br/>
        <w:t>- az ott lévő adatot módosíthatja is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eredmény szerinti: </w:t>
        <w:br/>
        <w:t>- függvények és operátorok értékeinek megadásakor</w:t>
        <w:br/>
        <w:t>- a hívott futásának befejeződésekor van értékadás</w:t>
        <w:br/>
        <w:t>- a kapott értéket a hívó bármilyen kifejezésben felhasználhat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1:26:00Z</dcterms:created>
  <dc:creator>Szukics Sarolta</dc:creator>
  <dc:description/>
  <dc:language>en-US</dc:language>
  <cp:lastModifiedBy>Szukics Sarolta</cp:lastModifiedBy>
  <dcterms:modified xsi:type="dcterms:W3CDTF">2002-06-01T12:09:00Z</dcterms:modified>
  <cp:revision>100</cp:revision>
  <dc:subject/>
  <dc:title>Beugró kérdések:</dc:title>
</cp:coreProperties>
</file>