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3. tétel</w:t>
        <w:tab/>
        <w:tab/>
        <w:t>Az objektumorientált programozás lehetőségei Turbo Pascalb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ervezés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adatszerkezetből indulunk ki, ehhez készítjük el a műveleteke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incs főfolyamat, ami hívja az eljárásokat / függvényeke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z OOP társul az eseményorientált programozással (minden az eseményektől függ)</w:t>
      </w:r>
    </w:p>
    <w:p>
      <w:pPr>
        <w:pStyle w:val="Normal"/>
        <w:rPr/>
      </w:pPr>
      <w:r>
        <w:rPr>
          <w:b/>
          <w:sz w:val="24"/>
        </w:rPr>
        <w:t>Modul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ó leírá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ó interface rész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gyen zárt (takarja el a megvalósítás módját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gyen nyílt (lehessen bővíteni, módosítani)</w:t>
      </w:r>
    </w:p>
    <w:p>
      <w:pPr>
        <w:pStyle w:val="Normal"/>
        <w:rPr/>
      </w:pPr>
      <w:r>
        <w:rPr>
          <w:b/>
          <w:sz w:val="24"/>
        </w:rPr>
        <w:t>Objektum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ulajdonság (=adatrész): az objektum külső és belső tulajdonsága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űveletek (=metódusok): az adatrésszel dolgozó eljárások, függvények</w:t>
      </w:r>
    </w:p>
    <w:p>
      <w:pPr>
        <w:pStyle w:val="Normal"/>
        <w:rPr/>
      </w:pPr>
      <w:r>
        <w:rPr>
          <w:b/>
          <w:sz w:val="24"/>
        </w:rPr>
        <w:t>Osztály</w:t>
      </w:r>
      <w:r>
        <w:rPr>
          <w:sz w:val="24"/>
        </w:rPr>
        <w:t>: azonos tulajdonságokkal és műveletekkel rendelkező objektumok összessége</w:t>
      </w:r>
    </w:p>
    <w:p>
      <w:pPr>
        <w:pStyle w:val="Normal"/>
        <w:rPr/>
      </w:pPr>
      <w:r>
        <w:rPr>
          <w:b/>
          <w:sz w:val="24"/>
        </w:rPr>
        <w:t>Követelmények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inden adathoz csak műveleten keresztül férjünk hozzá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őnye: a felhasználónak csak a műveleteket kell ismerni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 az adatszerkezet módosul, akkor a művelet belsejét kell módosítani, a felhasználó felé nem szabad változnia a műveletnek</w:t>
      </w:r>
    </w:p>
    <w:p>
      <w:pPr>
        <w:pStyle w:val="Normal"/>
        <w:rPr/>
      </w:pPr>
      <w:r>
        <w:rPr>
          <w:b/>
          <w:sz w:val="24"/>
        </w:rPr>
        <w:t>Öröklés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yíltság: hasonló osztályoknál használom az előző „jellemzőit”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ulajdonságok:</w:t>
        <w:br/>
        <w:t>- az utódosztály örökli az ősosztály minden tulajdonságát</w:t>
        <w:br/>
        <w:t>- bővíthetem újabb tulajdonságokka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tódusok:</w:t>
        <w:br/>
        <w:t>- az utódosztály örökli az ősosztály minden metódusát</w:t>
        <w:br/>
        <w:t>- bővíthetem újabb metódusokkal</w:t>
        <w:br/>
        <w:t>- változatlan névvel újradefiniálhatom az ős egy metódusá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példa: </w:t>
        <w:br/>
        <w:t>ősosztály: háromszögek osztálya</w:t>
        <w:br/>
        <w:t>utódosztály: derékszögű háromszögek osztálya</w:t>
        <w:br/>
        <w:t>+ adat: melyik a derékszögű szög</w:t>
        <w:br/>
        <w:t>+ metódus: Thalesz-kör szerkesztése</w:t>
        <w:br/>
        <w:t>metódus módosítása: területszámítás egyszerűb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szna:</w:t>
        <w:br/>
        <w:t>- új eszköz a hasonló dolgok kezelésére</w:t>
        <w:br/>
        <w:t>- rövidül a progra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tiszimmetrikus, tranzitív reláció</w:t>
      </w:r>
    </w:p>
    <w:p>
      <w:pPr>
        <w:pStyle w:val="Normal"/>
        <w:rPr/>
      </w:pPr>
      <w:r>
        <w:rPr>
          <w:b/>
          <w:sz w:val="24"/>
        </w:rPr>
        <w:t>Többszörös öröklé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példa: Windows, </w:t>
      </w:r>
      <w:r>
        <w:rPr>
          <w:sz w:val="24"/>
          <w:bdr w:val="single" w:sz="4" w:space="0" w:color="000000"/>
        </w:rPr>
        <w:t>Ablak ősosztály</w:t>
      </w:r>
      <w:r>
        <w:rPr>
          <w:sz w:val="24"/>
        </w:rPr>
        <w:t xml:space="preserve"> + </w:t>
      </w:r>
      <w:r>
        <w:rPr>
          <w:sz w:val="24"/>
          <w:bdr w:val="single" w:sz="4" w:space="0" w:color="000000"/>
        </w:rPr>
        <w:t>Fa ősosztál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blakozá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bléma: ha 2 ősosztálynak azonos nevű tulajdonsága vagy metódusa v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goldás: nem enged többszörös öröklés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hetőség: az ős metódusainak átnevezérésre az utódban</w:t>
      </w:r>
    </w:p>
    <w:p>
      <w:pPr>
        <w:pStyle w:val="Normal"/>
        <w:rPr/>
      </w:pPr>
      <w:r>
        <w:rPr>
          <w:b/>
          <w:sz w:val="24"/>
        </w:rPr>
        <w:t>Típus-kompatibilitá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élda: var A: háromszögek; B: derékszögű háromszöge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:= B; megengedett, az ős:=utód lehetséges, mert minden műveletét képes végrehajtani és minden tulajdonságával rendelkezi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B := A; tiltott, az utód := ős nem lehetséges, mert „hiányos” értékadás lenn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 mutatóként hivatkozok rájuk, akkor is lehet A := B, de A ekkor derékszögű háromszög típusú lesz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van statikus és dinamikus típusa i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polimorfizmus (többalakúság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tatikus kötés: fordításkor memóriacímet ad át, akkor az ős metódusa hajtódik vég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namikus kötés: futási időben nézi meg, hogy az adott objektum típusa melyik osztályhoz tartozik, és annak a metódusát hajtja vég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rtuális metódusok: futási időben, az aktuális típusnak megfelelő metódus hajtódjon vég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urbo Pascal példa a lehetőségek szemléltetésére:</w:t>
      </w:r>
    </w:p>
    <w:p>
      <w:pPr>
        <w:pStyle w:val="Normal"/>
        <w:rPr/>
      </w:pPr>
      <w:r>
        <w:rPr>
          <w:sz w:val="24"/>
        </w:rPr>
        <w:t xml:space="preserve">Öröklésnél a </w:t>
      </w:r>
      <w:r>
        <w:rPr>
          <w:b/>
          <w:sz w:val="24"/>
        </w:rPr>
        <w:t>hozzáférési jog</w:t>
      </w:r>
      <w:r>
        <w:rPr>
          <w:sz w:val="24"/>
        </w:rPr>
        <w:t xml:space="preserve"> lehet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ubli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ivate: csak a saját osztály használhatj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tected: az osztály és az utódai használhatják</w:t>
      </w:r>
    </w:p>
    <w:p>
      <w:pPr>
        <w:pStyle w:val="Normal"/>
        <w:rPr/>
      </w:pPr>
      <w:r>
        <w:rPr>
          <w:b/>
          <w:sz w:val="24"/>
        </w:rPr>
        <w:t>Osztálydefiníció</w:t>
      </w:r>
      <w:r>
        <w:rPr>
          <w:sz w:val="24"/>
        </w:rPr>
        <w:t>:</w:t>
      </w:r>
    </w:p>
    <w:p>
      <w:pPr>
        <w:pStyle w:val="Normal"/>
        <w:ind w:left="567" w:hanging="0"/>
        <w:rPr/>
      </w:pPr>
      <w:r>
        <w:rPr>
          <w:sz w:val="24"/>
        </w:rPr>
        <w:t xml:space="preserve">Type </w:t>
      </w:r>
      <w:r>
        <w:rPr>
          <w:b/>
          <w:sz w:val="24"/>
        </w:rPr>
        <w:t>TPont</w:t>
      </w:r>
      <w:r>
        <w:rPr>
          <w:sz w:val="24"/>
        </w:rPr>
        <w:t xml:space="preserve"> = object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ivate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x,y: integer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szin:byte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ublic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Constructor</w:t>
      </w:r>
    </w:p>
    <w:p>
      <w:pPr>
        <w:pStyle w:val="Normal"/>
        <w:ind w:left="567" w:hanging="0"/>
        <w:rPr/>
      </w:pPr>
      <w:r>
        <w:rPr>
          <w:sz w:val="24"/>
        </w:rPr>
        <w:tab/>
      </w:r>
      <w:r>
        <w:rPr>
          <w:strike/>
          <w:sz w:val="24"/>
        </w:rPr>
        <w:t>Procedure</w:t>
      </w:r>
      <w:r>
        <w:rPr>
          <w:sz w:val="24"/>
        </w:rPr>
        <w:t xml:space="preserve"> init(xk,yk:integer; szink:byte)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Procedure szinmodosit(ujszin:byte)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Procedure torol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Procedure kirajzol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Procedure mozgat (dx,dy:integer);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ab/>
        <w:t>Destructor vege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nd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Type </w:t>
      </w:r>
      <w:r>
        <w:rPr>
          <w:b/>
          <w:sz w:val="24"/>
        </w:rPr>
        <w:t>TSzakasz</w:t>
      </w:r>
      <w:r>
        <w:rPr>
          <w:sz w:val="24"/>
        </w:rPr>
        <w:t xml:space="preserve"> = object(TPont)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ivate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xhossz,yhossz: integer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ublic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Constructor</w:t>
      </w:r>
    </w:p>
    <w:p>
      <w:pPr>
        <w:pStyle w:val="Normal"/>
        <w:ind w:left="567" w:hanging="0"/>
        <w:rPr/>
      </w:pPr>
      <w:r>
        <w:rPr>
          <w:sz w:val="24"/>
        </w:rPr>
        <w:tab/>
      </w:r>
      <w:r>
        <w:rPr>
          <w:strike/>
          <w:sz w:val="24"/>
        </w:rPr>
        <w:t>Procedure</w:t>
      </w:r>
      <w:r>
        <w:rPr>
          <w:sz w:val="24"/>
        </w:rPr>
        <w:t xml:space="preserve"> init(xk,yk,xhosszk,yhosszk:integer; szink:byte)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Procedure torol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Procedure kirajzol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Procedure mozgat (dx,dy:integer);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ab/>
        <w:t>Destructor vege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nd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i/>
          <w:sz w:val="24"/>
        </w:rPr>
        <w:t>Constructor</w:t>
      </w:r>
    </w:p>
    <w:p>
      <w:pPr>
        <w:pStyle w:val="Normal"/>
        <w:ind w:left="567" w:hanging="0"/>
        <w:rPr/>
      </w:pPr>
      <w:r>
        <w:rPr>
          <w:strike/>
          <w:sz w:val="24"/>
        </w:rPr>
        <w:t>Procedure</w:t>
      </w:r>
      <w:r>
        <w:rPr>
          <w:sz w:val="24"/>
        </w:rPr>
        <w:t xml:space="preserve"> TPont.init(xk,yk:integer; szink:byte)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Begin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x:=xk; y:=yk; szin:=szink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nd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ocedure TPont.szinmodosit(ujszin:byte)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Begin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szin:=ujszin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nd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ocedure TPont.mozgat (dx,dy:integer)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Begin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Töröl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x:=x+dx; y:=y+dy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nd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Procedure TPont.töröl; </w:t>
      </w:r>
      <w:r>
        <w:rPr>
          <w:i/>
          <w:sz w:val="24"/>
        </w:rPr>
        <w:t>virtual</w:t>
      </w:r>
      <w:r>
        <w:rPr>
          <w:sz w:val="24"/>
        </w:rPr>
        <w:t>;</w:t>
      </w:r>
    </w:p>
    <w:p>
      <w:pPr>
        <w:pStyle w:val="Normal"/>
        <w:ind w:left="567" w:hanging="0"/>
        <w:rPr/>
      </w:pPr>
      <w:r>
        <w:rPr>
          <w:sz w:val="24"/>
        </w:rPr>
        <w:t>Begin … End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Procedure TPont.kirajzol; </w:t>
      </w:r>
      <w:r>
        <w:rPr>
          <w:i/>
          <w:sz w:val="24"/>
        </w:rPr>
        <w:t>virtual</w:t>
      </w:r>
      <w:r>
        <w:rPr>
          <w:sz w:val="24"/>
        </w:rPr>
        <w:t>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Begin … End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>Destructor TPont.vége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Begin … End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i/>
          <w:sz w:val="24"/>
        </w:rPr>
        <w:t>Constructor</w:t>
      </w:r>
    </w:p>
    <w:p>
      <w:pPr>
        <w:pStyle w:val="Normal"/>
        <w:ind w:left="567" w:hanging="0"/>
        <w:rPr/>
      </w:pPr>
      <w:r>
        <w:rPr>
          <w:strike/>
          <w:sz w:val="24"/>
        </w:rPr>
        <w:t>Procedure</w:t>
      </w:r>
      <w:r>
        <w:rPr>
          <w:sz w:val="24"/>
        </w:rPr>
        <w:t xml:space="preserve"> TSzakasz.init(xk,yk,xhosszk,yhosszk:integer; szink:byte)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Begin</w:t>
      </w:r>
    </w:p>
    <w:p>
      <w:pPr>
        <w:pStyle w:val="Normal"/>
        <w:ind w:left="567" w:hanging="0"/>
        <w:rPr/>
      </w:pPr>
      <w:r>
        <w:rPr>
          <w:sz w:val="24"/>
        </w:rPr>
        <w:tab/>
        <w:t>Inherited init(…);  {hívd meg az ősosztály init-eljárását}</w:t>
      </w:r>
    </w:p>
    <w:p>
      <w:pPr>
        <w:pStyle w:val="Normal"/>
        <w:ind w:left="567" w:firstLine="141"/>
        <w:rPr>
          <w:sz w:val="24"/>
        </w:rPr>
      </w:pPr>
      <w:r>
        <w:rPr>
          <w:sz w:val="24"/>
        </w:rPr>
        <w:t>xhossz:=xhosszk; yhossz:=yhosszk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nd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>Procedure TSzakasz.töröl;</w:t>
      </w:r>
    </w:p>
    <w:p>
      <w:pPr>
        <w:pStyle w:val="Normal"/>
        <w:ind w:left="567" w:hanging="0"/>
        <w:rPr/>
      </w:pPr>
      <w:r>
        <w:rPr>
          <w:sz w:val="24"/>
        </w:rPr>
        <w:t>Begin … end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>Procedure TSzakasz.kirajzol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Begin … end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>Destructor Tszakasz.vége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Begin … End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Var p:TPont; sz:TSzakasz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Begin</w:t>
      </w:r>
    </w:p>
    <w:p>
      <w:pPr>
        <w:pStyle w:val="Normal"/>
        <w:ind w:left="567" w:hanging="0"/>
        <w:rPr/>
      </w:pPr>
      <w:r>
        <w:rPr>
          <w:sz w:val="24"/>
        </w:rPr>
        <w:tab/>
        <w:t>p.init(…);</w:t>
      </w:r>
    </w:p>
    <w:p>
      <w:pPr>
        <w:pStyle w:val="Normal"/>
        <w:ind w:left="567" w:hanging="0"/>
        <w:rPr/>
      </w:pPr>
      <w:r>
        <w:rPr>
          <w:sz w:val="24"/>
        </w:rPr>
        <w:tab/>
        <w:t>sz.init(…);</w:t>
      </w:r>
    </w:p>
    <w:p>
      <w:pPr>
        <w:pStyle w:val="Normal"/>
        <w:ind w:left="567" w:hanging="0"/>
        <w:rPr/>
      </w:pPr>
      <w:r>
        <w:rPr>
          <w:sz w:val="24"/>
        </w:rPr>
        <w:tab/>
        <w:t>sz.mozgat(…);</w:t>
        <w:tab/>
        <w:t>{ha nincs a TPont.töröl és a TPont.kirajzol mögött a virtual</w:t>
      </w:r>
    </w:p>
    <w:p>
      <w:pPr>
        <w:pStyle w:val="Normal"/>
        <w:ind w:left="2691" w:firstLine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zócska, akkor ez a parancs csak a szakasz egyik végpontját</w:t>
      </w:r>
    </w:p>
    <w:p>
      <w:pPr>
        <w:pStyle w:val="Normal"/>
        <w:ind w:left="2691" w:firstLine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mozdítja el} </w:t>
      </w:r>
    </w:p>
    <w:p>
      <w:pPr>
        <w:pStyle w:val="Normal"/>
        <w:rPr>
          <w:sz w:val="24"/>
        </w:rPr>
      </w:pPr>
      <w:r>
        <w:rPr>
          <w:sz w:val="24"/>
        </w:rPr>
        <w:tab/>
        <w:t>p:=sz;</w:t>
      </w:r>
    </w:p>
    <w:p>
      <w:pPr>
        <w:pStyle w:val="Normal"/>
        <w:rPr>
          <w:sz w:val="24"/>
        </w:rPr>
      </w:pPr>
      <w:r>
        <w:rPr>
          <w:sz w:val="24"/>
        </w:rPr>
        <w:tab/>
        <w:t>p.mozgat;</w:t>
        <w:tab/>
        <w:t>{a szakasz egyik végpontja mozog pontként}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b/>
          <w:sz w:val="24"/>
        </w:rPr>
        <w:t>VMT</w:t>
      </w:r>
      <w:r>
        <w:rPr>
          <w:sz w:val="24"/>
        </w:rPr>
        <w:t>: Virtuális Metódus Tábla, minden osztályra tartalmazza a hozzá tartozó metódusok kezdőcímét (ez lehet, hogy csak Delphiben van?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tor</w:t>
      </w:r>
      <w:r>
        <w:rPr>
          <w:sz w:val="24"/>
        </w:rPr>
        <w:t xml:space="preserve">: ez hozza létre a VMT-t, ezt meg kell hívni, ha akarok virtuális metódusoka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init ezért constructor (hiszen úgyis minden osztálynak megva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asználat dinamikusan: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Type pont=^TPont; szakasz=^TSzakasz;</w:t>
      </w:r>
    </w:p>
    <w:p>
      <w:pPr>
        <w:pStyle w:val="Normal"/>
        <w:ind w:left="567" w:hanging="0"/>
        <w:rPr/>
      </w:pPr>
      <w:r>
        <w:rPr>
          <w:sz w:val="24"/>
        </w:rPr>
        <w:t>Var dp:pont; dsz:szakasz;</w:t>
      </w:r>
    </w:p>
    <w:p>
      <w:pPr>
        <w:pStyle w:val="Normal"/>
        <w:ind w:left="567" w:hanging="0"/>
        <w:rPr/>
      </w:pPr>
      <w:r>
        <w:rPr>
          <w:sz w:val="24"/>
        </w:rPr>
        <w:t>Begin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…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dp:=new(pont;init(…));</w:t>
        <w:tab/>
        <w:t>{meg kell hívni a konstruktort}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dsz:=new(szakasz,init(…))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dsz^.mozgat(…);</w:t>
        <w:tab/>
        <w:t>{elmozdítja a szakaszt}</w:t>
      </w:r>
    </w:p>
    <w:p>
      <w:pPr>
        <w:pStyle w:val="Normal"/>
        <w:ind w:left="567" w:hanging="0"/>
        <w:rPr/>
      </w:pPr>
      <w:r>
        <w:rPr>
          <w:sz w:val="24"/>
        </w:rPr>
        <w:tab/>
        <w:t>dp:=dsz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>dp^.mozgat(…);</w:t>
        <w:tab/>
        <w:t>{a szakasz beli töröl/kirajzol eljárásokat hívja meg}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dp^.vége;</w:t>
        <w:tab/>
        <w:tab/>
        <w:t>{a típusdefiníciónál kell egy destruktor, elég, ha üres}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dispose(dp)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nd;</w:t>
      </w:r>
    </w:p>
    <w:p>
      <w:pPr>
        <w:pStyle w:val="Normal"/>
        <w:ind w:left="567" w:hanging="0"/>
        <w:rPr/>
      </w:pPr>
      <w:r>
        <w:rPr>
          <w:b/>
          <w:sz w:val="24"/>
        </w:rPr>
        <w:t>Destruktor</w:t>
      </w:r>
      <w:r>
        <w:rPr>
          <w:sz w:val="24"/>
        </w:rPr>
        <w:t>: kell ahhoz, hogy a teljes helyet felszabadítsa. Ha csak annyit írnánk, hogy dp:=dsz; dispose(dp); akkor pontnyi helyet szabadítana fel, nem szakaszny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26:00Z</dcterms:created>
  <dc:creator>Szukics Sarolta</dc:creator>
  <dc:description/>
  <dc:language>en-US</dc:language>
  <cp:lastModifiedBy>Szukics Sarolta</cp:lastModifiedBy>
  <dcterms:modified xsi:type="dcterms:W3CDTF">2002-06-03T11:32:00Z</dcterms:modified>
  <cp:revision>30</cp:revision>
  <dc:subject/>
  <dc:title>3</dc:title>
</cp:coreProperties>
</file>