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tétel</w:t>
        <w:tab/>
        <w:tab/>
        <w:t>Neumann-elvű nyelvek elem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ato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elemi</w:t>
      </w:r>
      <w:r>
        <w:rPr>
          <w:sz w:val="24"/>
        </w:rPr>
        <w:t>: egész, valós, karakter, logikai, mutató, felsorolás (a felsorolásnál olyan különbségek lehetnek, hogy miből lehet és hogy hogyan sorszámozzák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összetett</w:t>
      </w:r>
      <w:r>
        <w:rPr>
          <w:sz w:val="24"/>
        </w:rPr>
        <w:t>:</w:t>
        <w:br/>
        <w:t>- rekord: változónév, mezőnév</w:t>
        <w:br/>
        <w:t>- unió (alternatív rekord): rekordon belül case ág vagy pl. FORTRAN-ban EQUIVALENCE-szel meg lehet mondani, hogy melyik mezőnevek ekvivalensek egymással</w:t>
        <w:br/>
        <w:t xml:space="preserve">- tömb: mivel indexelhető a tömb (0-tól vagy 1-től indul, vagy részintervallum, vagy bármely diszkrét típusből képezhető) és hogyan hivatkozhatunk a tömbelemekre ([ , ]; </w:t>
        <w:br/>
        <w:t>( , ); [ ][ ]), lehet-e résztömbre hivatkozni és van-e konstanstömb</w:t>
        <w:br/>
        <w:t>- halmaz: újabb nyelvekben nem létezik, csak logikai vektor van</w:t>
        <w:br/>
        <w:t>- szöveg fix hosszú vagy változó hosszú lehet</w:t>
      </w:r>
    </w:p>
    <w:p>
      <w:pPr>
        <w:pStyle w:val="Normal"/>
        <w:rPr/>
      </w:pPr>
      <w:r>
        <w:rPr>
          <w:b/>
          <w:sz w:val="24"/>
        </w:rPr>
        <w:t>Utasítások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értékadás</w:t>
      </w:r>
      <w:r>
        <w:rPr>
          <w:sz w:val="24"/>
        </w:rPr>
        <w:t>:</w:t>
        <w:br/>
        <w:t>- értékmásolással: minden változó külön helyen legyen</w:t>
        <w:br/>
        <w:t>- értékmegosztással: minden érték más helyen</w:t>
        <w:br/>
        <w:t>- példa: var i,j:integer; p,q:^integer;</w:t>
        <w:br/>
        <w:t xml:space="preserve">   i:=j; (értékmásolás)  p:=q; (értékmegosztás)</w:t>
        <w:br/>
        <w:t>- többszörös értékadás: a:=b:=kifejezés (növeli a hatékonyságot</w:t>
        <w:br/>
        <w:t>- párhuzamos értékadás: a,b:= c,d (pl. több processzoros gépeknél növeli a hatékonyságot)</w:t>
        <w:br/>
        <w:t>- feltételes kifejezés: pl. C++-ban  max = (a&gt;b?a;b);</w:t>
        <w:br/>
        <w:t>- feltételes értékadás: pl. ELAN-ban IF a&gt;b THEN a ELSE b:=x</w:t>
        <w:br/>
        <w:t>- struktúrák értékadása: rekord:=rekord; tömb:=tömb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elágazás</w:t>
      </w:r>
      <w:r>
        <w:rPr>
          <w:sz w:val="24"/>
        </w:rPr>
        <w:t>:</w:t>
        <w:br/>
        <w:t>- feltételtől függ</w:t>
        <w:br/>
        <w:t>- kifejezéstől függ</w:t>
        <w:br/>
        <w:t>- van-e az elágazásnak vége (csellengő ELSE problémája)</w:t>
        <w:br/>
        <w:t>- sokirányú elágazás:</w:t>
        <w:br/>
        <w:t xml:space="preserve">   Pascal: 1 ág hajtódik végre</w:t>
        <w:br/>
        <w:t xml:space="preserve">   C++: több ág is végrehajtódhat</w:t>
        <w:br/>
        <w:t xml:space="preserve">   BASIC: ON i GOTO 10, 20, 30 (a megfelelő sorra ugrik)</w:t>
        <w:br/>
        <w:t>- nem determinisztiku elágazás: részben fedheti egymást a két ág (&gt;=, &lt;=)</w:t>
        <w:br/>
        <w:t>- összetett feltétel kiértékelése: pl. kif1 and kif2</w:t>
        <w:br/>
        <w:t xml:space="preserve">   - szimmetrikus: mindkettőt kiértékeli</w:t>
        <w:br/>
        <w:t xml:space="preserve">   - állítható, hogy szimmetrikus legyen-e vagy sem</w:t>
        <w:br/>
        <w:t xml:space="preserve">   - külön parancs a szimmetrikusra és a nem szimmetrikusra</w:t>
        <w:br/>
        <w:t xml:space="preserve">   - hatékonyságot növelh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ciklus</w:t>
      </w:r>
      <w:r>
        <w:rPr>
          <w:sz w:val="24"/>
        </w:rPr>
        <w:t>:</w:t>
        <w:br/>
        <w:t>- adott darabszámszor lefutó ciklus</w:t>
        <w:br/>
        <w:t>- számlálásos ciklus: kezdőértéktől végértékig, esetleg lépésszám vagy visszafelé</w:t>
        <w:br/>
        <w:t xml:space="preserve">- ciklusváltozó lehet: </w:t>
        <w:br/>
        <w:t xml:space="preserve">   - általában csak egész, </w:t>
        <w:br/>
        <w:t xml:space="preserve">   - csak diszkrét</w:t>
        <w:br/>
        <w:t xml:space="preserve">   - valós </w:t>
        <w:br/>
        <w:t xml:space="preserve">   - csak elemi típus</w:t>
        <w:br/>
        <w:t>- mi lesz a ciklusváltozó értéke?</w:t>
        <w:br/>
        <w:t xml:space="preserve">   - az első olyan érték, amire már nem hajtódik végre a ciklus</w:t>
        <w:br/>
        <w:t xml:space="preserve">   - az utolsó olyan érték, amire még végrehajtódott a ciklus</w:t>
        <w:br/>
        <w:t xml:space="preserve">   - csak lokális lehet a ciklusra nézve</w:t>
        <w:br/>
        <w:t>- feltételes ciklusok:</w:t>
        <w:br/>
        <w:t xml:space="preserve">   - előltesztelős: bentmaradás vagy kilépés feltétele</w:t>
        <w:br/>
        <w:t xml:space="preserve">   - hátultesztelős: bentmaradás vagy kilépés feltétele</w:t>
        <w:br/>
        <w:t>- kilépés a ciklus belsejéből</w:t>
        <w:br/>
        <w:t xml:space="preserve">   - általában nem szerencsés, noha van rá lehetőség</w:t>
        <w:br/>
        <w:t xml:space="preserve">   - párhuzamos folyamatokat kezelő nyelvben szükséges leh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input-output utasítások:</w:t>
        <w:br/>
      </w:r>
      <w:r>
        <w:rPr>
          <w:sz w:val="24"/>
        </w:rPr>
        <w:t>- van-e a nyelvben ilyen utasítás</w:t>
        <w:br/>
        <w:t>- típustól függő leh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egység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m különül el a programtól a programegység (pl. BASIC: GOSUB, RETUR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különül: függvények, eljárások, operátor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i lehet </w:t>
      </w:r>
      <w:r>
        <w:rPr>
          <w:sz w:val="24"/>
          <w:u w:val="single"/>
        </w:rPr>
        <w:t>paraméter</w:t>
      </w:r>
      <w:r>
        <w:rPr>
          <w:sz w:val="24"/>
        </w:rPr>
        <w:t>: változó, kifejezés, újabb függvény, eljárás, típu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i lehet a </w:t>
      </w:r>
      <w:r>
        <w:rPr>
          <w:sz w:val="24"/>
          <w:u w:val="single"/>
        </w:rPr>
        <w:t>függvényérték</w:t>
      </w:r>
      <w:r>
        <w:rPr>
          <w:sz w:val="24"/>
        </w:rPr>
        <w:t xml:space="preserve"> típusa:</w:t>
        <w:br/>
        <w:t>- általában csak elemi</w:t>
        <w:br/>
        <w:t>- van, ahol lehet összetett</w:t>
        <w:br/>
        <w:t>- file-típus sehol nem lehe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paraméterátadás</w:t>
      </w:r>
      <w:r>
        <w:rPr>
          <w:sz w:val="24"/>
        </w:rPr>
        <w:t xml:space="preserve"> módjai:</w:t>
        <w:br/>
        <w:t>- érték szerinti  (általában</w:t>
        <w:br/>
        <w:t>- cím szerinti    ez a kettő)</w:t>
        <w:br/>
        <w:t>- név szerinti</w:t>
        <w:br/>
        <w:t>- eredmény szerinti</w:t>
        <w:br/>
        <w:t>- input, output, input/output paraméterek külön</w:t>
        <w:br/>
        <w:t>- kezdőérték-adás: van, ahol lehet (C++), van, ahol nem (Pascal)</w:t>
        <w:br/>
        <w:t>- paraméter-megfeleltetés: sorrend szerinti vagy név szerint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modul</w:t>
      </w:r>
      <w:r>
        <w:rPr>
          <w:sz w:val="24"/>
        </w:rPr>
        <w:t>:</w:t>
        <w:br/>
        <w:t>- van, ahol létezik (Pascal: unit), máshol nem (pl. BASIC)</w:t>
        <w:br/>
        <w:t>- felépítés: interface (import és export deiníciós lista) + implementáció (definíciós rész)</w:t>
        <w:br/>
        <w:t>- van, ahol külön definíciós modul, külön listában az import, külön az export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0:35:00Z</dcterms:created>
  <dc:creator>Szukics Sarolta</dc:creator>
  <dc:description/>
  <dc:language>en-US</dc:language>
  <cp:lastModifiedBy>Szukics Sarolta</cp:lastModifiedBy>
  <dcterms:modified xsi:type="dcterms:W3CDTF">2002-06-04T11:08:00Z</dcterms:modified>
  <cp:revision>15</cp:revision>
  <dc:subject/>
  <dc:title>10</dc:title>
</cp:coreProperties>
</file>