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9. té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sztergrafikai alapalgoritmus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gyítás, kicsinyítés:</w:t>
      </w:r>
    </w:p>
    <w:p>
      <w:pPr>
        <w:pStyle w:val="Normal"/>
        <w:numPr>
          <w:ilvl w:val="0"/>
          <w:numId w:val="1"/>
        </w:numPr>
        <w:ind w:left="567" w:hanging="207"/>
        <w:rPr>
          <w:sz w:val="24"/>
        </w:rPr>
      </w:pPr>
      <w:r>
        <w:rPr>
          <w:sz w:val="24"/>
        </w:rPr>
        <w:t>az elemi nagyítási algoritmusok a képet mindig a kétszeresére nagyítják, a kicsinyítési algoritmusok a felére kicsinyítik</w:t>
      </w:r>
    </w:p>
    <w:p>
      <w:pPr>
        <w:pStyle w:val="Normal"/>
        <w:numPr>
          <w:ilvl w:val="0"/>
          <w:numId w:val="1"/>
        </w:numPr>
        <w:ind w:left="567" w:hanging="207"/>
        <w:rPr>
          <w:sz w:val="24"/>
        </w:rPr>
      </w:pPr>
      <w:r>
        <w:rPr>
          <w:sz w:val="24"/>
        </w:rPr>
        <w:t>e</w:t>
      </w:r>
      <w:r>
        <w:rPr>
          <w:sz w:val="24"/>
          <w:u w:val="none"/>
        </w:rPr>
        <w:t>redeti kép</w:t>
      </w:r>
      <w:r>
        <w:rPr>
          <w:sz w:val="24"/>
        </w:rPr>
        <w:t xml:space="preserve">: N×M-es mátri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agyított: 2N×2M, kicsinyített: N/2×M/2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  <w:u w:val="single"/>
        </w:rPr>
        <w:t>Nagyítás pontsokszorozással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az eredeti kép minden egyes képpontját megnégyszerezzük</w:t>
      </w:r>
    </w:p>
    <w:p>
      <w:pPr>
        <w:pStyle w:val="Normal"/>
        <w:numPr>
          <w:ilvl w:val="0"/>
          <w:numId w:val="0"/>
        </w:numPr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probléma: „kockásodnak” a képek</w:t>
      </w:r>
    </w:p>
    <w:p>
      <w:pPr>
        <w:pStyle w:val="Normal"/>
        <w:numPr>
          <w:ilvl w:val="0"/>
          <w:numId w:val="0"/>
        </w:numPr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0"/>
        </w:numPr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sz w:val="20"/>
        </w:rPr>
        <w:t>agyítás</w:t>
      </w:r>
    </w:p>
    <w:p>
      <w:pPr>
        <w:pStyle w:val="Normal"/>
        <w:numPr>
          <w:ilvl w:val="0"/>
          <w:numId w:val="0"/>
        </w:numPr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</w:rPr>
        <w:t>iklus</w:t>
      </w:r>
      <w:r>
        <w:rPr>
          <w:rFonts w:cs="Courier New" w:ascii="Courier New" w:hAnsi="Courier New"/>
          <w:sz w:val="20"/>
        </w:rPr>
        <w:t xml:space="preserve"> i=1-től N-ig</w:t>
      </w:r>
    </w:p>
    <w:p>
      <w:pPr>
        <w:pStyle w:val="Normal"/>
        <w:numPr>
          <w:ilvl w:val="0"/>
          <w:numId w:val="0"/>
        </w:numPr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</w:rPr>
        <w:t>iklus</w:t>
      </w:r>
      <w:r>
        <w:rPr>
          <w:rFonts w:cs="Courier New" w:ascii="Courier New" w:hAnsi="Courier New"/>
          <w:sz w:val="20"/>
        </w:rPr>
        <w:t xml:space="preserve"> j=1-től M-ig</w:t>
      </w:r>
    </w:p>
    <w:p>
      <w:pPr>
        <w:pStyle w:val="Normal"/>
        <w:numPr>
          <w:ilvl w:val="0"/>
          <w:numId w:val="0"/>
        </w:numPr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B(2*i-1,2*j-1):=A(i,j)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(2*i,2*j-1):=A(i,j)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(2*i-1,2*j):=A(i,j)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(2*i,2*j):=A(i,j)</w:t>
      </w:r>
    </w:p>
    <w:p>
      <w:pPr>
        <w:pStyle w:val="Normal"/>
        <w:numPr>
          <w:ilvl w:val="0"/>
          <w:numId w:val="0"/>
        </w:numPr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</w:rPr>
        <w:t>iklus vége</w:t>
      </w:r>
    </w:p>
    <w:p>
      <w:pPr>
        <w:pStyle w:val="Normal"/>
        <w:numPr>
          <w:ilvl w:val="0"/>
          <w:numId w:val="0"/>
        </w:numPr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</w:rPr>
        <w:t>iklus vége</w:t>
      </w:r>
    </w:p>
    <w:p>
      <w:pPr>
        <w:pStyle w:val="Normal"/>
        <w:numPr>
          <w:ilvl w:val="0"/>
          <w:numId w:val="0"/>
        </w:numPr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ljárás </w:t>
      </w:r>
      <w:r>
        <w:rPr>
          <w:rFonts w:cs="Courier New" w:ascii="Courier New" w:hAnsi="Courier New"/>
          <w:b/>
          <w:sz w:val="20"/>
        </w:rPr>
        <w:t>vége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  <w:u w:val="single"/>
        </w:rPr>
        <w:t>Nagyítás pontátlagolással</w:t>
      </w:r>
      <w:r>
        <w:rPr>
          <w:sz w:val="24"/>
        </w:rPr>
        <w:t xml:space="preserve">: 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az eredeti kép minden egyes képpontját egy pontnégyessel helyettesítjük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az egyik az eredeti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a másik három a három eredeti szomszéddal vett átlag lesz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probléma: az éles határok elmosódnak illetve megjelenhetnek új színek</w:t>
      </w:r>
    </w:p>
    <w:p>
      <w:pPr>
        <w:pStyle w:val="Normal"/>
        <w:ind w:left="360" w:hanging="0"/>
        <w:rPr>
          <w:sz w:val="24"/>
        </w:rPr>
      </w:pPr>
      <w:r>
        <w:rPr>
          <w:sz w:val="24"/>
          <w:u w:val="single"/>
        </w:rPr>
        <w:t>Kicsinyítés pontelhagyással</w:t>
      </w:r>
      <w:r>
        <w:rPr>
          <w:sz w:val="24"/>
        </w:rPr>
        <w:t xml:space="preserve">: 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az eredeti kép minden egyes képpontnégyeséből csak a bal felső sarkot hagyjuk meg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probléma: eltűnhetnek a keskeny objektumok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megoldás: 4 pont maximumát veszi</w:t>
      </w:r>
    </w:p>
    <w:p>
      <w:pPr>
        <w:pStyle w:val="Normal"/>
        <w:ind w:left="360" w:hanging="0"/>
        <w:rPr>
          <w:sz w:val="24"/>
        </w:rPr>
      </w:pPr>
      <w:r>
        <w:rPr>
          <w:sz w:val="24"/>
          <w:u w:val="single"/>
        </w:rPr>
        <w:t>Kicsinyítés pontátlagolással</w:t>
      </w:r>
      <w:r>
        <w:rPr>
          <w:sz w:val="24"/>
        </w:rPr>
        <w:t xml:space="preserve">: 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az eredeti kép minden egyes képpontnégyese helyére az átlaguk kerül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probléma: megjelenhetnek új szí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zgatá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XOR alkalmazásával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z alakzatot XOR-ral tesszük ki, így ha mozgatjuk, nem kell tárolnunk, hogy mit takar el, mert egy újabb XOR hatására visszaáll az eredeti ké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ogikai műveletek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új és a korábbi képpont (ugyanazokon a koordinátákon) között lehetséges frissítésko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T: a kép inverzét adja vissz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ND: maszkolásra, megtartja azt a képpontot, ahol a maszkban 1 van, és nulláz minden olyat, ahol a maszkban 0 van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XOR: kiemelésr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nden pontban egy eltérő színt ad me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újabb XOR-nál visszakapjuk az eredeti szí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rületkitöltési algoritmusok:</w:t>
      </w:r>
      <w:r>
        <w:rPr>
          <w:sz w:val="24"/>
        </w:rPr>
        <w:t xml:space="preserve"> (alakzatok színezése)</w:t>
      </w:r>
    </w:p>
    <w:p>
      <w:pPr>
        <w:pStyle w:val="Normal"/>
        <w:ind w:left="709" w:hanging="425"/>
        <w:rPr/>
      </w:pPr>
      <w:r>
        <w:rPr>
          <w:sz w:val="24"/>
        </w:rPr>
        <w:t>A.:</w:t>
        <w:tab/>
      </w:r>
      <w:r>
        <w:rPr>
          <w:sz w:val="24"/>
          <w:u w:val="single"/>
        </w:rPr>
        <w:t>Rekurzív festés pontonként</w:t>
      </w:r>
      <w:r>
        <w:rPr>
          <w:sz w:val="24"/>
        </w:rPr>
        <w:t>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z az eljárás egy belső pontból kiindulva festi be az alakzatot. A rekurzió miatt nagy alakzatokhoz túl nagy a memóriaigénye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b/>
        </w:rPr>
        <w:t>Festés</w:t>
      </w:r>
      <w:r>
        <w:rPr>
          <w:rFonts w:cs="Courier New" w:ascii="Courier New" w:hAnsi="Courier New"/>
        </w:rPr>
        <w:t>(X,Y):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ntrajzolás(X,Y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üres(X-1,Y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Festés(X-1,Y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üres(X,Y-1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Festés(X,Y-1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üres(X+1,Y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Festés(X+1,Y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üres(X,Y+1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Festés(X,Y+1)</w:t>
      </w:r>
    </w:p>
    <w:p>
      <w:pPr>
        <w:pStyle w:val="Normal"/>
        <w:ind w:left="1416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járás vége.</w:t>
      </w:r>
    </w:p>
    <w:p>
      <w:pPr>
        <w:pStyle w:val="Normal"/>
        <w:ind w:left="709" w:hanging="425"/>
        <w:rPr/>
      </w:pPr>
      <w:r>
        <w:rPr>
          <w:sz w:val="24"/>
        </w:rPr>
        <w:t>B.:</w:t>
        <w:tab/>
      </w:r>
      <w:r>
        <w:rPr>
          <w:sz w:val="24"/>
          <w:u w:val="single"/>
        </w:rPr>
        <w:t>Sort alkalmazó festés pontonként</w:t>
      </w:r>
      <w:r>
        <w:rPr>
          <w:sz w:val="24"/>
        </w:rPr>
        <w:t>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z az eljárás az előző egy gazdaságosabb változata, egy hullámfrontot ábrázol sor adatszerkezetben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b/>
        </w:rPr>
        <w:t>Festés</w:t>
      </w:r>
      <w:r>
        <w:rPr>
          <w:rFonts w:cs="Courier New" w:ascii="Courier New" w:hAnsi="Courier New"/>
        </w:rPr>
        <w:t>(X,Y):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ntrajzolás(X,Y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rba(X,Y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 xml:space="preserve">Ciklus amíg </w:t>
      </w:r>
      <w:r>
        <w:rPr>
          <w:rFonts w:cs="Courier New" w:ascii="Courier New" w:hAnsi="Courier New"/>
        </w:rPr>
        <w:t>a sor nem üres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rból(X,Y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 xml:space="preserve">Ha </w:t>
      </w:r>
      <w:r>
        <w:rPr>
          <w:rFonts w:cs="Courier New" w:ascii="Courier New" w:hAnsi="Courier New"/>
        </w:rPr>
        <w:t xml:space="preserve">üres(X-1,Y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Pontrajzolás(X-1,Y): Sorba(X-1,Y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 xml:space="preserve">Ha </w:t>
      </w:r>
      <w:r>
        <w:rPr>
          <w:rFonts w:cs="Courier New" w:ascii="Courier New" w:hAnsi="Courier New"/>
        </w:rPr>
        <w:t xml:space="preserve">üres(X,Y-1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Pontrajzolás(X,Y-1): Sorba(X,Y-1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 xml:space="preserve">Ha </w:t>
      </w:r>
      <w:r>
        <w:rPr>
          <w:rFonts w:cs="Courier New" w:ascii="Courier New" w:hAnsi="Courier New"/>
        </w:rPr>
        <w:t xml:space="preserve">üres(X+1,Y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Pontrajzolás(X+1,Y): Sorba(X+1,Y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 xml:space="preserve">Ha </w:t>
      </w:r>
      <w:r>
        <w:rPr>
          <w:rFonts w:cs="Courier New" w:ascii="Courier New" w:hAnsi="Courier New"/>
        </w:rPr>
        <w:t xml:space="preserve">üres(X,Y+1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Pontrajzolás(X,Y+1): Sorba(X,Y+1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1416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709" w:hanging="425"/>
        <w:rPr/>
      </w:pPr>
      <w:r>
        <w:rPr>
          <w:sz w:val="24"/>
        </w:rPr>
        <w:t>D.:</w:t>
        <w:tab/>
      </w:r>
      <w:r>
        <w:rPr>
          <w:sz w:val="24"/>
          <w:u w:val="single"/>
        </w:rPr>
        <w:t>Vermet alkalmazó festés pontonként</w:t>
      </w:r>
      <w:r>
        <w:rPr>
          <w:sz w:val="24"/>
        </w:rPr>
        <w:t xml:space="preserve">: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z az eljárás az előző egy másik változata, vermet használ a még feldolgozandó belső pontok ábrázolására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b/>
        </w:rPr>
        <w:t>Festés</w:t>
      </w:r>
      <w:r>
        <w:rPr>
          <w:rFonts w:cs="Courier New" w:ascii="Courier New" w:hAnsi="Courier New"/>
        </w:rPr>
        <w:t>(X,Y):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ntrajzolás(X,Y): Verembe(X,Y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Ciklus amíg </w:t>
      </w:r>
      <w:r>
        <w:rPr>
          <w:rFonts w:cs="Courier New" w:ascii="Courier New" w:hAnsi="Courier New"/>
        </w:rPr>
        <w:t>a verem nem üres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remből(X,Y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 xml:space="preserve">Ha </w:t>
      </w:r>
      <w:r>
        <w:rPr>
          <w:rFonts w:cs="Courier New" w:ascii="Courier New" w:hAnsi="Courier New"/>
        </w:rPr>
        <w:t xml:space="preserve">üres(X-1,Y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Pontrajzolás(X-1,Y): Verembe(X-1,Y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 xml:space="preserve">Ha </w:t>
      </w:r>
      <w:r>
        <w:rPr>
          <w:rFonts w:cs="Courier New" w:ascii="Courier New" w:hAnsi="Courier New"/>
        </w:rPr>
        <w:t xml:space="preserve">üres(X,Y-1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Pontrajzolás(X,Y-1): Verembe(X,Y-1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 xml:space="preserve">Ha </w:t>
      </w:r>
      <w:r>
        <w:rPr>
          <w:rFonts w:cs="Courier New" w:ascii="Courier New" w:hAnsi="Courier New"/>
        </w:rPr>
        <w:t xml:space="preserve">üres(X+1,Y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Pontrajzolás(X+1,Y): Verembe(X+1,Y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 xml:space="preserve">Ha </w:t>
      </w:r>
      <w:r>
        <w:rPr>
          <w:rFonts w:cs="Courier New" w:ascii="Courier New" w:hAnsi="Courier New"/>
        </w:rPr>
        <w:t xml:space="preserve">üres(X,Y+1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Pontrajzolás(X,Y+1): Verembe(X,Y+1)</w:t>
      </w:r>
    </w:p>
    <w:p>
      <w:pPr>
        <w:pStyle w:val="Normal"/>
        <w:ind w:left="141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1416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709" w:hanging="425"/>
        <w:rPr/>
      </w:pPr>
      <w:r>
        <w:rPr>
          <w:sz w:val="24"/>
        </w:rPr>
        <w:t>E.:</w:t>
        <w:tab/>
      </w:r>
      <w:r>
        <w:rPr>
          <w:sz w:val="24"/>
          <w:u w:val="single"/>
        </w:rPr>
        <w:t>Háromszögfestés</w:t>
      </w:r>
      <w:r>
        <w:rPr>
          <w:sz w:val="24"/>
        </w:rPr>
        <w:t xml:space="preserve">: </w:t>
      </w:r>
    </w:p>
    <w:p>
      <w:pPr>
        <w:pStyle w:val="Normal"/>
        <w:ind w:left="708" w:hanging="0"/>
        <w:rPr/>
      </w:pPr>
      <w:r>
        <w:rPr>
          <w:sz w:val="24"/>
        </w:rPr>
        <w:t>Egy háromszöget könnyű festeni, ha megadjuk azokat a vízszintes szakaszokat, amelyekkel teljesen befesthető. Ezen szakaszok végpontjai az oldalegyenesek egyenleteiből számolhatók, azaz nincs szükség a képmemória leolvasására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b/>
        </w:rPr>
        <w:t>Háromszögfestés</w:t>
      </w:r>
      <w:r>
        <w:rPr>
          <w:rFonts w:cs="Courier New" w:ascii="Courier New" w:hAnsi="Courier New"/>
        </w:rPr>
        <w:t>(A,B,C):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S=C.Y-tól A.Y-ig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1:=(A-C egyenes) az S. sorban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2:=(B-C egyenes) az S. sorban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onal(O1,S,O2,S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S=A.Y+1-től B.Y-ig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1:=(A-B egyenes) az S. sorban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2:=(B-C egyenes) az S. sorban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onal(O1,S,O2,S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1416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709" w:hanging="425"/>
        <w:rPr/>
      </w:pPr>
      <w:r>
        <w:rPr>
          <w:sz w:val="24"/>
        </w:rPr>
        <w:t>F.:</w:t>
        <w:tab/>
      </w:r>
      <w:r>
        <w:rPr>
          <w:sz w:val="24"/>
          <w:u w:val="single"/>
        </w:rPr>
        <w:t>Rekurzív festés szakaszonként</w:t>
      </w:r>
      <w:r>
        <w:rPr>
          <w:sz w:val="24"/>
        </w:rPr>
        <w:t>:</w:t>
      </w:r>
    </w:p>
    <w:p>
      <w:pPr>
        <w:pStyle w:val="Normal"/>
        <w:ind w:left="708" w:hanging="0"/>
        <w:rPr/>
      </w:pPr>
      <w:r>
        <w:rPr>
          <w:sz w:val="24"/>
        </w:rPr>
        <w:t>Egy alakzat kiszínezéséhez meg kell adni egy belső pontját. Ekkora színezést a következőképpen végezzük el. Húzzuk meg azt a függőleges vonalat, amely ezen a ponton keresztül halad, s a kiszínezendő ábra legközelebbi határvonaláig tart. Ez a vonal a kiszínezendő ábrát (legalább) 2 részre vágja: a vonaltól balra, illetve jobbra levő részre. (Kettőnél több részről akkor van szó, ha a vonal érintette valahol a kiszínezendő áb</w:t>
        <w:softHyphen/>
        <w:t>rát.) A feladat ezek után e két rész kiszínezése. Ezt úgy oldjuk meg, hogy végigmegyünk a vonal mindkét oldalán, s ha belső, még kiszínezetlen pontot találunk, akkor a fenti eljárás végrehajtjuk ebből a pontból kiindulva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b/>
        </w:rPr>
        <w:t>Festés</w:t>
      </w:r>
      <w:r>
        <w:rPr>
          <w:rFonts w:cs="Courier New" w:ascii="Courier New" w:hAnsi="Courier New"/>
        </w:rPr>
        <w:t>(X,Y):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onalvég(-1,X,Y,Y1): Vonalvég(1,X,Y,Y2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onalrajzolás(X,Y1,X,Y2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 xml:space="preserve">Ciklus </w:t>
      </w:r>
      <w:r>
        <w:rPr>
          <w:rFonts w:cs="Courier New" w:ascii="Courier New" w:hAnsi="Courier New"/>
        </w:rPr>
        <w:t>I=Y1-től Y2-ig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üres(X-1,I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Festés(X-1,I)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 xml:space="preserve">Ha </w:t>
      </w:r>
      <w:r>
        <w:rPr>
          <w:rFonts w:cs="Courier New" w:ascii="Courier New" w:hAnsi="Courier New"/>
        </w:rPr>
        <w:t xml:space="preserve">üres(X+1,I) </w:t>
      </w:r>
      <w:r>
        <w:rPr>
          <w:rFonts w:cs="Courier New" w:ascii="Courier New" w:hAnsi="Courier New"/>
          <w:b/>
        </w:rPr>
        <w:t xml:space="preserve">akkor </w:t>
      </w:r>
      <w:r>
        <w:rPr>
          <w:rFonts w:cs="Courier New" w:ascii="Courier New" w:hAnsi="Courier New"/>
        </w:rPr>
        <w:t>Festés(X+1,I)</w:t>
      </w:r>
    </w:p>
    <w:p>
      <w:pPr>
        <w:pStyle w:val="Normal"/>
        <w:ind w:left="141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1416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1416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Vonalvég</w:t>
      </w:r>
      <w:r>
        <w:rPr>
          <w:rFonts w:cs="Courier New" w:ascii="Courier New" w:hAnsi="Courier New"/>
        </w:rPr>
        <w:t>(I,X,Y,Z):</w:t>
      </w:r>
      <w:r>
        <w:rPr/>
        <w:t xml:space="preserve">      </w:t>
      </w:r>
      <w:r>
        <w:rPr>
          <w:lang w:val="en-US"/>
        </w:rPr>
        <w:t>{</w:t>
      </w:r>
      <w:r>
        <w:rPr/>
        <w:t>Z a vonal végpontja - belső pont}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:=Y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 xml:space="preserve">Ciklus amíg </w:t>
      </w:r>
      <w:r>
        <w:rPr>
          <w:rFonts w:cs="Courier New" w:ascii="Courier New" w:hAnsi="Courier New"/>
        </w:rPr>
        <w:t>üres(X,Z+I)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:=Z+I</w:t>
      </w:r>
    </w:p>
    <w:p>
      <w:pPr>
        <w:pStyle w:val="Normal"/>
        <w:ind w:left="141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1416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 feladat nemrekurzív változata ennél jóval bonyolultabb lesz. Itt verembe tesszük a megrajzolandó vonal végpontjai koordinátáit, miközben az előbb megrajzolt szakasz oldalait járjuk be, s csak ezután fogunk hozzá a verem tetején levő szakasz tényleges feldolgozásához.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Festés(X,Y):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Vonalvég(-1,X,Y,Y1): Vonalvég(1,X,Y,Y2)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Verembe(X,Y1,Y2)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Ciklus amíg a verem nem üres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Veremből(X,Y1,Y2)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Vonalrajzolás(X,Y1,X,Y2)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Szomszéd oszlop(X-1,Y1,Y2)             [bal szomszéd]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Szomszéd oszlop(X+1,Y1,Y2)             [jobb szomszéd]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Ciklus vége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Eljárás vége.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Szomszéd oszlop(X,Yk,Yv):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I:=Yk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Ciklus amíg I</w:t>
      </w:r>
      <w:bookmarkStart w:id="0" w:name="symbol_163_3"/>
      <w:r>
        <w:rPr>
          <w:rFonts w:cs="Courier New" w:ascii="Courier New" w:hAnsi="Courier New"/>
          <w:sz w:val="12"/>
        </w:rPr>
        <w:t>&lt;=</w:t>
      </w:r>
      <w:bookmarkEnd w:id="0"/>
      <w:r>
        <w:rPr>
          <w:rFonts w:cs="Courier New" w:ascii="Courier New" w:hAnsi="Courier New"/>
          <w:sz w:val="12"/>
        </w:rPr>
        <w:t>Yv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Ha üres(X,I) akkor Vonalvég(-1,X,I,Y3): Vonalvég(1,X,I,Y4)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</w:t>
      </w:r>
      <w:r>
        <w:rPr>
          <w:rFonts w:cs="Courier New" w:ascii="Courier New" w:hAnsi="Courier New"/>
          <w:sz w:val="12"/>
        </w:rPr>
        <w:t>Verembe(X,Y3,Y4): I:=Y4+1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</w:t>
      </w:r>
      <w:r>
        <w:rPr>
          <w:rFonts w:cs="Courier New" w:ascii="Courier New" w:hAnsi="Courier New"/>
          <w:sz w:val="12"/>
        </w:rPr>
        <w:t>különben I:=I+1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Elágazás vége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>Ciklus vége</w:t>
      </w:r>
    </w:p>
    <w:p>
      <w:pPr>
        <w:pStyle w:val="Normal"/>
        <w:ind w:left="1416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Eljárás vége.</w:t>
      </w:r>
    </w:p>
    <w:p>
      <w:pPr>
        <w:pStyle w:val="Normal"/>
        <w:ind w:left="709" w:hanging="425"/>
        <w:rPr/>
      </w:pPr>
      <w:r>
        <w:rPr>
          <w:sz w:val="24"/>
        </w:rPr>
        <w:t>G.:</w:t>
        <w:tab/>
      </w:r>
      <w:r>
        <w:rPr>
          <w:sz w:val="24"/>
          <w:u w:val="single"/>
        </w:rPr>
        <w:t>Sokszög festés háromszögenként</w:t>
      </w:r>
      <w:r>
        <w:rPr>
          <w:sz w:val="24"/>
        </w:rPr>
        <w:t>:</w:t>
      </w:r>
    </w:p>
    <w:p>
      <w:pPr>
        <w:pStyle w:val="Normal"/>
        <w:ind w:left="708" w:hanging="0"/>
        <w:rPr/>
      </w:pPr>
      <w:r>
        <w:rPr>
          <w:sz w:val="24"/>
        </w:rPr>
        <w:t>Konvex sokszög mindig felbontható háromszögekre egy tetszőleges csúcsából kiindulva, így alkalmazható rá a felbontás (1., i-edik és i+1-edik csúcs), majd a háromszögfesté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Konkáv sokszög esetén is alkalmazható a fenti eljárás, de ekkor a sokszögön kívüli területeket is befest ez az eljárás. Megállapíthatjuk ugyanakkor, hogy a sokszögön kívüli területeket mindig páros sokszor, a belülieket pedig páratlan sokszor festi. Ekkor XOR műveletet alkalmazva a festéskor, végeredményként éppen a befestett alakzatot kapjuk.</w:t>
      </w:r>
    </w:p>
    <w:p>
      <w:pPr>
        <w:pStyle w:val="Normal"/>
        <w:ind w:left="709" w:hanging="425"/>
        <w:rPr/>
      </w:pPr>
      <w:r>
        <w:rPr>
          <w:sz w:val="24"/>
        </w:rPr>
        <w:t>H.:</w:t>
        <w:tab/>
      </w:r>
      <w:r>
        <w:rPr>
          <w:sz w:val="24"/>
          <w:u w:val="single"/>
        </w:rPr>
        <w:t>Sokszög festés metsző vonalakkal</w:t>
      </w:r>
      <w:r>
        <w:rPr>
          <w:sz w:val="24"/>
        </w:rPr>
        <w:t>:</w:t>
      </w:r>
    </w:p>
    <w:p>
      <w:pPr>
        <w:pStyle w:val="Normal"/>
        <w:ind w:left="708" w:hanging="0"/>
        <w:rPr/>
      </w:pPr>
      <w:r>
        <w:rPr>
          <w:sz w:val="24"/>
        </w:rPr>
        <w:t>A képernyő széléről a másik széle felé haladva számoljuk, hogy hány határoló szakaszon haladunk át! A belső pontokban ez a szám mindig páros, a külső pontokban pedig páratlan. Kivételt jelentenek sajnos a vízszintes szakaszokat, illetve alsó vagy felső csúcspontokat tartalmazó sorok. A megoldás: ne a képpontokon, hanem pontosan két képpont között húzzuk a képzeletbeli vonalat, s ez alapján figyeljünk a párosságra, páratlanságra!</w:t>
      </w:r>
    </w:p>
    <w:p>
      <w:pPr>
        <w:pStyle w:val="Normal"/>
        <w:ind w:left="708" w:hanging="0"/>
        <w:rPr/>
      </w:pPr>
      <w:r>
        <w:rPr>
          <w:sz w:val="24"/>
        </w:rPr>
        <w:t>Egy másik megoldásnál számoljuk ki az összes (nem vízszintes) határoló szakasz és képernyő vízszintes szakaszai metszéspontjait, majd ezeket képernyő soronként rendezzük sorba! Ekkor minden esetben páratlan sorszámú ponttól a következő páros sorszámúig kell egy vízszintes szakaszt rajzolni a képernyő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Megjelenítés: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  <w:u w:val="single"/>
        </w:rPr>
        <w:t>elsőrendű ekvidenzitás kép</w:t>
      </w:r>
      <w:r>
        <w:rPr>
          <w:sz w:val="14"/>
        </w:rPr>
        <w:t>:</w:t>
        <w:br/>
        <w:t>- rögzítünk egy intervallumot, amihez fehér színt rendelünk</w:t>
        <w:br/>
        <w:t>– ami nem abba az intervallumba esik, azt feketére színezzük</w:t>
        <w:br/>
        <w:t>– általában csak az alsó határt rögzítik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  <w:u w:val="single"/>
        </w:rPr>
        <w:t>kevertrendű ekvidenzitás kép</w:t>
      </w:r>
      <w:r>
        <w:rPr>
          <w:sz w:val="14"/>
        </w:rPr>
        <w:t>:</w:t>
        <w:br/>
        <w:t>- nem két, hanem többárnyalatos képet állítunk elő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több intervallum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  <w:u w:val="single"/>
        </w:rPr>
        <w:t>adaptív vágás</w:t>
      </w:r>
      <w:r>
        <w:rPr>
          <w:sz w:val="14"/>
        </w:rPr>
        <w:t>:</w:t>
        <w:br/>
        <w:t xml:space="preserve">- bármilyen lineáris vágás 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információt veszthetünk: a kép kirívóan eltérő átlagfényességű részei rossz minőségűek lesznek 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a kép különböző részeire alkalmazzunk különböző küszöbértékeket</w:t>
        <w:br/>
        <w:t xml:space="preserve">– határozzuk meg minden pont adott környezetének átlagos fényességét 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rendeljünk hozzá fehéret, ha az átlagosnál fényesebb, és feketét, ha nem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Adott tulajdonságú elemek kiemelése:</w:t>
      </w:r>
    </w:p>
    <w:p>
      <w:pPr>
        <w:pStyle w:val="Normal"/>
        <w:numPr>
          <w:ilvl w:val="0"/>
          <w:numId w:val="1"/>
        </w:numPr>
        <w:rPr>
          <w:sz w:val="14"/>
        </w:rPr>
      </w:pPr>
      <w:r>
        <w:rPr>
          <w:sz w:val="14"/>
        </w:rPr>
        <w:t>a képpontokat egy 1 byte-os értékkel adunk meg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</w:rPr>
        <w:t xml:space="preserve">az egyes képpontokat a szomszédaik értékétől függően transzformálhatjuk 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különböző jellegű ábrák</w:t>
      </w:r>
    </w:p>
    <w:p>
      <w:pPr>
        <w:pStyle w:val="Normal"/>
        <w:numPr>
          <w:ilvl w:val="0"/>
          <w:numId w:val="1"/>
        </w:numPr>
        <w:rPr>
          <w:sz w:val="14"/>
        </w:rPr>
      </w:pPr>
      <w:r>
        <w:rPr>
          <w:sz w:val="14"/>
        </w:rPr>
        <w:t>pl. az emelkedő felületek lesznek fényesek, a sík felületek átlagosak, a lejtősek sötétek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</w:rPr>
        <w:t xml:space="preserve">pl. azok a pontok legyenek fényesek, amelyeknél az eredeti képen a fényesség jelentősen változott, és azok lesznek sötétek, ahol az eredeti képen nem volt nagy változás 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élkiemelés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</w:rPr>
        <w:t xml:space="preserve">pl. azok a pontok fényesebbek, ahol a 4 szomszéd fényesebb volt (domború felület) és az lesz sötétebb, ahol kevésbé voltak a szomszédok fényesek (homorú felület) 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az élek mentén a sötétek még sötétebbek, a fényesek még fényesebbek lesznek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20:37:00Z</dcterms:created>
  <dc:creator>Szukics Sarolta</dc:creator>
  <dc:description/>
  <dc:language>en-US</dc:language>
  <cp:lastModifiedBy>Ficsor Anita</cp:lastModifiedBy>
  <dcterms:modified xsi:type="dcterms:W3CDTF">2003-01-13T14:39:00Z</dcterms:modified>
  <cp:revision>31</cp:revision>
  <dc:subject/>
  <dc:title>9</dc:title>
</cp:coreProperties>
</file>