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7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ometriai és raszteres képek elem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aszteres kódolá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ízszintes sorokra és függőleges oszlopokra bontjuk a tárolandó kép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z így kapott raszterháló képpontjaiban található színárnyalatot egy számértékkel adjuk m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gyértelműen reprodukálhat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képpontok nagysága befolyásolhatja a kép minőségé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alószer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A raszteresen kódolt képet </w:t>
      </w:r>
      <w:r>
        <w:rPr>
          <w:i/>
          <w:sz w:val="24"/>
        </w:rPr>
        <w:t>raszteres képnek</w:t>
      </w:r>
      <w:r>
        <w:rPr>
          <w:sz w:val="24"/>
        </w:rPr>
        <w:t xml:space="preserve">, vagy ha a kép felülete folyamatosan változó színárnyalatokat tartalmaz, </w:t>
      </w:r>
      <w:r>
        <w:rPr>
          <w:i/>
          <w:sz w:val="24"/>
        </w:rPr>
        <w:t>árnyalt képnek</w:t>
      </w:r>
      <w:r>
        <w:rPr>
          <w:sz w:val="24"/>
        </w:rPr>
        <w:t xml:space="preserve"> (shaded picture) nevezzük. A valóságot megközelítő minőségű képeket valószerűnek (realistic, photo-realistic) képeknek nevezik. Az ember ugyan ezekben is fölismerhet geometriai alakzatokat, de a számítógép nem (vagy csak bonyolult képfelismerési módszerekkel). Egy kézzel festett képen, vagy egy fényképen a színárnyalatok folytonos átmenete figyelhető meg és az ilyen folytonos kép mintavételezésével, raszteres kódolással írható 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eometriai kódolá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képen szereplő, egymástól jól elkülöníthető geometriai alakzatokat, képelemeket soroljuk f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megadjuk az elemek geometriai típus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oordinátá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ulajdonságait (szín, méret, 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A geometrikusan kódolt képeket </w:t>
      </w:r>
      <w:r>
        <w:rPr>
          <w:i/>
          <w:sz w:val="24"/>
        </w:rPr>
        <w:t>geometrikus képeknek, vonalas ábráknak</w:t>
      </w:r>
      <w:r>
        <w:rPr>
          <w:sz w:val="24"/>
        </w:rPr>
        <w:t xml:space="preserve"> (line drawing) is nevezzük, miután az elemeket általában jellemző vonalaikkal, esetleg a vonalak által közrezárt területek valamilyen színnel vagy mintázattal való kitöltésével szemléltetik. Ilyenek a hagyományos műszaki rajzok. A geometrikus képek általában csak kevés színt használnak, legtöbbször csak fekete vonalakat fehér alapon. Ezért is és a kódolás módszeréből adódóan is egy geometrikusan kódolt (geometrikus) kép leírása tárolva sokkal kevesebb helyet foglal el, mint ugyanannak raszteresen kódolt alakj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öveges képek kódolás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ha a szöveg ábrázolása önálló cél </w:t>
      </w:r>
      <w:r>
        <w:rPr>
          <w:rFonts w:eastAsia="Symbol" w:cs="Symbol" w:ascii="Symbol" w:hAnsi="Symbol"/>
        </w:rPr>
        <w:t></w:t>
      </w:r>
      <w:r>
        <w:rPr/>
        <w:t xml:space="preserve"> szöveges képek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Betűkészlet: többnyire szabványos betűkészlet : ISO/ASCII és ennek különböző nemzeti változata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Betűalak-készlet (font) megadja az egyes kódokhoz tartozó betű rajzolatot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A betűalakok megadhatók: </w:t>
        <w:br/>
        <w:t>- pálcákkal: mérete szabadon változtatható, de nem olyan szép</w:t>
        <w:br/>
        <w:t>- raszteresen pontlapkákkal: nem méretezhetőek</w:t>
        <w:br/>
        <w:t>– körvonalaikkal: mérete szabadon változtatható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A szövegesen kódolt kép fontelőírásokat és szöveget tartalmaz. </w:t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/>
      </w:pPr>
      <w:r>
        <w:rPr>
          <w:u w:val="single"/>
        </w:rPr>
        <w:t>Vegyes kódolás:</w:t>
      </w:r>
      <w:r>
        <w:rPr/>
        <w:t xml:space="preserve"> az előzőek keveré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ogikai műveletek az új képelem és a meglévő kép közöt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egy új képelem pontjai a korábbi tartalom helyére kerülne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nden új képpont érték és a helyén lévő érték között egy bitenkénti logikai művelet kerüljön végrehajtásra a beírás előt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ét operandusú műveletek: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PUT vagy COPY: egyszerű beírás, a tárgytól függetlenül </w:t>
      </w:r>
      <w:r>
        <w:rPr>
          <w:sz w:val="14"/>
        </w:rPr>
        <w:t>(A legfontosabb pontlap művelet az egyszerű beírás (COPY). Ezzel lehet bármely képpont-puffer - a képernyőé, vagy egy festővászoné - bármely sarokpontjától egy tetszőleges méretű téglalapot ugyanazon vagy egy másik képpont-puffer megadott pontjára illesztve átmásolni. Eközben az eredmény ki is lóghat a képmezőből, a fölösleget a művelet levágja.)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XOR: az eredmény a forrás és tárgy bitenkénti „kizáró-vagy” kapcsolata </w:t>
      </w:r>
      <w:r>
        <w:rPr>
          <w:sz w:val="14"/>
        </w:rPr>
        <w:t>(Talán leggyakrabban a XOR műveletet használjuk. Erről tudni illik, hogy egyező bitek xor-ja nulla és különbözőeké 1, azaz az a ráírt pontlap minden pontja érvényesül ott, ahol a képben korábban 0 volt, de “megfordulnak” azok a pontok, ahol a képben 1 van. Ezért egy mutató /kurzor/ ikonját xor-ral beírva annak minden pontjában az ott lévő ábrától eltérő színt kapunk. /Több bites képpont értékek esetén a két érték bitenkénti xor-ja nehezen megjósolható, de mindenképpen az eredeti képtől elütő lesz./ Emellett - ugyancsak tudni illik, hogy – bármilyen k és m értékekre – (k XOR m) XOR m = k. Ha tehát a kép egy k értékű pontjára egy mutató m értékű pontját “ráxoroljuk”, akkor még egyszer ugyanazt ráxorolva visszakapjuk az eredeti képet. A mutatót tehát első föltűnésekor egy xor művelettel jeleníthetjük meg a kívánt helyen, majd elmozgatva, előbb az előző helyen egy xor-ral visszaállítjuk az eredeti képet, majd az új helyen, egy újabb xor-ral megjelenítjük.)</w:t>
      </w:r>
      <w:r>
        <w:rPr>
          <w:sz w:val="24"/>
        </w:rPr>
        <w:t xml:space="preserve">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OR: az eredmény a forrás és tárgy bitenkénti „vagy” kapcsolata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AND: az eredmény a forrás és tárgy bitenkénti „és” kapcsolata </w:t>
      </w:r>
      <w:r>
        <w:rPr>
          <w:sz w:val="14"/>
        </w:rPr>
        <w:t xml:space="preserve">(Az AND műveletet például </w:t>
      </w:r>
      <w:r>
        <w:rPr>
          <w:i/>
          <w:sz w:val="14"/>
        </w:rPr>
        <w:t>maszkolásra</w:t>
      </w:r>
      <w:r>
        <w:rPr>
          <w:sz w:val="14"/>
        </w:rPr>
        <w:t xml:space="preserve"> lehet használni. Egy maszk-ként használt pontlapot nem azért írunk rá a KPP egy téglalapjára, mert azt akarjuk ott látni, hanem AND raszterOp-pal ráírva, megtartja mindazt a képpontot, amelynél a maszk egyest tartalmaz és nulláz minden olyat, amelynél a maszkban nulla van. /Így lehet például a képernyő egy részén ellipszis alakú lyukat vágni – ha valakinek éppen ez kell./)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NOT: a forrás bitenkénti ellentettjének beírása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vannak három és négy operandusú műveletek is: például mind a forrásra, mind a tárgyra alkalmazható egy masz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öbb bites képpont értékeken bitenként végzett műveletek eredménye újabb képpont érté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nnek színhatása nem triviális. (Különösen akkor nem, ha a képpont érték csak szín (-tábla) index. Ilyenkor ugyanaz a műveleti eredmény a színtábla tartalmától függően különböző látványt eredményezhet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 bites képpont értékek esetén az eredmény jól követhető a logikai műveletek definíciója alapján. (A not művelet például a kép inverzének beírása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nü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a menük az interakció vizuális segédeszköz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választékot ad, amiből rámutatással lehet választan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A választási lehetőségek szavak, rövid szövegek vagy ikonok formájában, egységes keretben jelennek meg a képernyő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özponti helyet nem foglalhatnak el, hiszen segédeszközö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alakjuk szerint lehetnek: sor, oszlop, tábláza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lhelyezésük szerint: állandó, átmeneti (felbukkanó), legördü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Hierarchikus egy menü, ha valamely pontjára mutatva újabb menü jelenik me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enütervezési elvek:</w:t>
      </w:r>
    </w:p>
    <w:p>
      <w:pPr>
        <w:pStyle w:val="Normal"/>
        <w:ind w:left="1416" w:hanging="282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egyöntetűség (pl. Exit</w:t>
      </w:r>
      <w:r>
        <w:rPr>
          <w:rFonts w:ascii="Symbol" w:hAnsi="Symbol"/>
          <w:sz w:val="20"/>
        </w:rPr>
        <w:t>=</w:t>
      </w:r>
      <w:r>
        <w:rPr>
          <w:sz w:val="24"/>
        </w:rPr>
        <w:t>ESC)</w:t>
      </w:r>
    </w:p>
    <w:p>
      <w:pPr>
        <w:pStyle w:val="Normal"/>
        <w:ind w:left="1416" w:hanging="282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pontok sorrendje, csoportosítása</w:t>
      </w:r>
    </w:p>
    <w:p>
      <w:pPr>
        <w:pStyle w:val="Normal"/>
        <w:ind w:left="1416" w:hanging="282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egyértelműség</w:t>
      </w:r>
    </w:p>
    <w:p>
      <w:pPr>
        <w:pStyle w:val="Normal"/>
        <w:ind w:left="1416" w:hanging="282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szókészlet választása</w:t>
      </w:r>
    </w:p>
    <w:p>
      <w:pPr>
        <w:pStyle w:val="Normal"/>
        <w:ind w:left="1416" w:hanging="282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olvashatósá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Menük megjelenítése</w:t>
      </w:r>
      <w:r>
        <w:rPr>
          <w:sz w:val="24"/>
        </w:rPr>
        <w:t>:</w:t>
      </w:r>
    </w:p>
    <w:p>
      <w:pPr>
        <w:pStyle w:val="Bekezds"/>
        <w:spacing w:before="0" w:after="0"/>
        <w:ind w:left="708" w:firstLine="397"/>
        <w:rPr/>
      </w:pPr>
      <w:r>
        <w:rPr>
          <w:sz w:val="24"/>
        </w:rPr>
        <w:t xml:space="preserve">Menük és más mütyürök (widget) fölbukkanása esetén: (1) a menü szélességéből és mélységéből meg kell tudni pontlapjának helyfoglalását (illetve ezt eleve tároljuk adatszerkezetében), (2) a menü helyéről, a menü "alól" ki kell menteni az ott található képpontok pontlapját, (3) ki kell festeni a menüt, majd (4) a menüből való választás után vissza kell másolni a kimentett pontlapot. </w:t>
      </w:r>
    </w:p>
    <w:p>
      <w:pPr>
        <w:pStyle w:val="Bekezds"/>
        <w:spacing w:before="0" w:after="0"/>
        <w:ind w:left="708" w:firstLine="397"/>
        <w:rPr/>
      </w:pPr>
      <w:r>
        <w:rPr>
          <w:sz w:val="24"/>
        </w:rPr>
        <w:t xml:space="preserve">A grafikus kezelőfelületek az ilyen műveleteket nagyon gyakran és nagyon gyorsan kell, hogy végrehajtsák. Éppen ezért a pontlapok másolásának műveletét, a rasterOp műveletekkel együtt, az újabb grafikus csatolókártyák nagy sebességgel végre tudják hajtani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kezds">
    <w:name w:val="Bekezdés"/>
    <w:basedOn w:val="Normal"/>
    <w:qFormat/>
    <w:pPr>
      <w:spacing w:before="120" w:after="0"/>
      <w:ind w:firstLine="397"/>
    </w:pPr>
    <w:rPr>
      <w:lang w:eastAsia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17:00Z</dcterms:created>
  <dc:creator>Szukics Sarolta</dc:creator>
  <dc:description/>
  <dc:language>en-US</dc:language>
  <cp:lastModifiedBy>Menedék Alapítvány</cp:lastModifiedBy>
  <dcterms:modified xsi:type="dcterms:W3CDTF">2003-01-14T12:49:00Z</dcterms:modified>
  <cp:revision>26</cp:revision>
  <dc:subject/>
  <dc:title>7</dc:title>
</cp:coreProperties>
</file>