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4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imulációs modellek a fizik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Gázmodellek</w:t>
      </w:r>
      <w:r>
        <w:rPr/>
        <w:t xml:space="preserve"> (hogyan tölti ki a gáz a rendelkezésre álló teret?)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. darázs modell</w:t>
      </w:r>
      <w:r>
        <w:rPr>
          <w:sz w:val="24"/>
        </w:rPr>
        <w:t xml:space="preserve">: 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ét térfél, köztük fal kis átjáróval, induláskor csak az egyikben vannak darazsak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darazsak repkednek szabálytalanul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hosszú idő után hol lesznek a darazsak?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egfigyelés: melyik elhelyezkedés hányszor fordult elő? (n:0, n-1:1, n-2:2, …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ábrázolás: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N db darázs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D(i) = {1 v. 2} attól függően, hogy a darázs éppen melyik térfélen van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S(i) = i db darázs hányszor volt az 1. térrészben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: az 1.térrészben most hány darázs van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működés: </w:t>
      </w:r>
    </w:p>
    <w:p>
      <w:pPr>
        <w:pStyle w:val="Normal"/>
        <w:ind w:left="1701" w:hanging="285"/>
        <w:rPr/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</w:t>
      </w:r>
      <w:r>
        <w:rPr>
          <w:sz w:val="24"/>
          <w:vertAlign w:val="subscript"/>
        </w:rPr>
        <w:t>+</w:t>
      </w:r>
      <w:r>
        <w:rPr>
          <w:sz w:val="24"/>
        </w:rPr>
        <w:t>);</w:t>
      </w:r>
    </w:p>
    <w:p>
      <w:pPr>
        <w:pStyle w:val="Normal"/>
        <w:ind w:left="1701" w:hanging="285"/>
        <w:rPr/>
      </w:pP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: születés (S</w:t>
      </w:r>
      <w:r>
        <w:rPr>
          <w:sz w:val="24"/>
          <w:vertAlign w:val="subscript"/>
        </w:rPr>
        <w:t>-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70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:=véletlenszám(N)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D(i)=1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(i):=2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:=A-1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különben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(i):=1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:=A+1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(A):=S(A)+1;</w:t>
      </w:r>
    </w:p>
    <w:p>
      <w:pPr>
        <w:pStyle w:val="Normal"/>
        <w:ind w:left="70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2. darázs modell:</w:t>
      </w:r>
      <w:r>
        <w:rPr>
          <w:sz w:val="24"/>
        </w:rPr>
        <w:t xml:space="preserve"> 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gymás mellett több térrész, fallal elválasztva, minden falon van egy kis rés, a darazsak mehetnek jobbra és balra a következő térrészbe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ábrázolás: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N db darász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D(i)={1 v. 2 v. … v. k}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S(i,j): hányszor volt i db darázs a j.térrészben}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(k): melyik térrészben hányan vannak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űködés: kiválasztunk egy darazsat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véletlenszerűen eldöntjük, hogy jobbra vagy balra akar-e menni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rra megy, ott megnő a darazsak száma, ahonnan jött, ott lecsökken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+); 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1: születés (S-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3. darázs modell: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a térrészek egymás fölött helyezkednek el, és bejön a gravitá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lfelé p eséllyel, lefelé 1-p eséllyel tudnak repülni a darazsak (lefelé könnyebb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űködés: kiválasztunk egy darazsat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véletlenszerűen eldöntjük (a p alapján), hogy lefelé vagy felfelé akar-e menni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rra megy, ott megnő a darazsak száma; ahonnan jött, ott lecsökken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+); 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1: születés (S-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de fent kevesebb lesz, mint lent (a darazsak száma a magassággal exponenciálisan csökken)</w:t>
      </w:r>
      <w:r>
        <w:br w:type="page"/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 xml:space="preserve">4. darázs modell: 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egy nagy tér, egy térrészben vagy egy darázs, vagy ür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(i,j)={0 v. 1}</w:t>
      </w:r>
    </w:p>
    <w:p>
      <w:pPr>
        <w:pStyle w:val="Normal"/>
        <w:ind w:left="70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,j):=véletlenhely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k,l):=véletlenszomszéd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sere(T(i,j),T(k,l)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2 darázs esetén vagy helyetcserélnek, vagy visszapattannak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gravitáció: p/3 valószínűséggel felfelé, p/3-dal lefelé, p/3-dal szintben marad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szél: ho jobbra fúj, akkor jobbra nagyobb valószínűséggel men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imulációs tér nem lehet zárt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föld: T(i,j)={darázs v. üres v. föld}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ebesség: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</w:r>
      <w:r>
        <w:rPr>
          <w:i/>
          <w:sz w:val="24"/>
        </w:rPr>
        <w:t>távolság</w:t>
      </w:r>
      <w:r>
        <w:rPr>
          <w:sz w:val="24"/>
        </w:rPr>
        <w:t xml:space="preserve">: k lépésre képes elmozdulni, az iránya véletlenszerű, ha ott már van valaki, akkor ütköz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 hely, attól függően, hogy milyen erővel megy a fal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yomás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ugattyú modell)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</w:r>
      <w:r>
        <w:rPr>
          <w:i/>
          <w:sz w:val="24"/>
        </w:rPr>
        <w:t>lépésvalószínűség</w:t>
      </w:r>
      <w:r>
        <w:rPr>
          <w:sz w:val="24"/>
        </w:rPr>
        <w:t>: a lassúak kisebb eséllyel mennek a szomszédba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</w:r>
      <w:r>
        <w:rPr>
          <w:i/>
          <w:sz w:val="24"/>
        </w:rPr>
        <w:t>kiválasztás gyakorisága</w:t>
      </w:r>
      <w:r>
        <w:rPr>
          <w:sz w:val="24"/>
        </w:rPr>
        <w:t>: a nagyobb sebességűeket gyakrabban választjuk ki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</w:r>
      <w:r>
        <w:rPr>
          <w:i/>
          <w:sz w:val="24"/>
        </w:rPr>
        <w:t>vektor</w:t>
      </w:r>
      <w:r>
        <w:rPr>
          <w:sz w:val="24"/>
        </w:rPr>
        <w:t>: iránya és nagysága van, ütközéskor a sebességkomponenseket fel kell cserélni (a helyük marad), falba ütközéskor a megfelelő sebességkomponens az ellenkezőjére változ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lyadékmodellek: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a folyadékmolekulák a teret szorosan töltik ki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vonzerőt is figyelembe kell venni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 xml:space="preserve">Bernoulli-modell: 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2 térrészben A és B folyadé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-soros tömb, ahol a tömbelem A vagy B lehet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átlépés egyikből a másikba létszámarányos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lálozás; 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belépés a másikból a létszámmal fordítottan arány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ületés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Síkban</w:t>
      </w:r>
      <w:r>
        <w:rPr>
          <w:sz w:val="24"/>
        </w:rPr>
        <w:t>: egymást vonzzák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(i,j)={0 v. 1}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2 molekulából álló csepp csak együtt mozdulhat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hozzá is tapadhat újab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re nagyobb cseppek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a vonzás ereje négyzetesen csökken a távolságg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szomszéd 1 egységgel vonz, a többi 0-val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olekula akkor mozdulhat, ha a szomszédok száma nem csökken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8 szomszé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ögletes cseppek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kilépés a térből: legyen fal, speciális értékkel, és akkor nem kell vizsgálni, hogy ki akar-e lépni, mert úgyse mehet arra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Gravitáció</w:t>
      </w:r>
      <w:r>
        <w:rPr>
          <w:sz w:val="24"/>
        </w:rPr>
        <w:t xml:space="preserve">: 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lefelé valószínűbb elmozdulni, mint felfel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új hely szomszédszámához +(k-i)*g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a gravitáció erősebb, mint a cseppek egymás iránti vonzása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Párolgás</w:t>
      </w:r>
      <w:r>
        <w:rPr>
          <w:sz w:val="24"/>
        </w:rPr>
        <w:t>: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 tudnak távozni a molekulák, noha a szomszédszám csökken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a szomszédszámot a molekula sebességgel növeljük meg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őmérsékletfüggő véletlenszám)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A cseppeket együtt kell mozgatni, mert különben lefagyhat a szimulá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onyolódik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imuláció a kémi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émiai reakciók, reakciórendszerek</w:t>
      </w:r>
      <w:r>
        <w:rPr>
          <w:sz w:val="24"/>
        </w:rPr>
        <w:t>: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gáz vagy folyadékmodell, de többféle gáz vagy folyadék van a szimulációs térben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+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alakulhat valami mássá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reakciósebességi állandó a szimuláción belül egy valószínűség lesz (létrejön-e a reakció vagy sem)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>minden reakció sebessége egyforma, nem számít az energiatermelés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yorsulás), mert az minden lépésben megváltoztatná a valószínűségeket</w:t>
      </w:r>
    </w:p>
    <w:p>
      <w:pPr>
        <w:pStyle w:val="Normal"/>
        <w:ind w:left="641" w:hanging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1" w:hanging="284"/>
        <w:rPr>
          <w:sz w:val="24"/>
          <w:u w:val="single"/>
        </w:rPr>
      </w:pPr>
      <w:r>
        <w:rPr>
          <w:sz w:val="24"/>
          <w:u w:val="single"/>
        </w:rPr>
        <w:t>Egyszerű átalakulás</w:t>
      </w:r>
      <w:r>
        <w:rPr>
          <w:sz w:val="24"/>
        </w:rPr>
        <w:t>: P vsz-gel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, vsz-gel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 képes átalakulni</w:t>
      </w:r>
    </w:p>
    <w:p>
      <w:pPr>
        <w:pStyle w:val="Normal"/>
        <w:ind w:left="1140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z összetétele nem, csak a struktúrája változik meg</w:t>
      </w:r>
    </w:p>
    <w:p>
      <w:pPr>
        <w:pStyle w:val="Normal"/>
        <w:ind w:left="1140" w:hanging="285"/>
        <w:rPr/>
      </w:pPr>
      <w:r>
        <w:rPr>
          <w:rFonts w:eastAsia="Symbol" w:cs="Symbol" w:ascii="Symbol" w:hAnsi="Symbol"/>
          <w:sz w:val="24"/>
        </w:rPr>
        <w:t></w:t>
      </w:r>
      <w:r>
        <w:rPr/>
        <w:tab/>
        <w:t>P,Q: a reakciósebességi állandóra jellemzőek</w:t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322"/>
      </w:tblGrid>
      <w:tr>
        <w:trPr>
          <w:trHeight w:val="825" w:hRule="atLeast"/>
          <w:cantSplit w:val="true"/>
        </w:trPr>
        <w:tc>
          <w:tcPr>
            <w:tcW w:w="885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zimulációs lépé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i,j):=véletlenhel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k,l):=véletlenhely;</w:t>
            </w:r>
          </w:p>
          <w:p>
            <w:pPr>
              <w:pStyle w:val="Normal"/>
              <w:tabs>
                <w:tab w:val="clear" w:pos="708"/>
                <w:tab w:val="right" w:pos="8152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akció(i,j,k,l)</w:t>
            </w:r>
            <w:r>
              <w:rPr>
                <w:i/>
              </w:rPr>
              <w:tab/>
              <w:t>(milyen reakció lehet a 2 molekula között)</w:t>
            </w:r>
          </w:p>
          <w:p>
            <w:pPr>
              <w:pStyle w:val="Normal"/>
              <w:tabs>
                <w:tab w:val="clear" w:pos="708"/>
                <w:tab w:val="right" w:pos="8152" w:leader="none"/>
              </w:tabs>
              <w:rPr>
                <w:i/>
                <w:i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ozgás(i,j,k,l)</w:t>
            </w:r>
            <w:r>
              <w:rPr>
                <w:i/>
              </w:rPr>
              <w:tab/>
              <w:t>(ugyanaz, mint a fizikában)</w:t>
            </w:r>
          </w:p>
          <w:p>
            <w:pPr>
              <w:pStyle w:val="Normal"/>
              <w:ind w:left="-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Eljárás vége</w:t>
            </w:r>
          </w:p>
        </w:tc>
      </w:tr>
      <w:tr>
        <w:trPr>
          <w:trHeight w:val="825" w:hRule="atLeast"/>
          <w:cantSplit w:val="true"/>
        </w:trPr>
        <w:tc>
          <w:tcPr>
            <w:tcW w:w="4536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Reakció</w:t>
            </w:r>
            <w:r>
              <w:rPr>
                <w:rFonts w:cs="Courier New" w:ascii="Courier New" w:hAnsi="Courier New"/>
              </w:rPr>
              <w:t>(i,j,k,l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Elágazá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T(i,j)=A </w:t>
            </w:r>
            <w:r>
              <w:rPr>
                <w:rFonts w:cs="Courier New" w:ascii="Courier New" w:hAnsi="Courier New"/>
                <w:b/>
              </w:rPr>
              <w:t>esetén</w:t>
            </w:r>
            <w:r>
              <w:rPr>
                <w:rFonts w:cs="Courier New" w:ascii="Courier New" w:hAnsi="Courier New"/>
              </w:rPr>
              <w:t xml:space="preserve"> A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ourier New" w:ascii="Courier New" w:hAnsi="Courier New"/>
              </w:rPr>
              <w:t>B reakció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T(i,j)=B </w:t>
            </w:r>
            <w:r>
              <w:rPr>
                <w:rFonts w:cs="Courier New" w:ascii="Courier New" w:hAnsi="Courier New"/>
                <w:b/>
              </w:rPr>
              <w:t>esetén</w:t>
            </w:r>
            <w:r>
              <w:rPr>
                <w:rFonts w:cs="Courier New" w:ascii="Courier New" w:hAnsi="Courier New"/>
              </w:rPr>
              <w:t xml:space="preserve"> B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ourier New" w:ascii="Courier New" w:hAnsi="Courier New"/>
              </w:rPr>
              <w:t>A reakció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Elágazás vé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ljárás vé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ourier New" w:ascii="Courier New" w:hAnsi="Courier New"/>
              </w:rPr>
              <w:t>B reakció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Ha</w:t>
            </w:r>
            <w:r>
              <w:rPr>
                <w:rFonts w:cs="Courier New" w:ascii="Courier New" w:hAnsi="Courier New"/>
              </w:rPr>
              <w:t xml:space="preserve"> vél.sz.&lt;P </w:t>
            </w:r>
            <w:r>
              <w:rPr>
                <w:rFonts w:cs="Courier New" w:ascii="Courier New" w:hAnsi="Courier New"/>
                <w:b/>
              </w:rPr>
              <w:t>akkor</w:t>
            </w:r>
            <w:r>
              <w:rPr>
                <w:rFonts w:cs="Courier New" w:ascii="Courier New" w:hAnsi="Courier New"/>
              </w:rPr>
              <w:t xml:space="preserve"> T(i,j):=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ljárás vége</w:t>
            </w:r>
          </w:p>
        </w:tc>
      </w:tr>
      <w:tr>
        <w:trPr>
          <w:trHeight w:val="825" w:hRule="atLeast"/>
          <w:cantSplit w:val="true"/>
        </w:trPr>
        <w:tc>
          <w:tcPr>
            <w:tcW w:w="4536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ourier New" w:ascii="Courier New" w:hAnsi="Courier New"/>
              </w:rPr>
              <w:t>A reakció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Ha</w:t>
            </w:r>
            <w:r>
              <w:rPr>
                <w:rFonts w:cs="Courier New" w:ascii="Courier New" w:hAnsi="Courier New"/>
              </w:rPr>
              <w:t xml:space="preserve"> vél.sz.&lt;Q </w:t>
            </w:r>
            <w:r>
              <w:rPr>
                <w:rFonts w:cs="Courier New" w:ascii="Courier New" w:hAnsi="Courier New"/>
                <w:b/>
              </w:rPr>
              <w:t>akkor</w:t>
            </w:r>
            <w:r>
              <w:rPr>
                <w:rFonts w:cs="Courier New" w:ascii="Courier New" w:hAnsi="Courier New"/>
              </w:rPr>
              <w:t xml:space="preserve"> T(i,j):=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Eljárás vége</w:t>
            </w:r>
          </w:p>
        </w:tc>
      </w:tr>
    </w:tbl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single"/>
        </w:rPr>
        <w:t>Cserebomlás</w:t>
      </w:r>
      <w:r>
        <w:rPr>
          <w:sz w:val="24"/>
        </w:rPr>
        <w:t xml:space="preserve">: P vsz-gel </w:t>
      </w:r>
      <w:r>
        <w:rPr>
          <w:sz w:val="24"/>
          <w:u w:val="none"/>
        </w:rPr>
        <w:t>A+B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C+D, </w:t>
      </w:r>
      <w:r>
        <w:rPr>
          <w:sz w:val="24"/>
        </w:rPr>
        <w:t xml:space="preserve">Q vsz-gel </w:t>
      </w:r>
      <w:r>
        <w:rPr>
          <w:sz w:val="24"/>
          <w:u w:val="none"/>
        </w:rPr>
        <w:t>C+D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>A+B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ha A-t és B-t választunk véletlenszerűen: A+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+D reakció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ha C-t és D-t választunk véletlenszerűen: C+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+B reakció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születés: S</w:t>
      </w:r>
      <w:r>
        <w:rPr>
          <w:sz w:val="24"/>
          <w:vertAlign w:val="subscript"/>
        </w:rPr>
        <w:t>-</w:t>
      </w:r>
      <w:r>
        <w:rPr>
          <w:sz w:val="24"/>
        </w:rPr>
        <w:t>, halálozás: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single"/>
        </w:rPr>
        <w:t>Diszociáció</w:t>
      </w:r>
      <w:r>
        <w:rPr>
          <w:sz w:val="24"/>
        </w:rPr>
        <w:t xml:space="preserve">: P vsz-gel </w:t>
      </w:r>
      <w:r>
        <w:rPr>
          <w:sz w:val="24"/>
          <w:u w:val="none"/>
        </w:rPr>
        <w:t>A+B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>C</w:t>
      </w:r>
      <w:r>
        <w:rPr>
          <w:sz w:val="24"/>
        </w:rPr>
        <w:t xml:space="preserve"> (bomlás)</w:t>
      </w:r>
      <w:r>
        <w:rPr>
          <w:sz w:val="24"/>
          <w:u w:val="none"/>
        </w:rPr>
        <w:t xml:space="preserve">, </w:t>
      </w:r>
      <w:r>
        <w:rPr>
          <w:sz w:val="24"/>
        </w:rPr>
        <w:t xml:space="preserve">Q vsz-gel </w:t>
      </w:r>
      <w:r>
        <w:rPr>
          <w:sz w:val="24"/>
          <w:u w:val="none"/>
        </w:rPr>
        <w:t>C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>A+B</w:t>
      </w:r>
      <w:r>
        <w:rPr>
          <w:sz w:val="24"/>
        </w:rPr>
        <w:t xml:space="preserve"> (egyesülés)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ha A-t és B-t választunk véletlenszerűen: A+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 reakció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ha C-t választunk véletlenszerűen: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+B reakció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gázmodellben sok üres hel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|B megoldható: keresek egy véletlenszomszédot, ahová tehetjük a 2.molekulát.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ha nincs elég üres hel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megy végbe a reak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al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minden molekula egyforma méretű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single"/>
        </w:rPr>
        <w:t>Sorozatos reakciók</w:t>
      </w:r>
      <w:r>
        <w:rPr>
          <w:sz w:val="24"/>
        </w:rPr>
        <w:t xml:space="preserve">: P vsz-gel </w:t>
      </w:r>
      <w:r>
        <w:rPr>
          <w:sz w:val="24"/>
          <w:u w:val="none"/>
        </w:rPr>
        <w:t>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B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>C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a szimulációs lépés hasonló az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,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 reakciónál lévőhöz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érdekes lehet, hogy a B-k száma mikor lesz maximális, és hogy az A-k mikor fognak eltűnni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Párhuzamos reakciók</w:t>
      </w:r>
      <w:r>
        <w:rPr>
          <w:sz w:val="24"/>
        </w:rPr>
        <w:t xml:space="preserve">: P vsz-gel </w:t>
      </w:r>
      <w:r>
        <w:rPr>
          <w:sz w:val="24"/>
          <w:u w:val="none"/>
        </w:rPr>
        <w:t>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C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T(i,j)=A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:=véletlenszám; </w:t>
        <w:br/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x&lt;P </w:t>
      </w:r>
      <w:r>
        <w:rPr>
          <w:rFonts w:cs="Courier New" w:ascii="Courier New" w:hAnsi="Courier New"/>
          <w:b/>
        </w:rPr>
        <w:t>akkor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B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különben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x&lt;P+Q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C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Elágazás vége</w:t>
      </w:r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b/>
        </w:rPr>
        <w:t>Elágazás vége</w:t>
      </w:r>
      <w:r>
        <w:rPr>
          <w:rFonts w:cs="Courier New" w:ascii="Courier New" w:hAnsi="Courier New"/>
        </w:rPr>
        <w:t>;</w:t>
      </w:r>
      <w:r>
        <w:br w:type="page"/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Variációk: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+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, A+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+D,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+E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+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,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+E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Katalízis</w:t>
      </w:r>
      <w:r>
        <w:rPr>
          <w:sz w:val="24"/>
        </w:rPr>
        <w:t xml:space="preserve">: a katalizátor meggyorsítja a reakciót, ha P&lt;Q P vsz-gel </w:t>
      </w:r>
      <w:r>
        <w:rPr>
          <w:sz w:val="24"/>
          <w:u w:val="none"/>
        </w:rPr>
        <w:t>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A+X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+X 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X lehet más halmazállapotú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X lehet kötött helyen (pl. szimulációs tér falán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B mindig az A helyére, X marad a helyén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égállapot: csak B-k lesznek, de az az érdekes, hogy ehhez melyik reakció ment többször végbe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single"/>
        </w:rPr>
        <w:t>Autokatalízis</w:t>
      </w:r>
      <w:r>
        <w:rPr>
          <w:sz w:val="24"/>
        </w:rPr>
        <w:t xml:space="preserve">: a katalizátor a reakció során változik P vsz-gel </w:t>
      </w:r>
      <w:r>
        <w:rPr>
          <w:sz w:val="24"/>
          <w:u w:val="none"/>
        </w:rPr>
        <w:t>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A+X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+X+X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gyakoribbá válik az A+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yakrabban történik reak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yorsul az egész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növeljük négyszeresére a ter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sz elég helye a reakciónak (ez igazán csak rövid távú megoldás) 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Körfolyamat</w:t>
      </w:r>
      <w:r>
        <w:rPr>
          <w:sz w:val="24"/>
        </w:rPr>
        <w:t xml:space="preserve">: P vsz-gel </w:t>
      </w:r>
      <w:r>
        <w:rPr>
          <w:sz w:val="24"/>
          <w:u w:val="none"/>
        </w:rPr>
        <w:t>A+X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B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C+Y, </w:t>
      </w:r>
      <w:r>
        <w:rPr>
          <w:sz w:val="24"/>
        </w:rPr>
        <w:t xml:space="preserve">R vsz-gel </w:t>
      </w:r>
      <w:r>
        <w:rPr>
          <w:sz w:val="24"/>
          <w:u w:val="none"/>
        </w:rPr>
        <w:t>C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A 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X be tud lépni, Y ki tud lépni (a mozgás eljárásban oldjuk meg, esetleg csak adott helyen történhet a belépés és adott helyen a kilépés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,B,C összmennyisége összességében nem fog változni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Kérdések: 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 xml:space="preserve">A:B:C aránya hogyan változik a folyamat sorá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árhatóan beáll egy egyensúly</w:t>
      </w:r>
    </w:p>
    <w:p>
      <w:pPr>
        <w:pStyle w:val="Normal"/>
        <w:ind w:left="1563" w:hanging="285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ab/>
        <w:t>A+B+C : X+Y aránya állandó-e?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single"/>
        </w:rPr>
        <w:t>Önreprodukáló körfolyamat</w:t>
      </w:r>
      <w:r>
        <w:rPr>
          <w:sz w:val="24"/>
        </w:rPr>
        <w:t xml:space="preserve">: P vsz-gel </w:t>
      </w:r>
      <w:r>
        <w:rPr>
          <w:sz w:val="24"/>
          <w:u w:val="none"/>
        </w:rPr>
        <w:t>A+X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B, </w:t>
      </w:r>
      <w:r>
        <w:rPr>
          <w:sz w:val="24"/>
        </w:rPr>
        <w:t xml:space="preserve">Q vsz-gel </w:t>
      </w:r>
      <w:r>
        <w:rPr>
          <w:sz w:val="24"/>
          <w:u w:val="none"/>
        </w:rPr>
        <w:t>B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 xml:space="preserve">C+Y, </w:t>
      </w:r>
      <w:r>
        <w:rPr>
          <w:sz w:val="24"/>
        </w:rPr>
        <w:t>R vsz-gel</w:t>
      </w:r>
      <w:r>
        <w:rPr>
          <w:sz w:val="24"/>
          <w:u w:val="none"/>
        </w:rPr>
        <w:t>C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  <w:u w:val="none"/>
        </w:rPr>
        <w:t>A+A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Képes-e egy növekedő rendszer stabilitást mutat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gen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Baj: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A+A, sosem áll l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telik a szimulációs té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övelhetnénk a szimulációs teret, de ez csak rövid távú megoldás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 xml:space="preserve">Megoldás: ha a szim. tér betel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öveljük a teret a duplájár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tölt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gyük a felét, és azon folytassuk a szimulációt</w:t>
      </w:r>
    </w:p>
    <w:p>
      <w:pPr>
        <w:pStyle w:val="Normal"/>
        <w:ind w:left="36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Módosított modell: </w:t>
      </w:r>
    </w:p>
    <w:p>
      <w:pPr>
        <w:pStyle w:val="Normal"/>
        <w:ind w:left="993" w:hanging="285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</w:r>
      <w:r>
        <w:rPr>
          <w:sz w:val="14"/>
          <w:szCs w:val="14"/>
          <w:bdr w:val="single" w:sz="4" w:space="0" w:color="000000"/>
        </w:rPr>
        <w:t xml:space="preserve"> 1.</w:t>
      </w:r>
      <w:r>
        <w:rPr>
          <w:sz w:val="14"/>
          <w:szCs w:val="14"/>
        </w:rPr>
        <w:t>=</w:t>
      </w:r>
      <w:r>
        <w:rPr>
          <w:sz w:val="14"/>
          <w:szCs w:val="14"/>
          <w:bdr w:val="single" w:sz="4" w:space="0" w:color="000000"/>
        </w:rPr>
        <w:t xml:space="preserve"> 3. </w:t>
      </w:r>
    </w:p>
    <w:p>
      <w:pPr>
        <w:pStyle w:val="Normal"/>
        <w:ind w:left="993" w:hanging="285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1-be belépés, itt zajlik a reakció</w:t>
      </w:r>
    </w:p>
    <w:p>
      <w:pPr>
        <w:pStyle w:val="Normal"/>
        <w:ind w:left="993" w:hanging="285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2-n jut át a 3-ba</w:t>
      </w:r>
    </w:p>
    <w:p>
      <w:pPr>
        <w:pStyle w:val="Normal"/>
        <w:ind w:left="993" w:hanging="285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3-ból kilépés</w:t>
      </w:r>
    </w:p>
    <w:p>
      <w:pPr>
        <w:pStyle w:val="Normal"/>
        <w:ind w:left="993" w:hanging="285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 xml:space="preserve">kezeljük teljesen külön a 3 teret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csak a köztük lévő mozgást kell megoldani (ami az egyikból kilépés egy adott helyen, az a másikba belépés) </w:t>
      </w:r>
    </w:p>
    <w:p>
      <w:pPr>
        <w:pStyle w:val="Normal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tázatképződés: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,B sejtek, különböző színűek, egy helyben állnak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X,Y molekulák, mozognak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 sejtek és a molekulák együttesen önreprodukáló folyamatot alkot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-k és a B-k fognak-e valamilyen mintázatot kialakítani?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-k és B-k pusztulhat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helyükön nem lehet üres!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Szétbontjuk a szimulációs ter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ejtek szintje + molekulák szintje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a A-n X van, akkor reagálhatnak</w:t>
      </w:r>
    </w:p>
    <w:p>
      <w:pPr>
        <w:pStyle w:val="Normal"/>
        <w:ind w:left="35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35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,j):=véletlenhely; (k,l):=véletlenszomszéd;</w:t>
      </w:r>
    </w:p>
    <w:p>
      <w:pPr>
        <w:pStyle w:val="Normal"/>
        <w:ind w:left="35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jtváltoztatás(i,j,k,l)</w:t>
      </w:r>
    </w:p>
    <w:p>
      <w:pPr>
        <w:pStyle w:val="Normal"/>
        <w:ind w:left="35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lekulaváltoztatás(i,j,k,l)</w:t>
      </w:r>
    </w:p>
    <w:p>
      <w:pPr>
        <w:pStyle w:val="Normal"/>
        <w:ind w:lef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Kis foltok: A+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+A+X, B+Y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+B+Y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Nagy foltok: a sejt A-ról B-re változik, ha szomszédai között bizonyos számú B van (ezzel a számmal lehet befolyásolni a foltok méretét). Itt nincsenek molekulá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tábla a sejteknek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agy foltok pöttyökkel: ha a sejt környékén nagyon kevés A van, akkor legyen ő is A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Csíkos minta: a sejtek különböző átalakításával (eddig szimmetrikusan kezeltük A-t és B-t!)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teorológiai modell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omogén kondenzáció: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is cseppek felfelé, közepesek maradnak, nagy cseppek lefelé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T(i,j)={0 v. k}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 db molekulából álló cseppek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1 helyen lehet akármekkora csepp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1 helyre 2 molekula lép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összeolvadnak 1 nagyobb cseppé (összeadódik a darabszámuk)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cseppek szét is eshetnek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szimulációs tér alul is és felül is nyitott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ilépés: ha valakit legfelül választunk ki, az kilép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belépés: alul +1 sor, innen is választh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molekula belép a térbe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párolgás: a cseppből 1 molekula távozik a szomszédjába, függ a cseppmérettől, hőmérséklettől, …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mi a valóságban ritka, azt tiltsuk me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 modell: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cseppek is léphetnek be és mehetnek felfelé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de van egy határ, ami fölé nem mehet a csepp méret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étesi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 modell: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egjelenik a fagyás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lehetne –T(i,j), de akkor –5 és +5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????</w:t>
        <w:br/>
        <w:t>legyen –10000+cseppméret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2 jég találkozás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olvadnak össze, hanem visszapattanna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em homogén kondenzáció</w:t>
      </w:r>
      <w:r>
        <w:rPr>
          <w:sz w:val="24"/>
        </w:rPr>
        <w:t>: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 cseppek tartalmazhatnak szennyeződés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folyásolja a cseppek képződését (nő a valószínűsége) és párolgását (csökken a valószínűsége)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kosz a kondenzációs mag, értéke 0.5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1 cseppben 1 kos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 engedjünk 2 törtet összeadni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oszos csepp: molekulák száma + 0.5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ilépésnél figyelni lehet, hogy hány koszos/tiszta csepp lép k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modell: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lefelé is jöhetnek csepp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ul is van kilépés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ogy lefelé vagy felfelé megy, az a mérettől függ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jég lefelé menet elolvadhat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ikor esik hó vagy jég: a modell szerint nincs különbség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nyár: nagy cseppek fagynak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ég</w:t>
      </w:r>
    </w:p>
    <w:p>
      <w:pPr>
        <w:pStyle w:val="Normal"/>
        <w:ind w:left="64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tél: kis cseppek fagynak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ó</w:t>
      </w:r>
    </w:p>
    <w:p>
      <w:pPr>
        <w:pStyle w:val="Normal"/>
        <w:ind w:left="64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fagyás valószínűségével lehet állítani</w:t>
      </w:r>
    </w:p>
    <w:p>
      <w:pPr>
        <w:pStyle w:val="Normal"/>
        <w:ind w:left="284" w:hanging="284"/>
        <w:rPr/>
      </w:pPr>
      <w:r>
        <w:rPr>
          <w:sz w:val="24"/>
          <w:u w:val="single"/>
        </w:rPr>
        <w:t>Homogén anizotróp modell</w:t>
      </w:r>
      <w:r>
        <w:rPr>
          <w:sz w:val="24"/>
        </w:rPr>
        <w:t>: a mozgás nem függ a helytől és az iránytól.</w:t>
      </w:r>
    </w:p>
    <w:p>
      <w:pPr>
        <w:pStyle w:val="Normal"/>
        <w:ind w:left="284" w:hanging="284"/>
        <w:rPr/>
      </w:pPr>
      <w:r>
        <w:rPr>
          <w:sz w:val="24"/>
          <w:u w:val="single"/>
        </w:rPr>
        <w:t>Inhomogén modell</w:t>
      </w:r>
      <w:r>
        <w:rPr>
          <w:sz w:val="24"/>
        </w:rPr>
        <w:t>: a molekulák nem azonos valószínűséggel mozdulnak el pl. talajvíz modell.</w:t>
      </w:r>
    </w:p>
    <w:p>
      <w:pPr>
        <w:pStyle w:val="Normal"/>
        <w:ind w:left="284" w:hanging="284"/>
        <w:rPr/>
      </w:pPr>
      <w:r>
        <w:rPr>
          <w:sz w:val="24"/>
          <w:u w:val="single"/>
        </w:rPr>
        <w:t>Izotróp modell</w:t>
      </w:r>
      <w:r>
        <w:rPr>
          <w:sz w:val="24"/>
        </w:rPr>
        <w:t>: a különböző irányú elmozdulások más-más valószínűségűek.</w:t>
      </w:r>
    </w:p>
    <w:p>
      <w:pPr>
        <w:pStyle w:val="Normal"/>
        <w:ind w:left="284" w:hanging="284"/>
        <w:rPr/>
      </w:pPr>
      <w:r>
        <w:rPr>
          <w:sz w:val="24"/>
          <w:u w:val="single"/>
        </w:rPr>
        <w:t>Bányász modell</w:t>
      </w:r>
      <w:r>
        <w:rPr>
          <w:sz w:val="24"/>
        </w:rPr>
        <w:t xml:space="preserve">: bányavíz a bányáb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rrás: ahol anyag keletkezik, nyelő: ahol anyag eltűn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7:45:00Z</dcterms:created>
  <dc:creator>Szukics Sarolta</dc:creator>
  <dc:description/>
  <dc:language>en-US</dc:language>
  <cp:lastModifiedBy>Ficsor Szilárd</cp:lastModifiedBy>
  <dcterms:modified xsi:type="dcterms:W3CDTF">2003-01-10T14:21:00Z</dcterms:modified>
  <cp:revision>57</cp:revision>
  <dc:subject/>
  <dc:title>4</dc:title>
</cp:coreProperties>
</file>