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rafikai input és output periféri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fikus perifériák: grafikus eszközök képek számítógépbe való bevitelének illetve képek előállításán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geometrikus- és az árnyalt képek megkülönböztetése, valamint a képek kétféle kódolása összefügg a grafikus perifériák feladatára található műszaki megoldásokkal. Ennek megfelelően beszélhetünk </w:t>
      </w:r>
      <w:r>
        <w:rPr>
          <w:i/>
          <w:sz w:val="24"/>
        </w:rPr>
        <w:t>raszteres és vektoros (geometrikus) perifériákró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szteres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input: pl.: kamera, scanner, vonalkód olvasó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output: pl.: képernyő, nyomtató, diakészítő, nyomda, telefax, fénymásoló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vektoros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input: pl.: scanner felismeréssel, digitalizáló tábla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output: pl.: tollas rajzgép (plotter), vágóeszközök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Megjelenítő eszközö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i/>
          <w:i/>
          <w:sz w:val="24"/>
        </w:rPr>
      </w:pPr>
      <w:r>
        <w:rPr>
          <w:sz w:val="24"/>
          <w:u w:val="single"/>
        </w:rPr>
        <w:t>Raszteres perifériák</w:t>
      </w:r>
      <w:r>
        <w:rPr>
          <w:sz w:val="24"/>
        </w:rPr>
        <w:t>: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diszkrét mintavételezéssel pásztákba és oszlopokba rendezett képpontokra bontás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leginkább jellemző rájuk a geometriai felbontásuk (sorok és oszlopok száma) és a színfelbontásuk (egyszínű, fekete-fehér, szürkeárnyalatok, színárnyalatok)</w:t>
      </w:r>
    </w:p>
    <w:p>
      <w:pPr>
        <w:pStyle w:val="Normal"/>
        <w:ind w:left="1135" w:hanging="0"/>
        <w:rPr>
          <w:i/>
          <w:i/>
          <w:sz w:val="24"/>
        </w:rPr>
      </w:pPr>
      <w:r>
        <w:rPr>
          <w:sz w:val="24"/>
          <w:u w:val="single"/>
        </w:rPr>
        <w:t>Kamera</w:t>
      </w:r>
      <w:r>
        <w:rPr>
          <w:sz w:val="24"/>
        </w:rPr>
        <w:t>:</w:t>
      </w:r>
    </w:p>
    <w:p>
      <w:pPr>
        <w:pStyle w:val="Normal"/>
        <w:ind w:left="1986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 látótérbe eső képmezőt sorokra pásztákra, azon belül pontokra bontja, e képpontokat időben sorba rendezve raszteresen rögzíti</w:t>
      </w:r>
    </w:p>
    <w:p>
      <w:pPr>
        <w:pStyle w:val="Normal"/>
        <w:ind w:left="1135" w:hanging="0"/>
        <w:rPr>
          <w:i/>
          <w:i/>
          <w:sz w:val="24"/>
        </w:rPr>
      </w:pPr>
      <w:r>
        <w:rPr>
          <w:sz w:val="24"/>
          <w:u w:val="single"/>
        </w:rPr>
        <w:t>Képernyők</w:t>
      </w:r>
      <w:r>
        <w:rPr>
          <w:sz w:val="24"/>
        </w:rPr>
        <w:t>: (monitorok)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fő jellemzőik: képfelbontás (oszlop * sor) és színek száma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típusok (IBM szabványok): CGA, EGA, VGA, SVGA</w:t>
      </w:r>
    </w:p>
    <w:p>
      <w:pPr>
        <w:pStyle w:val="Normal"/>
        <w:ind w:left="1702" w:hanging="283"/>
        <w:rPr>
          <w:i/>
          <w:i/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képtárolás helyigénye (bitben): oszlopokszáma*sorokszáma*log</w:t>
      </w:r>
      <w:r>
        <w:rPr>
          <w:sz w:val="24"/>
          <w:vertAlign w:val="subscript"/>
        </w:rPr>
        <w:t>2</w:t>
      </w:r>
      <w:r>
        <w:rPr>
          <w:sz w:val="24"/>
        </w:rPr>
        <w:t>(színekszáma)</w:t>
        <w:br/>
        <w:t>Pl. VGA:16 színű: 640*480*4=153600 bytes</w:t>
      </w:r>
    </w:p>
    <w:p>
      <w:pPr>
        <w:pStyle w:val="Normal"/>
        <w:ind w:left="1135" w:hanging="0"/>
        <w:rPr/>
      </w:pPr>
      <w:r>
        <w:rPr>
          <w:sz w:val="24"/>
          <w:u w:val="single"/>
        </w:rPr>
        <w:t>Nyomtatók:</w:t>
      </w:r>
      <w:r>
        <w:rPr>
          <w:i/>
          <w:sz w:val="24"/>
        </w:rPr>
        <w:t xml:space="preserve"> 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Típusok: mátrix(9/24 tűs), lézer, tintasugaras, stb.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i/>
          <w:i/>
          <w:sz w:val="24"/>
        </w:rPr>
      </w:pPr>
      <w:r>
        <w:rPr>
          <w:sz w:val="24"/>
          <w:u w:val="single"/>
        </w:rPr>
        <w:t>Vonalas perifériák</w:t>
      </w:r>
      <w:r>
        <w:rPr>
          <w:sz w:val="24"/>
        </w:rPr>
        <w:t>:</w:t>
      </w:r>
    </w:p>
    <w:p>
      <w:pPr>
        <w:pStyle w:val="Normal"/>
        <w:ind w:left="1135" w:hanging="0"/>
        <w:rPr/>
      </w:pPr>
      <w:r>
        <w:rPr>
          <w:sz w:val="24"/>
          <w:u w:val="single"/>
        </w:rPr>
        <w:t>Tollas rajzgép (Plotter)</w:t>
      </w:r>
      <w:r>
        <w:rPr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Fajtái: egyszínű, több színű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Működési elve: két szélen sin, keresztbe egy rúd, rajta egy kocsi, kezébe a toll vagy mint a nyomtatóknál a papír mozog (de itt előre-hátra) a toll pedig balra-jobbra.</w:t>
      </w:r>
    </w:p>
    <w:p>
      <w:pPr>
        <w:pStyle w:val="Normal"/>
        <w:ind w:left="1702" w:hanging="283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Minőségi mutató: Visszaállási pontosság (pl egy kör rajzolásánál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jzbevitel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i/>
          <w:i/>
          <w:sz w:val="24"/>
        </w:rPr>
      </w:pPr>
      <w:r>
        <w:rPr>
          <w:sz w:val="24"/>
        </w:rPr>
        <w:t xml:space="preserve">a számítógépbe rajzot vinni kétféleképpen lehet: </w:t>
      </w:r>
    </w:p>
    <w:p>
      <w:pPr>
        <w:pStyle w:val="Normal"/>
        <w:ind w:left="1704" w:hanging="284"/>
        <w:rPr/>
      </w:pPr>
      <w:r>
        <w:rPr>
          <w:sz w:val="24"/>
        </w:rPr>
        <w:t>1.</w:t>
        <w:tab/>
        <w:t>a már kész rajzot valamilyen periféria segítségével</w:t>
      </w:r>
    </w:p>
    <w:p>
      <w:pPr>
        <w:pStyle w:val="Normal"/>
        <w:ind w:left="1704" w:hanging="284"/>
        <w:rPr>
          <w:sz w:val="24"/>
        </w:rPr>
      </w:pPr>
      <w:r>
        <w:rPr>
          <w:sz w:val="24"/>
        </w:rPr>
        <w:t>2.</w:t>
        <w:tab/>
        <w:t>egy rajzprogram segítségével berajzolom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i/>
          <w:i/>
          <w:sz w:val="24"/>
        </w:rPr>
      </w:pPr>
      <w:r>
        <w:rPr>
          <w:sz w:val="24"/>
          <w:u w:val="single"/>
        </w:rPr>
        <w:t>Raszteres perifériák</w:t>
      </w:r>
      <w:r>
        <w:rPr>
          <w:sz w:val="24"/>
        </w:rPr>
        <w:t>:</w:t>
      </w:r>
    </w:p>
    <w:p>
      <w:pPr>
        <w:pStyle w:val="Normal"/>
        <w:ind w:left="1418" w:hanging="282"/>
        <w:rPr/>
      </w:pPr>
      <w:r>
        <w:rPr>
          <w:sz w:val="24"/>
          <w:u w:val="single"/>
        </w:rPr>
        <w:t>Scanner</w:t>
      </w:r>
      <w:r>
        <w:rPr>
          <w:sz w:val="24"/>
        </w:rPr>
        <w:t>: fényt bocsát ki, majd a visszaverődést fényérzékeny szenzorokkal vizsgálja pontonként és ebből állapítja meg, hogy az adott pont fehér vagy fekete (esetleg a színét). Lehet kézi vagy asztali, fekete-fehér vagy színes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sz w:val="24"/>
          <w:u w:val="single"/>
        </w:rPr>
        <w:t>Vonalas perifériák</w:t>
      </w:r>
      <w:r>
        <w:rPr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ind w:left="1418" w:hanging="282"/>
        <w:rPr/>
      </w:pPr>
      <w:r>
        <w:rPr>
          <w:sz w:val="24"/>
          <w:u w:val="single"/>
        </w:rPr>
        <w:t>Digitalizáló tábla</w:t>
      </w:r>
      <w:r>
        <w:rPr>
          <w:sz w:val="24"/>
        </w:rPr>
        <w:t xml:space="preserve">: egy sík tábla melyre ráhelyezzük a bevinni kívánt rajzot. A táblát sűrűn fémszálak szövik át. A kijelölő eszközben (célkereszt) tekercs van. Ha rámutatunk egy pontra a tekercs áramot indukál a dróthálóban, ez mérve tudjuk hogy hol van az adott pont, másik ponttal ugyanezt eljátszva kijelöltük a szakaszunkat ami a vektoros ábrázolás alap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jztárolás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sz w:val="24"/>
        </w:rPr>
      </w:pPr>
      <w:r>
        <w:rPr>
          <w:sz w:val="24"/>
        </w:rPr>
        <w:t>Rajzok tárolása a lemezen helyigényes, ezért mentése, tárolása lassú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8" w:leader="none"/>
        </w:tabs>
        <w:ind w:left="928" w:hanging="360"/>
        <w:rPr>
          <w:sz w:val="24"/>
        </w:rPr>
      </w:pPr>
      <w:r>
        <w:rPr>
          <w:sz w:val="24"/>
        </w:rPr>
        <w:t>Sokfajta formátum létezik:</w:t>
        <w:br/>
        <w:t>- Raszteresek: BMP (bitmap), GIF (tömörít is), JPG, PCX, TIFF</w:t>
        <w:br/>
        <w:t>- Vektorosak: CDR (CorelDRA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jzleíró nyelv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pl. LOGO, Postscript, PDF (page description format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24"/>
        </w:rPr>
        <w:t>vmilyen nyelven, szövegesen adjuk meg a rajzot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feldolgozásához kell egy nyelvértelmező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speciális nyomtató kell, ami értelmezni tudja (pl. postscript nyomtató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rajzgépekek szólhat (plotternek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ordinátarendszerek és transzformációik:  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 xml:space="preserve">A geometriai modellben a tárgyak helyét és méreteit az alkalmazásnak megfelelő valamilyen koordináta-rendszerben adjuk meg, ezt </w:t>
      </w:r>
      <w:r>
        <w:rPr>
          <w:i/>
          <w:sz w:val="24"/>
        </w:rPr>
        <w:t>világkoordináta-rendszernek</w:t>
      </w:r>
      <w:r>
        <w:rPr>
          <w:sz w:val="24"/>
        </w:rPr>
        <w:t xml:space="preserve"> (VKR), vagy </w:t>
      </w:r>
      <w:r>
        <w:rPr>
          <w:i/>
          <w:sz w:val="24"/>
        </w:rPr>
        <w:t>alkalmazási koordináta-rendszernek</w:t>
      </w:r>
      <w:r>
        <w:rPr>
          <w:sz w:val="24"/>
        </w:rPr>
        <w:t xml:space="preserve"> (AKR), néha </w:t>
      </w:r>
      <w:r>
        <w:rPr>
          <w:i/>
          <w:sz w:val="24"/>
        </w:rPr>
        <w:t>modellkoordináta-rendszernek</w:t>
      </w:r>
      <w:r>
        <w:rPr>
          <w:sz w:val="24"/>
        </w:rPr>
        <w:t xml:space="preserve"> (MKR) nevezzük. A pontok koordinátái legtöbbször valós számok, az alkalmazástól függő valamilyen természetes mértékegységben. 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 xml:space="preserve">Gyakran előfordul, hogy ha egy részlet – például egy épület ablakai – többször is előfordul a modellben, akkor ezt megadhatjuk </w:t>
      </w:r>
      <w:r>
        <w:rPr>
          <w:i/>
          <w:sz w:val="24"/>
        </w:rPr>
        <w:t>saját koordináta-rendszerében</w:t>
      </w:r>
      <w:r>
        <w:rPr>
          <w:sz w:val="24"/>
        </w:rPr>
        <w:t xml:space="preserve"> (SKR) és minden egyes előfordulásának helyét, állását és méretét egy </w:t>
      </w:r>
      <w:r>
        <w:rPr>
          <w:i/>
          <w:sz w:val="24"/>
        </w:rPr>
        <w:t>elhelyező transzformációval</w:t>
      </w:r>
      <w:r>
        <w:rPr>
          <w:sz w:val="24"/>
        </w:rPr>
        <w:t xml:space="preserve"> adjuk meg, amely legtöbbször hasonlósági trafnszformáció; tartalmazhat egy eltolást és egy elforgatást és egy léptékezést (nagyítást-kicsinyítést).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 xml:space="preserve">A szerelőszalag végén a kép a képernyő (vagy nyomtató) </w:t>
      </w:r>
      <w:r>
        <w:rPr>
          <w:i/>
          <w:sz w:val="24"/>
        </w:rPr>
        <w:t>képkoordináta-rendszerében</w:t>
      </w:r>
      <w:r>
        <w:rPr>
          <w:sz w:val="24"/>
        </w:rPr>
        <w:t xml:space="preserve"> (KKR) keletkezik. Ennek kezdőpontja a képernyő bal-fölső sarkában van, az X tengely jobbra, az Y tengely lefelé mutat. A képpontok koordinátái egészszámok, amelyek nulla és a képernyő fölbontásától függő legnagyobb érték közé esnek. (Egy 800x600-as fölbontású képernyőnél 799 illetve 599.) Megjegyzendő, hogy a 3D szerelőszalagnál átmenetileg mélységi-, távolság adatot is kaphatunk (3D-KKR), a képfelületre merőleges, hátrafelé mutató Z tengely irányában. (Ha a rajzlap bal alsó sarkában van a kezdőpont, akkor ez balrendszer!)</w:t>
      </w:r>
    </w:p>
    <w:p>
      <w:pPr>
        <w:pStyle w:val="Bekezds"/>
        <w:spacing w:before="0" w:after="0"/>
        <w:ind w:left="284" w:firstLine="425"/>
        <w:rPr>
          <w:sz w:val="24"/>
        </w:rPr>
      </w:pPr>
      <w:r>
        <w:rPr>
          <w:sz w:val="24"/>
        </w:rPr>
        <w:t>A szerelőszalag különböző műveletei további koordináta-rendszerek használatát kívánhatják.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 xml:space="preserve">Előfordul, hogy a képet először egy </w:t>
      </w:r>
      <w:r>
        <w:rPr>
          <w:i/>
          <w:sz w:val="24"/>
        </w:rPr>
        <w:t>normált képkoordináta-rendszer</w:t>
      </w:r>
      <w:r>
        <w:rPr>
          <w:sz w:val="24"/>
        </w:rPr>
        <w:t xml:space="preserve"> (NKKR)-ben képfelületként kijelölt egységnégyzetben állítja elő (a koordináták 0 és 1 vagy -1 és +1 közé eső valós számok), majd innen másolják át a képernyőre. NKKR helyett használnak néhol </w:t>
      </w:r>
      <w:r>
        <w:rPr>
          <w:i/>
          <w:sz w:val="24"/>
        </w:rPr>
        <w:t>virtuális képkoordináta-rendszert</w:t>
      </w:r>
      <w:r>
        <w:rPr>
          <w:sz w:val="24"/>
        </w:rPr>
        <w:t xml:space="preserve"> (VKKR), amelyben a képkoordináták 16 bites egészszámok.</w:t>
      </w:r>
    </w:p>
    <w:p>
      <w:pPr>
        <w:pStyle w:val="Bekezds"/>
        <w:spacing w:before="0" w:after="0"/>
        <w:ind w:left="284" w:firstLine="425"/>
        <w:rPr>
          <w:sz w:val="24"/>
        </w:rPr>
      </w:pPr>
      <w:r>
        <w:rPr>
          <w:sz w:val="24"/>
        </w:rPr>
        <w:t>A tárgy egy adott pontjához rögzítve, a tárgyra jellemző tengely irányokkal adható meg a TKR (tárgy-KR), más szóval RKR (referencia KR).</w:t>
      </w:r>
    </w:p>
    <w:p>
      <w:pPr>
        <w:pStyle w:val="Bekezds"/>
        <w:spacing w:before="0" w:after="0"/>
        <w:ind w:left="284" w:firstLine="425"/>
        <w:rPr>
          <w:sz w:val="24"/>
        </w:rPr>
      </w:pPr>
      <w:r>
        <w:rPr>
          <w:sz w:val="24"/>
        </w:rPr>
        <w:t>Egy elképzelt szemlélőhöz, vagy kamerához viszonyítjuk a SZKR (szem-KR, kamera-KR).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>A középpontos vetítésnél alkalmazott projektív transzformációval a nézetmező csonkagúlája egy téglatestre képezhető le, amelyhez az NPKR (normált projektív KR) tartozik.</w:t>
      </w:r>
    </w:p>
    <w:p>
      <w:pPr>
        <w:pStyle w:val="Bekezds"/>
        <w:spacing w:before="0" w:after="0"/>
        <w:ind w:left="284" w:firstLine="425"/>
        <w:rPr/>
      </w:pPr>
      <w:r>
        <w:rPr>
          <w:sz w:val="24"/>
        </w:rPr>
        <w:t xml:space="preserve">A VKR (AKR, MKR), TKR és a SZKR használata esetén, minden olyan esetben, ahol a tárgyak adatai természetes nagyságukban adottak, </w:t>
      </w:r>
      <w:r>
        <w:rPr>
          <w:i/>
          <w:sz w:val="24"/>
        </w:rPr>
        <w:t>tárgytérről</w:t>
      </w:r>
      <w:r>
        <w:rPr>
          <w:sz w:val="24"/>
        </w:rPr>
        <w:t xml:space="preserve"> beszélünk: ezekben a testek alakja és méretei megegyeznek. A KKR-rel leírt tárgyak ezetésn </w:t>
      </w:r>
      <w:r>
        <w:rPr>
          <w:i/>
          <w:sz w:val="24"/>
        </w:rPr>
        <w:t>képtérről</w:t>
      </w:r>
      <w:r>
        <w:rPr>
          <w:sz w:val="24"/>
        </w:rPr>
        <w:t xml:space="preserve"> beszélünk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i/>
          <w:i/>
          <w:sz w:val="14"/>
        </w:rPr>
      </w:pPr>
      <w:r>
        <w:rPr>
          <w:sz w:val="14"/>
          <w:u w:val="single"/>
        </w:rPr>
        <w:t>Koordinátarendszerek:</w:t>
        <w:br/>
      </w:r>
      <w:r>
        <w:rPr>
          <w:sz w:val="14"/>
        </w:rPr>
        <w:t>- MKR (modell): sok ugyanolyan alakzat van a képen megrajzolom egyszer a saját koordinátarendszerében majd ezt transzformálgatom a képbe(VKR).</w:t>
        <w:br/>
        <w:t>- VKR (világ) ahol az adott kép van.</w:t>
        <w:br/>
        <w:t>- NKR (normalizált) a képet leképezem az egységnégyzetre, célja: perifériafüggetlenség (0,0 a bal felső sarok).</w:t>
        <w:br/>
        <w:t>- KKR (kép) az adott monitortól függő (0,0) a bal felső sarokban, oszlopok száma a képernyő oszlopainak számával egyenlő, ugyanígy a sorok is.</w:t>
        <w:br/>
        <w:t>- VKKR (virtuális kép) 65536-re normalizált (16 bites egész, 0..65535)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  <w:u w:val="single"/>
        </w:rPr>
        <w:t>Koordinátarendszerek transzformációi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lapvető transzformáció: a VKR-ből a KKR-be való leképezés(ez a rajzolás). Adott a tárgy VKR-ben, képernyőre képzünk (két sík)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VKR (keret) megadás: xb,ya,xj,yf (window),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KKR (képmező) megadása: ub,va,uj,vf (viewport)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Leképezés=keretből képmező (eltolás, léptékezés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Problémák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Fordított kép megoldható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nizotrópia (a képet határoló téglalap oldalainak aránya nem azonos a képernyő oldalainak arányával). Két lehetőség: a kép torzul (ez pl. műszaki rajznál zavaró), a=min(abs(a),abs(c)), c=-a a kép nem torzul, de a képernyő egy jelentős része kárba veszhet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 VKR valósakkal a KKR egészekkel dolgozik. Minden transzformáció után kerekíteni (nem levágni) kell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Másik megoldás pl. Pascalban MTG (Metrikus Turbo Grafika), ahol minden egyes grafikus művelet eljárását átírjuk valós bemenő értékeket elfogadóvá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Maga a képernyő torzít (pl.: egy 100*100-as négyzet nem négyzet alakú) Az előbbi a-t tovább kell módosítani hogy egy VKR-beli négyzet a képernyőn is négyzet legy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zínek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14"/>
        </w:rPr>
      </w:pPr>
      <w:r>
        <w:rPr>
          <w:sz w:val="14"/>
        </w:rPr>
        <w:t>Fizikailag nem léteznek színek, csak fény (elektromágneses hullám), amit a hullámhossza jellemez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b/>
          <w:b/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Az emberi szem csak egy </w:t>
      </w:r>
      <w:r>
        <w:rPr>
          <w:rFonts w:ascii="Symbol" w:hAnsi="Symbol"/>
          <w:sz w:val="20"/>
        </w:rPr>
        <w:t>l</w:t>
      </w:r>
      <w:r>
        <w:rPr>
          <w:sz w:val="14"/>
        </w:rPr>
        <w:t xml:space="preserve"> tartományt képes érzékelni.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zínek megjelenítése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14"/>
        </w:rPr>
        <w:t>Egy magasszintű nyelvben általában színkódokat használunk. Pl. kék</w:t>
      </w:r>
      <w:r>
        <w:rPr>
          <w:rFonts w:ascii="Symbol" w:hAnsi="Symbol"/>
          <w:sz w:val="20"/>
        </w:rPr>
        <w:t>=</w:t>
      </w:r>
      <w:r>
        <w:rPr>
          <w:sz w:val="14"/>
        </w:rPr>
        <w:t>1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Ez a színkód bekerül a képpontpufferba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14"/>
        </w:rPr>
        <w:t xml:space="preserve">A képernyővezérlőben található egy színtábla, ami rovátkákból áll (a rovátkák száma annyi, amennyit meg tud jeleníteni a kártya)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14"/>
        </w:rPr>
      </w:pPr>
      <w:r>
        <w:rPr>
          <w:sz w:val="14"/>
        </w:rPr>
        <w:t xml:space="preserve">Egy rovátka tartalma egy RGB hármas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14"/>
        </w:rPr>
      </w:pPr>
      <w:r>
        <w:rPr>
          <w:sz w:val="14"/>
        </w:rPr>
        <w:t xml:space="preserve">A képernyővezérlő amikor frissíti a képernyőt, minden pászta minden képpontjából kiolvassa értékét, indexelve a színtáblából az RGB hármast, ami megszabja egy képpont erősségét a képernyőn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>
          <w:sz w:val="14"/>
        </w:rPr>
      </w:pPr>
      <w:r>
        <w:rPr>
          <w:sz w:val="14"/>
        </w:rPr>
        <w:t>Ha több színt szeretnénk változtatni, akkor ezt a színtáblát kell változtatni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b/>
          <w:sz w:val="14"/>
        </w:rPr>
        <w:t>Színmodellek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14"/>
          <w:u w:val="single"/>
        </w:rPr>
        <w:t>additív</w:t>
      </w:r>
      <w:r>
        <w:rPr>
          <w:sz w:val="14"/>
        </w:rPr>
        <w:t xml:space="preserve">: </w:t>
        <w:br/>
        <w:t xml:space="preserve">- legalább két külön forrásból érkező fénysugár “esése” a megvilágított terület ugyanazon helyére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a falon lesz a két különböző hullámhosszú fény színérzetének összege.</w:t>
        <w:br/>
        <w:t>- ezt a színmodellt alkalmazzák az RGB során (monitorok, televíziók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14"/>
          <w:u w:val="single"/>
        </w:rPr>
        <w:t>szubtraktív:</w:t>
        <w:br/>
      </w:r>
      <w:r>
        <w:rPr>
          <w:sz w:val="14"/>
        </w:rPr>
        <w:t xml:space="preserve">- A fény egyetlen helyről érkezik. Útja során szűrőkön halad keresztül, amelyek különbözően vannak színezve.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a szűrők színe szabja meg a falon a kapott színt.</w:t>
        <w:br/>
        <w:t>- a fényképeken illetve a színes nyomtatók esetében használják ezt a módszert, három színt alkalmaznak: CYM (cyan-kékeszöld, yellow-sárga, magenta-bíbor)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sz w:val="14"/>
        </w:rPr>
        <w:t>A színkeverés szabályait a színkör adja meg: kék, zöld, sárga, narancs, piros, lila, kék</w:t>
        <w:br/>
        <w:t xml:space="preserve">- bármely szín előáll két szomszédjának keverékeként. </w:t>
        <w:br/>
        <w:t>- Minél messzebb vagyunk a kör középpontjától, annál telítettebb a szín.</w:t>
        <w:br/>
        <w:t>- Ha a színkör elemeit keverjük, akkor additívan fehéret; szubtraktívan feketét kapunk.</w:t>
      </w:r>
    </w:p>
    <w:p>
      <w:pPr>
        <w:pStyle w:val="Normal"/>
        <w:ind w:left="284" w:hanging="0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E;Times New Roman" w:hAnsi="Times New Roman CE;Times New Roman" w:cs="Times New Roman CE;Times New Roma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spacing w:before="0" w:after="120"/>
      <w:ind w:firstLine="720"/>
    </w:pPr>
    <w:rPr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52:00Z</dcterms:created>
  <dc:creator>Szukics Sarolta</dc:creator>
  <dc:description/>
  <dc:language>en-US</dc:language>
  <cp:lastModifiedBy>Menedék Alapítvány</cp:lastModifiedBy>
  <cp:lastPrinted>2003-01-14T14:00:00Z</cp:lastPrinted>
  <dcterms:modified xsi:type="dcterms:W3CDTF">2003-01-14T13:13:00Z</dcterms:modified>
  <cp:revision>30</cp:revision>
  <dc:subject/>
  <dc:title>8</dc:title>
</cp:coreProperties>
</file>