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0. tét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kivág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épelemek egy megadott tartományon (vágó-tartomány) kívüli részének elhagyás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mi a tartományon belül van, az látható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vágást legtöbbször a képtérben hajtjuk végr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 végrehajtható a tárgytérben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gyenes szakaszok vágása a síkb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4"/>
          <w:u w:val="single"/>
        </w:rPr>
        <w:t>feladat</w:t>
      </w:r>
      <w:r>
        <w:rPr>
          <w:sz w:val="24"/>
        </w:rPr>
        <w:t>:</w:t>
      </w:r>
    </w:p>
    <w:p>
      <w:pPr>
        <w:pStyle w:val="Normal"/>
        <w:ind w:left="1418" w:hanging="284"/>
        <w:rPr>
          <w:sz w:val="24"/>
        </w:rPr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adott egy egyenes szakasz a két végpontjával: P=(P.x,P.y) és Q=(Q.x,Q.y) </w:t>
      </w:r>
      <w:r>
        <w:rPr>
          <w:sz w:val="14"/>
        </w:rPr>
        <w:t>(a két végpontot a szakaszhoz tartozónak vesszük)</w:t>
      </w:r>
    </w:p>
    <w:p>
      <w:pPr>
        <w:pStyle w:val="Normal"/>
        <w:ind w:left="1418" w:hanging="284"/>
        <w:rPr>
          <w:sz w:val="24"/>
        </w:rPr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meghatározandó a szakasznak az a része, ami a vágótartományba esik </w:t>
      </w:r>
      <w:r>
        <w:rPr>
          <w:sz w:val="14"/>
        </w:rPr>
        <w:t>(van egyáltalán ilyen?)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e a szakasz egyenese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A P és Q pontok az e egyenest három részre vágják: két félegyenesre és a PQ szakaszra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a PQ és a tartomány viszonya lehet:</w:t>
      </w:r>
    </w:p>
    <w:p>
      <w:pPr>
        <w:pStyle w:val="Normal"/>
        <w:ind w:left="1986" w:hanging="284"/>
        <w:rPr>
          <w:sz w:val="24"/>
        </w:rPr>
      </w:pPr>
      <w:r>
        <w:rPr>
          <w:sz w:val="24"/>
        </w:rPr>
        <w:t>1.</w:t>
        <w:tab/>
        <w:t>PQ teljesen a tartományon kívül van</w:t>
      </w:r>
    </w:p>
    <w:p>
      <w:pPr>
        <w:pStyle w:val="Normal"/>
        <w:ind w:left="1986" w:hanging="284"/>
        <w:rPr>
          <w:sz w:val="24"/>
        </w:rPr>
      </w:pPr>
      <w:r>
        <w:rPr>
          <w:sz w:val="24"/>
        </w:rPr>
        <w:t>2.</w:t>
        <w:tab/>
        <w:t>egy közös pont van</w:t>
      </w:r>
    </w:p>
    <w:p>
      <w:pPr>
        <w:pStyle w:val="Normal"/>
        <w:ind w:left="1986" w:hanging="284"/>
        <w:rPr>
          <w:sz w:val="24"/>
        </w:rPr>
      </w:pPr>
      <w:r>
        <w:rPr>
          <w:sz w:val="24"/>
        </w:rPr>
        <w:t>3.</w:t>
        <w:tab/>
        <w:t xml:space="preserve">PQ több pontja esik a tartományba </w:t>
      </w:r>
      <w:r>
        <w:rPr>
          <w:sz w:val="14"/>
        </w:rPr>
        <w:t>(ez a PQ összefüggő rész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4"/>
          <w:u w:val="single"/>
        </w:rPr>
        <w:t>normálvektoros vágás a síkban</w:t>
      </w:r>
      <w:r>
        <w:rPr>
          <w:sz w:val="24"/>
        </w:rPr>
        <w:t xml:space="preserve">: </w:t>
      </w:r>
      <w:r>
        <w:rPr>
          <w:sz w:val="14"/>
        </w:rPr>
        <w:t>(Cyrus és Beck algoritmusának egy változata)</w:t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0845</wp:posOffset>
                </wp:positionH>
                <wp:positionV relativeFrom="paragraph">
                  <wp:posOffset>253365</wp:posOffset>
                </wp:positionV>
                <wp:extent cx="1377315" cy="1356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35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bookmarkStart w:id="0" w:name="_1103979956"/>
                            <w:bookmarkEnd w:id="0"/>
                            <w:r>
                              <w:rPr>
                                <w:sz w:val="24"/>
                              </w:rPr>
                              <w:object w:dxaOrig="2169" w:dyaOrig="21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45pt;height:106.85pt" filled="f" o:ole="">
                                  <v:imagedata r:id="rId3" o:title=""/>
                                </v:shape>
                                <o:OLEObject Type="Embed" ProgID="" ShapeID="ole_rId2" DrawAspect="Content" ObjectID="_85420952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06.85pt;mso-wrap-distance-left:9.05pt;mso-wrap-distance-right:9.05pt;mso-wrap-distance-top:0pt;mso-wrap-distance-bottom:0pt;margin-top:19.95pt;mso-position-vertical-relative:text;margin-left:33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bookmarkStart w:id="1" w:name="_1103979956"/>
                      <w:bookmarkEnd w:id="1"/>
                      <w:r>
                        <w:rPr>
                          <w:sz w:val="24"/>
                        </w:rPr>
                        <w:object w:dxaOrig="2169" w:dyaOrig="21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45pt;height:106.85pt" filled="f" o:ole="">
                            <v:imagedata r:id="rId5" o:title=""/>
                          </v:shape>
                          <o:OLEObject Type="Embed" ProgID="" ShapeID="ole_rId4" DrawAspect="Content" ObjectID="_117335088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adott a síkban egy félsík h határegyenesével, annak R=(R.x,R.y) pontjával, és </w:t>
      </w:r>
      <w:r>
        <w:rPr>
          <w:sz w:val="24"/>
          <w:u w:val="single"/>
        </w:rPr>
        <w:t>n</w:t>
      </w:r>
      <w:r>
        <w:rPr>
          <w:sz w:val="24"/>
        </w:rPr>
        <w:t>=(n.x,n.y) normálvektorával</w:t>
      </w:r>
    </w:p>
    <w:p>
      <w:pPr>
        <w:pStyle w:val="Normal"/>
        <w:ind w:left="1418" w:hanging="284"/>
        <w:rPr>
          <w:sz w:val="24"/>
        </w:rPr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az ezáltal kijelölt sík + maga a határegyenes a </w:t>
      </w:r>
      <w:r>
        <w:rPr>
          <w:i/>
          <w:sz w:val="24"/>
        </w:rPr>
        <w:t>belső félsík</w:t>
      </w:r>
      <w:r>
        <w:rPr>
          <w:sz w:val="24"/>
        </w:rPr>
        <w:t xml:space="preserve">, a másik a </w:t>
      </w:r>
      <w:r>
        <w:rPr>
          <w:i/>
          <w:sz w:val="24"/>
        </w:rPr>
        <w:t>külső félsík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keressük PQ szakasznak a belső félsíkra eső látható részét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ha P és Q az egyenes egyező oldalán va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szakasz minden pontja ott van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ha kül.oldalon vannak, akkor a szakasznak van metszéspontja a határral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P akkor van belül, ha a határ R pontjából kiinduló </w:t>
      </w:r>
      <w:r>
        <w:rPr>
          <w:sz w:val="24"/>
          <w:u w:val="single"/>
        </w:rPr>
        <w:t>RP</w:t>
      </w:r>
      <w:r>
        <w:rPr>
          <w:sz w:val="24"/>
        </w:rPr>
        <w:t xml:space="preserve"> vektor hegyesszöget vagy derékszöget zár be az </w:t>
      </w:r>
      <w:r>
        <w:rPr>
          <w:sz w:val="24"/>
          <w:u w:val="single"/>
        </w:rPr>
        <w:t>n</w:t>
      </w:r>
      <w:r>
        <w:rPr>
          <w:sz w:val="24"/>
        </w:rPr>
        <w:t xml:space="preserve"> vektorral. 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P helyzetét a </w:t>
      </w:r>
      <w:r>
        <w:rPr>
          <w:sz w:val="24"/>
          <w:u w:val="single"/>
        </w:rPr>
        <w:t>RP</w:t>
      </w:r>
      <w:r>
        <w:rPr>
          <w:sz w:val="24"/>
        </w:rPr>
        <w:t>*</w:t>
      </w:r>
      <w:r>
        <w:rPr>
          <w:sz w:val="24"/>
          <w:u w:val="single"/>
        </w:rPr>
        <w:t>n</w:t>
      </w:r>
      <w:r>
        <w:rPr>
          <w:sz w:val="24"/>
        </w:rPr>
        <w:t xml:space="preserve"> skalárszorzat előjele szerint: </w:t>
      </w:r>
    </w:p>
    <w:p>
      <w:pPr>
        <w:pStyle w:val="Normal"/>
        <w:ind w:left="1985" w:hanging="284"/>
        <w:rPr/>
      </w:pP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ab/>
        <w:t xml:space="preserve">ha &gt;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P belül van</w:t>
      </w:r>
    </w:p>
    <w:p>
      <w:pPr>
        <w:pStyle w:val="Normal"/>
        <w:ind w:left="1985" w:hanging="284"/>
        <w:rPr/>
      </w:pP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ab/>
        <w:t xml:space="preserve">ha =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határon van</w:t>
      </w:r>
    </w:p>
    <w:p>
      <w:pPr>
        <w:pStyle w:val="Normal"/>
        <w:ind w:left="1985" w:hanging="284"/>
        <w:rPr/>
      </w:pP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ab/>
        <w:t xml:space="preserve">ha &lt;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ívül van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Q-ra is ugyanígy kiszámítjuk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ha mindkettő &gt;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szakasz teljesen bent van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ha mindkettő &lt;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szakasz teljesen kint van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ha különböző előjelűe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szakasz a belső ponttól a metszéspontig látható </w:t>
      </w:r>
      <w:r>
        <w:rPr>
          <w:sz w:val="14"/>
        </w:rPr>
        <w:t>(a metszéspont koordinátái kiszámíthatóak)</w:t>
      </w:r>
      <w:r>
        <w:rPr>
          <w:sz w:val="24"/>
        </w:rPr>
        <w:t xml:space="preserve"> </w: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egy téglalapra vágásnál egy négyszer kell megismétel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ármilyen sokszögre is vághatun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 xml:space="preserve">Cohen-Sutherland féle vágó eljárás a síkban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0765</wp:posOffset>
                </wp:positionH>
                <wp:positionV relativeFrom="paragraph">
                  <wp:posOffset>-160655</wp:posOffset>
                </wp:positionV>
                <wp:extent cx="2194560" cy="182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205355" cy="1758315"/>
                                  <wp:effectExtent l="0" t="0" r="0" b="0"/>
                                  <wp:docPr id="3" name="Cohen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Cohen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355" cy="175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44pt;mso-wrap-distance-left:9.05pt;mso-wrap-distance-right:9.05pt;mso-wrap-distance-top:0pt;mso-wrap-distance-bottom:0pt;margin-top:-12.65pt;mso-position-vertical-relative:text;margin-left:2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205355" cy="1758315"/>
                            <wp:effectExtent l="0" t="0" r="0" b="0"/>
                            <wp:docPr id="4" name="Cohen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Cohen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355" cy="175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8" w:hanging="284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a sík egy pontjának a helyzete megadható a téglalap oldalai által meghatározott 9 síkréssze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 4 bites szám (BAJF-kód)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 bit akkor 1-es, ha a pont balra, alul, jobbra vagy fölül helyezkedik el a határokhoz képes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egy pont BAJF-kódja: hasonlítsuk össze a pont koordinátáit a téglalap határaival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zámítsuk ki a két pont BAJF-kódját</w:t>
      </w:r>
    </w:p>
    <w:p>
      <w:pPr>
        <w:pStyle w:val="Normal"/>
        <w:ind w:left="1418" w:hanging="284"/>
        <w:rPr/>
      </w:pPr>
      <w:r>
        <w:rPr>
          <w:sz w:val="24"/>
        </w:rPr>
        <w:t xml:space="preserve">– </w:t>
      </w:r>
      <w:r>
        <w:rPr>
          <w:sz w:val="24"/>
        </w:rPr>
        <w:t xml:space="preserve">ha mindkét végpont BAJF-kódja=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szakasz belül van</w:t>
      </w:r>
    </w:p>
    <w:p>
      <w:pPr>
        <w:pStyle w:val="Normal"/>
        <w:ind w:left="1418" w:hanging="284"/>
        <w:rPr/>
      </w:pPr>
      <w:r>
        <w:rPr>
          <w:sz w:val="24"/>
        </w:rPr>
        <w:t xml:space="preserve">– </w:t>
      </w:r>
      <w:r>
        <w:rPr>
          <w:sz w:val="24"/>
        </w:rPr>
        <w:t xml:space="preserve">ha a két végpont BAJF-kódjában ugyanazon a pozíción van 1-es </w:t>
      </w:r>
      <w:r>
        <w:rPr>
          <w:sz w:val="14"/>
        </w:rPr>
        <w:t>(azaz ÉS kapcsolatban 0-t adnak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bban az irányban kint van a szakasz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a többi esetben ki kell számolni a metszéspontot</w:t>
      </w:r>
    </w:p>
    <w:p>
      <w:pPr>
        <w:pStyle w:val="Normal"/>
        <w:ind w:left="1418" w:hanging="284"/>
        <w:rPr/>
      </w:pPr>
      <w:r>
        <w:rPr>
          <w:sz w:val="24"/>
        </w:rPr>
        <w:t xml:space="preserve">– </w:t>
      </w:r>
      <w:r>
        <w:rPr>
          <w:sz w:val="24"/>
        </w:rPr>
        <w:t xml:space="preserve">a szakasz kívülre eső részeit levágjuk: végighaladunk a P majd a Q BAJF-kódjának bitjei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legelső 1-es bitnél megtudjuk, merre van kin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etszéspont a határra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Q-ra ugyanez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két BAJF-kód nulla, vagy ÉS-kapcsolatuk nullától különböző nem les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>
          <w:sz w:val="24"/>
        </w:rPr>
      </w:pPr>
      <w:r>
        <w:rPr>
          <w:sz w:val="24"/>
          <w:u w:val="single"/>
        </w:rPr>
        <w:t>Paraméteres szakaszvág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kszögvonal vágása síkb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 sokszögvonalat félsíkra lehet szakaszonként vág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a csatlakozó pontok helyzetét elég egyszer kiszámít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 vágás eredményeképpen a sokszögvonal széteshet több különálló darabra</w:t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645</wp:posOffset>
                </wp:positionH>
                <wp:positionV relativeFrom="paragraph">
                  <wp:posOffset>125095</wp:posOffset>
                </wp:positionV>
                <wp:extent cx="1828800" cy="7651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9595" cy="721360"/>
                                  <wp:effectExtent l="0" t="0" r="0" b="0"/>
                                  <wp:docPr id="6" name="Soksz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Soksz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33" r="-1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9595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0.25pt;mso-wrap-distance-left:9.05pt;mso-wrap-distance-right:9.05pt;mso-wrap-distance-top:0pt;mso-wrap-distance-bottom:0pt;margin-top:9.85pt;mso-position-vertical-relative:text;margin-left:2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9595" cy="721360"/>
                            <wp:effectExtent l="0" t="0" r="0" b="0"/>
                            <wp:docPr id="7" name="Soksz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Soksz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33" r="-1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9595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Sokszöglemezek vágása sík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nemcsak a határt, hanem a belsejét is figyelni kell </w:t>
      </w:r>
      <w:r>
        <w:rPr>
          <w:sz w:val="14"/>
        </w:rPr>
        <w:t>(teljesen lefedheti a képernyőt, hogy a határai nem is látszana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dott a sokszög csúcsainak száma és a csúcsok koordinátái egy P tömbb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5085</wp:posOffset>
                </wp:positionH>
                <wp:positionV relativeFrom="paragraph">
                  <wp:posOffset>228600</wp:posOffset>
                </wp:positionV>
                <wp:extent cx="1660525" cy="122237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5445" cy="1170940"/>
                                  <wp:effectExtent l="0" t="0" r="0" b="0"/>
                                  <wp:docPr id="9" name="SokszV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SokszV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5445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96.25pt;mso-wrap-distance-left:9.05pt;mso-wrap-distance-right:9.05pt;mso-wrap-distance-top:0pt;mso-wrap-distance-bottom:0pt;margin-top:18pt;mso-position-vertical-relative:text;margin-left:30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5445" cy="1170940"/>
                            <wp:effectExtent l="0" t="0" r="0" b="0"/>
                            <wp:docPr id="10" name="SokszV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SokszV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5445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a vágást félsíkra végezzük, normálvektoros vágással </w:t>
      </w:r>
      <w:r>
        <w:rPr>
          <w:sz w:val="14"/>
        </w:rPr>
        <w:t>(téglalapra való vágásnál ezt négyszer alkalmazzuk egymás utá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a vágás lényege: körbemegyünk a sokszög élein, és mindig csak a következő csúcsot vizsgálju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özben a sokszög belső (vagy határon lévő) pontjait átmásoljuk egy Q tömbb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 és B szomszédos csúcsok:</w:t>
      </w:r>
    </w:p>
    <w:p>
      <w:pPr>
        <w:pStyle w:val="Normal"/>
        <w:ind w:left="1418" w:hanging="285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ha A belül volt, azt már átmásoltuk a tömbbe és </w:t>
      </w:r>
    </w:p>
    <w:p>
      <w:pPr>
        <w:pStyle w:val="Normal"/>
        <w:ind w:left="1985" w:hanging="285"/>
        <w:rPr/>
      </w:pP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ab/>
        <w:t>ha B is belül van, akkor azt is átmásoljuk</w:t>
      </w:r>
    </w:p>
    <w:p>
      <w:pPr>
        <w:pStyle w:val="Normal"/>
        <w:ind w:left="1985" w:hanging="285"/>
        <w:rPr/>
      </w:pP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ab/>
        <w:t>ha B kívül van, akkor az AB szakasz és a határ metszp-t kell átmásolni</w:t>
      </w:r>
    </w:p>
    <w:p>
      <w:pPr>
        <w:pStyle w:val="Normal"/>
        <w:ind w:left="1418" w:hanging="285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ha A kívül volt, akkor nem került be a tömbbe</w:t>
      </w:r>
    </w:p>
    <w:p>
      <w:pPr>
        <w:pStyle w:val="Normal"/>
        <w:ind w:left="1985" w:hanging="285"/>
        <w:rPr/>
      </w:pP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ab/>
        <w:t>ha B is kint van, akkor ez sem kerül be</w:t>
      </w:r>
    </w:p>
    <w:p>
      <w:pPr>
        <w:pStyle w:val="Normal"/>
        <w:ind w:left="1985" w:hanging="285"/>
        <w:rPr/>
      </w:pP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ab/>
        <w:t>ha B bent van, akkor a metszéspontot kell bemásol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 sokszög csúcsain végighaladva Q-ban megkapjuk a kivágott sokszög csúcsa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Figyelni kell a határra eső és a határt elérő, de onnan visszaforduló szakaszok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Konvex sokszögekre teljesen j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Konkáv sokszögeknél is helyesen számolja ki a csúcspontokat, de a terület szétdarabolódhat, és esetleg felesleges összekötő szakaszokat vezethet b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Q-t rendezni kell a végén a határ mentén, és csak minden második párt kell összekötni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itlapokkal vágá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egy bitlap a képmezővel párhuzamos állású téglala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 vágás a határkoordinátákat meghaladó rész elhagy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ez általában része a bitlapot a képernyőre másoló eljárásna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zövegek vágás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raszteres jelkészlet esetén bitlaponként, vonalas jelkészlet esetén vonal-szakaszonként vágun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időigény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vágás pontosságának fokozatai:</w:t>
      </w:r>
    </w:p>
    <w:p>
      <w:pPr>
        <w:pStyle w:val="Normal"/>
        <w:ind w:left="1416" w:hanging="282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szöveg-pontosság: ha a feliratnak csak egy része látsz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lhagyjuk</w:t>
      </w:r>
    </w:p>
    <w:p>
      <w:pPr>
        <w:pStyle w:val="Normal"/>
        <w:ind w:left="1416" w:hanging="282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 xml:space="preserve">betű-pontosság: ha a betűnek csak egy része látsz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lhagyjuk</w:t>
      </w:r>
    </w:p>
    <w:p>
      <w:pPr>
        <w:pStyle w:val="Normal"/>
        <w:ind w:left="1416" w:hanging="282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ab/>
        <w:t>vonal-pontosság: minden betű minden vonalát külön vágju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érbeli vágá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u w:val="single"/>
        </w:rPr>
        <w:t>normálvektoros vágás</w:t>
      </w:r>
      <w:r>
        <w:rPr>
          <w:sz w:val="24"/>
        </w:rPr>
        <w:t xml:space="preserve">: egy pont és normálvektora megad egy vágó-félsíko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módszert a téglatest (vagy más poliéder) minden határoló lapjára alkalmazzu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u w:val="single"/>
        </w:rPr>
        <w:t>Cohen-Sutherland-féle vágás</w:t>
      </w:r>
      <w:r>
        <w:rPr>
          <w:sz w:val="24"/>
        </w:rPr>
        <w:t xml:space="preserve">: a téglatest határsíkjai által meghatározott 27 térrészével készítünk egy BAJF-kódot (+1 bit: elől/hátul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egfeljebb 6 metszéspontot kell kiszámít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Gyakran külön hajtják végre az oldalvágást (x,y szerint) és külön a mélységbeli vágást (z szerint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 a mélységbeli vágás elhagyható, hagyjuk is 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Vágni lehet bármilyen koordináta-rendszerben, ahol mindegyik képelem megjelenik </w:t>
      </w:r>
      <w:r>
        <w:rPr>
          <w:sz w:val="14"/>
        </w:rPr>
        <w:t>(egy-egy elemet saját rendszerében nem lehet vágni)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ásztakonverzió</w:t>
      </w:r>
      <w:r>
        <w:rPr>
          <w:b w:val="false"/>
        </w:rPr>
        <w:t xml:space="preserve"> (raszter-konverzió)</w:t>
      </w:r>
    </w:p>
    <w:p>
      <w:pPr>
        <w:pStyle w:val="Normal"/>
        <w:ind w:left="708" w:hanging="0"/>
        <w:rPr/>
      </w:pPr>
      <w:r>
        <w:rPr>
          <w:sz w:val="24"/>
        </w:rPr>
        <w:t>Azok a módszerek, amelyek előállítják a képpont-puffer azon pontjait, amelyek egy geometrikus képelem-egyenes szakasz, szöveg, stb.-képét alkotjá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gyenes szakaszok pásztakonverziój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dott egy egyenes szakasz kezdő és végpontja kép-koordinátáikkal: P (P.x,P.y) és Q (Q.x,Q.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Feladat: ezek között egyenes szakaszt húzni (olyan képpontokba 1-et írni, amelyek egy ilyen egyenes szakasz képét eredményezik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u w:val="single"/>
        </w:rPr>
        <w:t>„</w:t>
      </w:r>
      <w:r>
        <w:rPr>
          <w:sz w:val="24"/>
          <w:u w:val="single"/>
        </w:rPr>
        <w:t>Durva erőszak”</w:t>
      </w:r>
      <w:r>
        <w:rPr>
          <w:sz w:val="24"/>
        </w:rPr>
        <w:t>: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ab/>
        <w:t>xi:=P.x+i (i=0,…,N)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ab/>
        <w:t>yi:=round(P.y+m*i) (m a meredekség)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ab/>
        <w:t>tegyünk ki egy pontot az (xi,yi) koordinátára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ab/>
        <w:t>megadja a kezdő és végpontot, és minden xi-re az egyeneshez legközelebbi pontot adja meg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ab/>
        <w:t>lassú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ab/>
        <w:t>hézagos lehet a vonalun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u w:val="single"/>
        </w:rPr>
        <w:t>Felezőpont eljárás</w:t>
      </w:r>
      <w:r>
        <w:rPr>
          <w:sz w:val="24"/>
        </w:rPr>
        <w:t xml:space="preserve">: 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ab/>
        <w:t>bevezetünk egy eltérés értéket, ennek előjeléből állapítható meg minden lépésben, hogy melyik közelítő pontot kell vennünk, és ettől függ majd az eltérés érték következő értéke is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ab/>
        <w:t xml:space="preserve">kezdőpont: (P.x,P.y) 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ab/>
        <w:t xml:space="preserve">x irányban mindig 1-et haladunk, a következő rácspontot minden lépésben a másik pont felé keressü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u w:val="single"/>
        </w:rPr>
        <w:t>Követelmények</w:t>
      </w:r>
      <w:r>
        <w:rPr>
          <w:sz w:val="24"/>
        </w:rPr>
        <w:t>: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ab/>
        <w:t xml:space="preserve">legyen hézagmentes (minden x-hez és minden y-hoz legyen pont) 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ab/>
        <w:t>legjobb közelítés elve: amelyik jobban közelít, azt a módszert használjuk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ab/>
        <w:t xml:space="preserve">sebesség (műveletigény) 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ab/>
        <w:t>irányfüggetlen: P és Q között húzott szakasz képe egyezzen meg a Q és P között húzott szakaszéval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ab/>
        <w:t>minden pontot csak egyszer rajzoljunk ki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ab/>
        <w:t xml:space="preserve">a vágás is torzíthat (kerekítés) 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ab/>
        <w:t xml:space="preserve">többféle vonalvastagság (vastag vonalak csatlakozása legyen helyes) 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ab/>
        <w:t xml:space="preserve">lépcsőhib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raszterkiegyenlítéssel javítható a kép</w:t>
      </w:r>
    </w:p>
    <w:p>
      <w:pPr>
        <w:pStyle w:val="Normal"/>
        <w:ind w:left="1701" w:hanging="285"/>
        <w:rPr/>
      </w:pP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ab/>
        <w:t>a vonalak fényessége állásuktól független legy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kör pásztakonverzió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Elegendő az origó középpontú körrel foglalkozunk, a többi eltolással adódi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 kör szimmetriája miatt elegendő egy nyolcad körpontjait meghatároz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A kör középpontja tehát a (0,0) pont, sugara R. A rajzolást a (0,R) pontból kezdjük Kelet felé, az Északkeleti irányig. Ezen a szakaszon-a második nyolcadban-az érintő irányszögének abszolút értéke &lt; 45 f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Itt is alkalmazhatók a felezőpont eljárás elvei, de itt egy ismert pont után vagy Keletre, vagy Délkeletre kell lépnün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Egy már kiválasztott P =(xp, yp) közelítő pontban itt is definiálható az eltérésfüggvény: e(xp) =F(xp+1, yp-1/2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Az eljárás szerkezete itt is ugyanaz mint az egyenes rajzolásnál, de itt az e függvény változását minden lépésben újra ki kell számítani !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7:29:00Z</dcterms:created>
  <dc:creator>Szukics Sarolta</dc:creator>
  <dc:description/>
  <dc:language>en-US</dc:language>
  <cp:lastModifiedBy>Ficsor Anita</cp:lastModifiedBy>
  <dcterms:modified xsi:type="dcterms:W3CDTF">2003-01-13T16:07:00Z</dcterms:modified>
  <cp:revision>29</cp:revision>
  <dc:subject/>
  <dc:title>10</dc:title>
</cp:coreProperties>
</file>