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 számítógépek iskolai alkalmazási területei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 számítógépes szimuláció alapjai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Vé</w:t>
        <w:softHyphen/>
        <w:t xml:space="preserve">letlenszámok, véletlen események generálása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yelvi, irodalmi alkalmazáso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Közleke</w:t>
        <w:softHyphen/>
        <w:t>dési modellek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A kísérletkiértékelés módszerei (a várható érték és a szóródás mérőszámai, korrelá</w:t>
        <w:softHyphen/>
        <w:t>ció, regresszió, konfidencia intervallum, statisztikai próbák, hibás adatok kiszűrése, di</w:t>
        <w:softHyphen/>
        <w:t>agramok)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zámítógépes szimuláció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zimulációs programok felépítése, keretmodelle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Elemi modellek, szerepü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Elemi növekedési modelle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ejtautomata elvű modelle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Síkbeli modellek gyorsítási lehetőségei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zimulációs modellek a fizikában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Gáz- és folyadékmodelle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Szimuláció a kémiá</w:t>
        <w:softHyphen/>
        <w:t>ban: kémiai reakciók, reakciórendszerek, mintázatképződés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Meteorológiai modellek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5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zimulációs modellek a biológiában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Populációdinamika, demográfia, populációge</w:t>
        <w:softHyphen/>
        <w:t xml:space="preserve">netika, ökológia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Társadalmi modellek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zámítógép a matematikában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gypontosságú aritmetika, számrendszerek közötti konverzió, nevezetes számok közelítése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mbinatorikai algoritmuso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Függvényábrá</w:t>
        <w:softHyphen/>
        <w:t>zolás (egy- és kétváltozós függvények)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7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Geometriai és raszteres képek elemei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Műveletek (vonalak, görbék, lemezek, felira</w:t>
        <w:softHyphen/>
        <w:t xml:space="preserve">tok, pontjelölők, menük megjelenítése). </w:t>
      </w:r>
      <w:r>
        <w:rPr>
          <w:vanish/>
          <w:sz w:val="22"/>
          <w:szCs w:val="22"/>
        </w:rPr>
        <w:t>A CorelDRAW! rajzolóprogram funkciói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Grafikai perifériá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Raszteres és vektoros megjelenítők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Rajzbevitel, rajztárolás, rajz</w:t>
        <w:softHyphen/>
        <w:t>leíró nyelv, koordinátarendszerek és transzformációik</w:t>
      </w:r>
      <w:r>
        <w:rPr>
          <w:vanish/>
          <w:sz w:val="22"/>
          <w:szCs w:val="22"/>
        </w:rPr>
        <w:t>. Színmodellek, áttérés egyikről a másikra.</w:t>
      </w:r>
      <w:r>
        <w:br w:type="page"/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9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Rasztergrafikai alapalgoritmusok (nagyítás, kicsinyítés, mozgatás, logikai műveletek alkalmazása)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Területkitöltési algoritmusok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0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Képkivágás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Pontok, szakaszok, sokszögvonalak, sokszöglemezek, szövegek vágá</w:t>
        <w:softHyphen/>
        <w:t xml:space="preserve">sa, bitlapokkal vágás. 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Egyenesek és körök pásztakonverziója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1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Homogén lineáris transzformációk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Definíciók, transzformációk osztályozása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Ho</w:t>
        <w:softHyphen/>
        <w:t>mogén koordináták (pontok és egyenesek), pontok és egyenesek kapcsolata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Transzfor</w:t>
        <w:softHyphen/>
        <w:t>mációs mátrixok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12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Középpontos és párhuzamos vetítés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Koordinátarendszerek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Nézettranszformáció, vetítési transzformáció.</w:t>
      </w:r>
    </w:p>
    <w:p>
      <w:pPr>
        <w:pStyle w:val="Normal"/>
        <w:spacing w:before="0" w:after="0"/>
        <w:jc w:val="left"/>
        <w:rPr/>
      </w:pPr>
      <w:r>
        <w:rPr>
          <w:vanish/>
          <w:sz w:val="22"/>
          <w:szCs w:val="22"/>
        </w:rPr>
        <w:t xml:space="preserve"> </w:t>
      </w:r>
      <w:r>
        <w:rPr>
          <w:sz w:val="22"/>
          <w:szCs w:val="22"/>
        </w:rPr>
        <w:t>Síkvetületek osztályozása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3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Az adatbázis fogalma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Adatbázisokkal kapcsolatos fogalmak (adatmodell, szintek, adatfüggetlenség, view-k, séma, előfordulás, nyelvek)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4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Az adatbáziskezelő rendszerek legfontosabb tulajdonságai és ezzel összefüggő fo</w:t>
        <w:softHyphen/>
        <w:t>galmak (tranzakciókezelés, konzisztencia, integritási szabályok, jogosultságok, az adat</w:t>
        <w:softHyphen/>
        <w:t>bázis helyreállítása, stb.)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5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Információs rendszer és adatbázis tervezés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Egyed, kapcsolat, tulajdonság, a kapcso</w:t>
        <w:softHyphen/>
        <w:t>latok osztályozása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Tárgy - kapcsolat modell és diagram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Leképzése relációs modellre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6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Relációs algebra, mint absztrakt lekérdezési nyelv (műveletei, kapcsolások kife</w:t>
        <w:softHyphen/>
        <w:t>jezése az alapműveletek segítségével, teljes - több, mint teljes nyelv fogalma)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7.</w:t>
      </w:r>
    </w:p>
    <w:p>
      <w:pPr>
        <w:pStyle w:val="Normal"/>
        <w:spacing w:before="0" w:after="0"/>
        <w:jc w:val="left"/>
        <w:rPr/>
      </w:pPr>
      <w:r>
        <w:rPr>
          <w:sz w:val="22"/>
          <w:szCs w:val="22"/>
        </w:rPr>
        <w:t>Relációs adatmodell (táblák, attribútumok, kulcsok)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Funkcionális függőség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Nor</w:t>
        <w:softHyphen/>
        <w:t>málformák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Az SQL, mint a relációs adatbáziskezelőrendszerek lekérdező nyelve (felépítése, utasításai, példák)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73" w:leader="none"/>
      </w:tabs>
      <w:spacing w:before="0" w:after="0"/>
      <w:jc w:val="left"/>
      <w:rPr>
        <w:sz w:val="28"/>
      </w:rPr>
    </w:pPr>
    <w:r>
      <w:rPr>
        <w:sz w:val="28"/>
      </w:rPr>
      <w:t>III. Informatika tanárszak</w:t>
      <w:tab/>
      <w:t>1999.</w:t>
      <w:br/>
      <w:t>Informatika alkalmazása</w:t>
      <w:tab/>
      <w:t>Szigorlati tematika</w:t>
    </w:r>
  </w:p>
  <w:p>
    <w:pPr>
      <w:pStyle w:val="Normal"/>
      <w:tabs>
        <w:tab w:val="clear" w:pos="720"/>
        <w:tab w:val="right" w:pos="8506" w:leader="none"/>
      </w:tabs>
      <w:spacing w:before="0" w:after="0"/>
      <w:jc w:val="left"/>
      <w:rPr>
        <w:sz w:val="28"/>
      </w:rPr>
    </w:pPr>
    <w:r>
      <w:rPr>
        <w:sz w:val="28"/>
      </w:rPr>
      <w:t>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480"/>
      <w:jc w:val="center"/>
      <w:outlineLvl w:val="0"/>
    </w:pPr>
    <w:rPr>
      <w:rFonts w:ascii="Arial" w:hAnsi="Arial" w:cs="Arial"/>
      <w:i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9:00:00Z</dcterms:created>
  <dc:creator>SzP &amp; ZsL</dc:creator>
  <dc:description/>
  <dc:language>en-US</dc:language>
  <cp:lastModifiedBy>Ficsor Szilárd</cp:lastModifiedBy>
  <cp:lastPrinted>2003-01-08T14:21:00Z</cp:lastPrinted>
  <dcterms:modified xsi:type="dcterms:W3CDTF">2003-01-08T13:22:00Z</dcterms:modified>
  <cp:revision>7</cp:revision>
  <dc:subject/>
  <dc:title>Informatika alkalmazói szigorlat '98</dc:title>
</cp:coreProperties>
</file>