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eladatok: (nyisd meg szoveg.doc-ot, a fájlban lévő szövegen dolgozz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Cseréld fel az első két vicc sorrendjét!</w:t>
      </w:r>
    </w:p>
    <w:p>
      <w:pPr>
        <w:pStyle w:val="Normal"/>
        <w:spacing w:before="120" w:after="0"/>
        <w:rPr>
          <w:lang w:val="en-US"/>
        </w:rPr>
      </w:pPr>
      <w:r>
        <w:rPr/>
        <w:t>A szövegben előforduló ô-ket cseréld ki ő-re</w:t>
      </w:r>
      <w:r>
        <w:rPr>
          <w:lang w:val="en-US"/>
        </w:rPr>
        <w:t>!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 xml:space="preserve">Készíts egy    </w:t>
      </w:r>
      <w:r>
        <w:rPr>
          <w:b/>
        </w:rPr>
        <w:t>mondás</w:t>
      </w:r>
      <w:r>
        <w:rPr/>
        <w:t xml:space="preserve">     nevű stílust, melynek betűtípusa Arial, dőlt, 10 pontos, a bekezdések előtt és mögött fél üres sor van, a bekezdések sorai balra igazítottak, s nem választhatók szét oldalt</w:t>
      </w:r>
      <w:r>
        <w:rPr>
          <w:rFonts w:cs="Times New Roman" w:ascii="Times New Roman" w:hAnsi="Times New Roman"/>
          <w:lang w:val="hu-HU"/>
        </w:rPr>
        <w:t>örésnél</w:t>
      </w:r>
      <w:r>
        <w:rPr>
          <w:rFonts w:cs="Times New Roman" w:ascii="Times New Roman" w:hAnsi="Times New Roman"/>
          <w:lang w:val="en-US"/>
        </w:rPr>
        <w:t>!</w:t>
      </w:r>
      <w:r>
        <w:rPr/>
        <w:t xml:space="preserve"> Ezzel a stílussal formázd meg a TTK-s NYÚZ-ból ollózott mondásokat!</w:t>
      </w:r>
    </w:p>
    <w:p>
      <w:pPr>
        <w:pStyle w:val="Normal"/>
        <w:spacing w:before="120" w:after="0"/>
        <w:rPr>
          <w:lang w:val="en-US"/>
        </w:rPr>
      </w:pPr>
      <w:r>
        <w:rPr/>
        <w:t xml:space="preserve">Változtasd meg a már létező viccim stílust, hogy Kis-kapitális, árnyékolt betűtípusú és </w:t>
      </w:r>
      <w:r>
        <w:rPr>
          <w:lang w:val="en-US"/>
        </w:rPr>
        <w:t>"</w:t>
      </w:r>
      <w:r>
        <w:rPr>
          <w:rFonts w:cs="Times New Roman" w:ascii="Times New Roman" w:hAnsi="Times New Roman"/>
          <w:lang w:val="hu-HU"/>
        </w:rPr>
        <w:t>együtt a következővel</w:t>
      </w:r>
      <w:r>
        <w:rPr>
          <w:lang w:val="en-US"/>
        </w:rPr>
        <w:t>"-bekezdés típusú legyen!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A 2. rész  (Diákmondások) legyen két hasábos, s a hasábok közé illessz be egy képet, a sz</w:t>
      </w:r>
      <w:r>
        <w:rPr>
          <w:rFonts w:cs="Times New Roman" w:ascii="Times New Roman" w:hAnsi="Times New Roman"/>
          <w:lang w:val="hu-HU"/>
        </w:rPr>
        <w:t>öveg fussa körül a képet</w:t>
      </w:r>
      <w:r>
        <w:rPr/>
        <w:t>! (képeket mellékeltem, válassz belőlük!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A 2. Fejezet cím után illeszd be szövegként a dir DOS parancs help-jét és állítsd Courier betűtípusra a beillesztett szöveget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>
          <w:lang w:val="en-US"/>
        </w:rPr>
      </w:pPr>
      <w:r>
        <w:rPr/>
        <w:t>Indítsd el a grapher.exe programot, s a nyitó képernyőn olvasható szöveget szövegként illeszd be az  előző feladat szövege után</w:t>
      </w:r>
      <w:r>
        <w:rPr>
          <w:lang w:val="en-US"/>
        </w:rPr>
        <w:t>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>
          <w:lang w:val="en-US"/>
        </w:rPr>
      </w:pPr>
      <w:r>
        <w:rPr/>
        <w:t xml:space="preserve">A 3. Fejezet szövege után a Windows START menüjében található Keresés / Fájlok vagy mappák… ablakról készült képet illeszd be, majd szerkessz egy nyilat a Név beviteli mezőhöz az </w:t>
      </w:r>
      <w:r>
        <w:rPr>
          <w:lang w:val="en-US"/>
        </w:rPr>
        <w:t>"</w:t>
      </w:r>
      <w:r>
        <w:rPr>
          <w:rFonts w:cs="Times New Roman" w:ascii="Times New Roman" w:hAnsi="Times New Roman"/>
          <w:lang w:val="hu-HU"/>
        </w:rPr>
        <w:t>Ide kell beírni a keresett fájl nevét</w:t>
      </w:r>
      <w:r>
        <w:rPr>
          <w:lang w:val="en-US"/>
        </w:rPr>
        <w:t>" magyarázó szövegge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>
          <w:lang w:val="en-US"/>
        </w:rPr>
      </w:pPr>
      <w:r>
        <w:object w:dxaOrig="3839" w:dyaOrig="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8pt;margin-top:59.3pt;width:192pt;height:42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458612" r:id="rId2"/>
        </w:object>
      </w:r>
      <w:r>
        <w:rPr/>
        <w:t>Készíts élőfej szöveget, fejezetenként változzon (minden fejezet új oldalon kezdődjön), középre igazítva a fejezethez megadott alcímet kell elhelyezni egy margótól margóig tartó vastag vonallal aláhúzva, élőlábként az oldalszám legyen középre igazítva, és bekeretezve, valahogy így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rPr/>
      </w:pPr>
      <w:r>
        <w:rPr/>
        <w:t>A szöveg végére készíts tartalomjegyzéket, a tartalomjegyzék szintén külön lapra kerüljön, ne legyen élőfej része, az élőláb folytatódjon. 3 szintű legyen a tartalomjegyzék, az első szinten a fejezetcímek legyenek (1. Fejezet, 2. Fejezet...), a második szinten az 1. Fejezet három részének címe (1. Hallotta már, 2. Diákmondások,...), a harmadik szinten a viccek címe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Felada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Készíts tárgymutatót az </w:t>
      </w:r>
      <w:r>
        <w:rPr>
          <w:rFonts w:cs="Times New Roman" w:ascii="Times New Roman" w:hAnsi="Times New Roman"/>
          <w:lang w:val="en-US"/>
        </w:rPr>
        <w:t>"</w:t>
      </w:r>
      <w:r>
        <w:rPr/>
        <w:t>ablak" és "szöveg" szavakhoz</w:t>
      </w:r>
      <w:r>
        <w:rPr>
          <w:lang w:val="en-US"/>
        </w:rPr>
        <w:t>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lang w:val="en-GB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1:14:00Z</dcterms:created>
  <dc:creator>Nomura</dc:creator>
  <dc:description/>
  <dc:language>en-US</dc:language>
  <cp:lastModifiedBy>Veszprémi Anna</cp:lastModifiedBy>
  <cp:lastPrinted>2000-02-22T13:21:00Z</cp:lastPrinted>
  <dcterms:modified xsi:type="dcterms:W3CDTF">2000-02-22T12:38:00Z</dcterms:modified>
  <cp:revision>6</cp:revision>
  <dc:subject/>
  <dc:title>Feladatok:</dc:title>
</cp:coreProperties>
</file>