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0.tétel</w:t>
      </w:r>
    </w:p>
    <w:p>
      <w:pPr>
        <w:pStyle w:val="Heading1"/>
        <w:rPr>
          <w:b/>
          <w:b/>
        </w:rPr>
      </w:pPr>
      <w:r>
        <w:rPr>
          <w:b/>
          <w:sz w:val="24"/>
        </w:rPr>
        <w:t>Képkivágá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épelemek egy megadott tartományon (vágó-tartomány) kívüli részének elhagyás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mi a tartományon belül van, az látható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vágást legtöbbször a képtérben hajtjuk végr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 végrehajtható a tárgytérben is</w:t>
      </w:r>
    </w:p>
    <w:p>
      <w:pPr>
        <w:pStyle w:val="Normal"/>
        <w:rPr/>
      </w:pPr>
      <w:r>
        <w:rPr>
          <w:b/>
          <w:sz w:val="24"/>
        </w:rPr>
        <w:t>Egyenes szakaszok vágása a síkban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u w:val="single"/>
        </w:rPr>
        <w:t>feladat</w:t>
      </w:r>
      <w:r>
        <w:rPr>
          <w:sz w:val="24"/>
        </w:rPr>
        <w:t>:</w:t>
        <w:br/>
        <w:t>- adott egy egyenes szakasz a két végpontjával: P=(P.x,P.y) és Q=(Q.x,Q.y)</w:t>
        <w:br/>
        <w:t>– meghatározandó a szakasznak az a része, ami a vágótartományba esik</w:t>
        <w:br/>
        <w:t>– e a szakasz egyenese</w:t>
        <w:br/>
        <w:t>– A P és Q pontok az e egyenest három részre vágják: két félegyenesre és a PQ szakaszra</w:t>
        <w:br/>
        <w:t>– lehet, hogy PQ teljesen a tartományok kívül van</w:t>
        <w:br/>
        <w:t>– lehet, hogy egy közös pont van</w:t>
        <w:br/>
        <w:t>– lehet, hogy PQ több pontja esik a tartományba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normálvektoros vágás a síkban</w:t>
      </w:r>
      <w:r>
        <w:rPr>
          <w:sz w:val="24"/>
        </w:rPr>
        <w:t>:</w:t>
        <w:br/>
        <w:t xml:space="preserve">- adott a síkban egy félsík h határegyenesével, annak R=(R.x,R.y) pontjával, és </w:t>
      </w:r>
      <w:r>
        <w:rPr>
          <w:sz w:val="24"/>
          <w:u w:val="single"/>
        </w:rPr>
        <w:t>n</w:t>
      </w:r>
      <w:r>
        <w:rPr>
          <w:sz w:val="24"/>
        </w:rPr>
        <w:t>=(n.x,n.y) normálvektorával</w:t>
        <w:br/>
        <w:t>– az ezáltal kijelölt sík + maga a határegyenes a belső félsík, a másik a külső félsík</w:t>
        <w:br/>
        <w:t>– keressük PQ szakasznak a belső félsíkra eső látható részét</w:t>
        <w:br/>
        <w:t xml:space="preserve">– ha P és Q az egyenes egyező oldalán van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szakasz minden pontja ott van</w:t>
        <w:br/>
        <w:t>– ha kül.oldalon vannak, akkor a szakasznak van metszéspontja a határral</w:t>
        <w:br/>
        <w:t xml:space="preserve">– P akkor van belül, ha a határ R pontjából kiinduló </w:t>
      </w:r>
      <w:r>
        <w:rPr>
          <w:sz w:val="24"/>
          <w:u w:val="single"/>
        </w:rPr>
        <w:t>RP</w:t>
      </w:r>
      <w:r>
        <w:rPr>
          <w:sz w:val="24"/>
        </w:rPr>
        <w:t xml:space="preserve"> vektor hegyesszöget vagy derékszöget zár be az </w:t>
      </w:r>
      <w:r>
        <w:rPr>
          <w:sz w:val="24"/>
          <w:u w:val="single"/>
        </w:rPr>
        <w:t>n</w:t>
      </w:r>
      <w:r>
        <w:rPr>
          <w:sz w:val="24"/>
        </w:rPr>
        <w:t xml:space="preserve"> vektorral.</w:t>
        <w:br/>
        <w:t xml:space="preserve">– P helyzetét a </w:t>
      </w:r>
      <w:r>
        <w:rPr>
          <w:sz w:val="24"/>
          <w:u w:val="single"/>
        </w:rPr>
        <w:t>RP</w:t>
      </w:r>
      <w:r>
        <w:rPr>
          <w:sz w:val="24"/>
        </w:rPr>
        <w:t>*</w:t>
      </w:r>
      <w:r>
        <w:rPr>
          <w:sz w:val="24"/>
          <w:u w:val="single"/>
        </w:rPr>
        <w:t>n</w:t>
      </w:r>
      <w:r>
        <w:rPr>
          <w:sz w:val="24"/>
        </w:rPr>
        <w:t xml:space="preserve"> skalárszorzat előjele szerint: </w:t>
        <w:br/>
        <w:t xml:space="preserve">  ha &gt;0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P belül van</w:t>
        <w:br/>
        <w:t xml:space="preserve">  ha =0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határon van</w:t>
        <w:br/>
        <w:t xml:space="preserve">  ha &lt;0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kívül van</w:t>
        <w:br/>
        <w:t>– Q-ra is ugyanígy kiszámítjuk</w:t>
        <w:br/>
        <w:t xml:space="preserve">– ha mindkettő &gt;0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szakasz teljesen bent van</w:t>
        <w:br/>
        <w:t xml:space="preserve">– ha mindkettő &lt;0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szakasz teljesen kint van</w:t>
        <w:br/>
        <w:t xml:space="preserve">– ha különbő eéújelűe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szakasz a belső ponttól a metszéspontig látható (a metszéspont koordinátái kiszámíthatóak)</w:t>
        <w:br/>
        <w:t xml:space="preserve">– egy téglalapra vágásnál egy négyszer kell megismételn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bármilyen sokszögre is vághatunk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Cohen-Sutherland féle vágó eljárás a síkban</w:t>
      </w:r>
      <w:r>
        <w:rPr>
          <w:sz w:val="24"/>
        </w:rPr>
        <w:t>:</w:t>
        <w:br/>
        <w:t xml:space="preserve">- a sík egy pontjának a helyzete megadható a téglalap oldalai által meghatározott 9 síkrésszel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gy 4 bites szám (BAJF-kód)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gy bit akkor 1-es, ha a pont balra, alul, jobbra vagy fölül helyezkedik el a határokhoz képes</w:t>
        <w:br/>
        <w:t>– egy pont BAJF-kódja: hasonlítsuk össze a pont  koordinátáit a téglalap határaival</w:t>
        <w:br/>
        <w:t>– számítsuk ki a két pont BAJF-kódját</w:t>
        <w:br/>
        <w:t xml:space="preserve">– ha mindkét végpont BAJF-kódja=0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szakasz belül van</w:t>
        <w:br/>
        <w:t xml:space="preserve">– ha a két végpont BAJF-kódjában ugyanazon a pozíción van 1-es (azaz ÉS kapcsolatban 0-t adnak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bban az irányban kint van a szakasz</w:t>
        <w:br/>
        <w:t>– a többi esetben ki kell számolni a metszéspontot</w:t>
        <w:br/>
        <w:t xml:space="preserve">– a szakasz kívülre eső részeit levágjuk: végighaladunk a P majd a Q BAJF-kódjának bitjein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legelső 1-es bitnél megtudjuk, merre van kin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metszéspont a határral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Q-ra ugyanez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két BAJF-kód nulla, vagy ÉS-kapcsolatuk nullától különböző nem lesz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u w:val="single"/>
        </w:rPr>
        <w:t>Paraméteres szakaszvágá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kszögvonal vágása síkban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sokszögvonalat félsíkra lehet szakaszonként vágn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csatlakozó pontok helyzetét elég egyszer kiszámítan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vágás eredményeképpen a sokszögvonal széteshet több különálló darabra</w:t>
      </w:r>
    </w:p>
    <w:p>
      <w:pPr>
        <w:pStyle w:val="Heading2"/>
        <w:rPr/>
      </w:pPr>
      <w:r>
        <w:rPr/>
        <w:t>Sokszöglemezek vágása síkba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emcsak a határt, hanem a belsejét is figyelni kell (teljesen lefedheti a képernyőt, hogy a határai nem is látszanak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dott a sokszög csúcsainak száma és a csúcsok koordinátái egy P tömbb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vágást félsíkra végezzük, normálvektoros vágással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körbemegyünk a sokszög élein, és mindig csak a következő csúcsot vizsgálju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közben a sokszög belső (vagy határon lévő) pontjait átmásoljuk egy Q tömbbe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 és B szomszédos csúcsok:</w:t>
        <w:br/>
        <w:t xml:space="preserve">- ha A belül volt, azt már átmásoltuk a tömbbe és </w:t>
        <w:br/>
        <w:t xml:space="preserve">  - ha B is belül van, akkor azt is átmásoljuk</w:t>
        <w:br/>
        <w:t xml:space="preserve">  - ha B kívül van, akkor az AB szakasz és a határ metszéspontját kell átmásolni</w:t>
        <w:br/>
        <w:t>– ha A kívül volt, akkor nem került be a tömbbe</w:t>
        <w:br/>
        <w:t xml:space="preserve">  - ha B is kint van, akkor ez sem kerül be</w:t>
        <w:br/>
        <w:t xml:space="preserve">  - ha B bent van, akkor a metszéspontot kell bemásolni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 sokszög csúcsain végighaladva Q-ban megkapjuk a kivágott sokszög csúcsai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Figyelni kell a határra eső és a határt elérő, de onnan visszaforduló szakaszokra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Konvex sokszögekre teljesen jó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Konkáv sokszögeknél is helyesen számolja ki a csúcspontokat, de a terület szétdarabolódhat, és esetleg felesleges összekötő szakaszokat vezethet be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Q-t rendezni kell a végén a határ mentén, és csak minden második párt kell összeköt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itlapokkal vágás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gy bitlap a képmezővel párhuzamos állású téglalap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 vágás a határkoordinátákat meghaladó rész elhagyása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ez általában része a bitlapot a képernyőre másoló eljárásna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zövegek vágása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raszteres jelkészlet esetén bitlaponként, vonalas jelkészlet esetén vonal-szakaszonként vágun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időigénye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vágás pontossága lehet:</w:t>
        <w:br/>
        <w:t xml:space="preserve">- szöveg-pontosság: ha a feliratnak csak egy része látszi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lhagyjuk</w:t>
        <w:br/>
        <w:t xml:space="preserve">– betű-pontosság: ha a betűnek csak egy része látszi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lhagyjuk</w:t>
        <w:br/>
        <w:t>– vonal-pontosság: minden betű minden vonalát külön vágju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érbeli vágás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u w:val="single"/>
        </w:rPr>
        <w:t>normálvektoros vágás</w:t>
      </w:r>
      <w:r>
        <w:rPr>
          <w:sz w:val="24"/>
        </w:rPr>
        <w:t xml:space="preserve">: egy pont és normálvektora megad egy vágó-félsíko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módszert a téglatest (vagy más poliéder) minden határoló lapjára alkalmazzuk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Cohen-Sutherland-féle vágás</w:t>
      </w:r>
      <w:r>
        <w:rPr>
          <w:sz w:val="24"/>
        </w:rPr>
        <w:t xml:space="preserve">: a téglatest határsíkjai által meghatározott 27 térrészével készítünk egy BAJF-kódot (+1 bit: elől/hátul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legfeljebb 6 metszéspontot kell kiszámítani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Gyakran külön hajtják végre az oldalvágást (x,y szerint) és külön a mélységbeli vágást (z szerint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ha a mélységbeli vágás elhagyható, hagyjuk is el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ágni lehet bármilyen koordináta-rendszerben, ahol mindegyik képelem megjelenik (egy-egy elemet saját rendszerében nem lehet vágni)</w:t>
      </w:r>
    </w:p>
    <w:p>
      <w:pPr>
        <w:pStyle w:val="Heading2"/>
        <w:rPr/>
      </w:pPr>
      <w:r>
        <w:rPr/>
        <w:t>Pásztakonverzió</w:t>
      </w:r>
    </w:p>
    <w:p>
      <w:pPr>
        <w:pStyle w:val="Normal"/>
        <w:rPr>
          <w:sz w:val="24"/>
        </w:rPr>
      </w:pPr>
      <w:r>
        <w:rPr>
          <w:sz w:val="24"/>
        </w:rPr>
        <w:t>azok a módszerek, amelyek előállítják a képpont-puffer azon pontjait, amelyek egy geometrikus képelem-egyenes szakasz, szöveg, stb.-képét alkotjá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gyenes szakaszok pásztakonverziója</w:t>
      </w:r>
    </w:p>
    <w:p>
      <w:pPr>
        <w:pStyle w:val="TextBody"/>
        <w:numPr>
          <w:ilvl w:val="0"/>
          <w:numId w:val="2"/>
        </w:numPr>
        <w:rPr/>
      </w:pPr>
      <w:r>
        <w:rPr/>
        <w:t>Adott egy egyenes szakasz kezdő és végpontja kép-koordinátáikkal: P (P.x,P.y) és Q (Q.x,Q.y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eladat: ezek között egyenes szakaszt húzni (olyan képpontokba 1-et írni, amelyek egy ilyen egyenes szakasz képét eredményezik.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u w:val="single"/>
        </w:rPr>
        <w:t>Durva erőszak</w:t>
      </w:r>
      <w:r>
        <w:rPr>
          <w:sz w:val="24"/>
        </w:rPr>
        <w:t>:</w:t>
        <w:br/>
        <w:t>- xi:=P.x+i (i=0,…,N)</w:t>
        <w:br/>
        <w:t>– yi:=round(P.y+m*i) (m a meredekség)</w:t>
        <w:br/>
        <w:t>– tegyünk ki egy pontot az (xi,yi) koordinátára</w:t>
        <w:br/>
        <w:t>– megadja a kezdő és végpontot, és minden xi-re az egyeneshez legközelebbi pontot adja meg</w:t>
        <w:br/>
        <w:t>– lassú</w:t>
        <w:br/>
        <w:t>– hézagos lehet a vonalun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u w:val="single"/>
        </w:rPr>
        <w:t>Felezőpont eljárás</w:t>
      </w:r>
      <w:r>
        <w:rPr>
          <w:sz w:val="24"/>
        </w:rPr>
        <w:t>:</w:t>
        <w:br/>
        <w:t>- bevezetünk egy eltérés értéket, ennek előjeléből állapítható meg minden lépésben, hogy melyik közelítő pontot kell vennünk, és ettől függ majd az eltérés érték következő értéke is</w:t>
        <w:br/>
        <w:t>– kezdőpont: (P.x,P.y)</w:t>
        <w:br/>
        <w:t xml:space="preserve">– x irányban mindig 1-et haladunk, a következő rácspontot minden lépésben a másik pont felé keressük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u w:val="single"/>
        </w:rPr>
        <w:t>Követelmények</w:t>
      </w:r>
      <w:r>
        <w:rPr>
          <w:sz w:val="24"/>
        </w:rPr>
        <w:t>:</w:t>
        <w:br/>
        <w:t>- legyen hézagmentes (minden x-hez és minden y-hoz legyen pont)</w:t>
        <w:br/>
        <w:t>– legjobb közelítés elve: amelyik jobban közelít, azt a módszert használjuk</w:t>
        <w:br/>
        <w:t>– sebesség (műveletigény)</w:t>
        <w:br/>
        <w:t>– irányfüggetlen: P és Q között húzott szakasz képe egyezzen meg a Q és P között húzott szakaszéval</w:t>
        <w:br/>
        <w:t>– minden pontot csak egyszer rajzoljunk ki</w:t>
        <w:br/>
        <w:t>– a vágás is torzíthat (kerekítés)</w:t>
        <w:br/>
        <w:t>– többféle vonalvastagság (vastag vonalak csatlakozása legyen helyes)</w:t>
        <w:br/>
        <w:t xml:space="preserve">– lépcsőhib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raszterkiegyenlítéssel javítható a kép</w:t>
        <w:br/>
        <w:t>– a vonalak fényessége állásuktól független legy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kör pásztakonverziój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Elegendő az origó középpontú körrel foglalkozunk, a többi eltolással adódik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kör szimmetriája miatt elegendő egy nyolcad körpontjait meghatározn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kör középpontja tehát a (0,0) pont, sugara R. A rajzolást a (0,R) pontból kezdjük Kelet felé, az Északkeleti irányig. Ezen a szakaszon-a második nyolcadban-az érintő irányszögének abszolút értéke &lt; 45 fok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Itt is alkalmazhatók a felezőpont eljárás elvei, de itt egy ismert pont után vagy Keletre, vagy Délkeletre kell lépnünk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gy már kiválasztott P =(xp, yp) közelítő pontban itt is definiálható az eltérésfüggvény: e(xp) =F(xp+1, yp-1/2)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z eljárás szerkezete itt is ugyanaz mint az egyenes rajzolásnál, de itt az e függvény változását minden lépésben újra ki kell számítani !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06:29:00Z</dcterms:created>
  <dc:creator>Szukics Sarolta</dc:creator>
  <dc:description/>
  <dc:language>en-US</dc:language>
  <cp:lastModifiedBy>Szukics Sarolta</cp:lastModifiedBy>
  <dcterms:modified xsi:type="dcterms:W3CDTF">2002-06-14T07:58:00Z</dcterms:modified>
  <cp:revision>15</cp:revision>
  <dc:subject/>
  <dc:title>10</dc:title>
</cp:coreProperties>
</file>