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7.tétel</w:t>
      </w:r>
    </w:p>
    <w:p>
      <w:pPr>
        <w:pStyle w:val="Normal"/>
        <w:rPr>
          <w:sz w:val="24"/>
        </w:rPr>
      </w:pPr>
      <w:r>
        <w:rPr>
          <w:b/>
          <w:sz w:val="24"/>
        </w:rPr>
        <w:t>Relációs adatmodell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egyed</w:t>
      </w:r>
      <w:r>
        <w:rPr>
          <w:sz w:val="24"/>
        </w:rPr>
        <w:t xml:space="preserve">: </w:t>
        <w:br/>
        <w:t>- bármilyen dolog, ami létezik, és megkülönböztethető</w:t>
        <w:br/>
        <w:t>– ismeretekkel akarjuk leírni</w:t>
        <w:br/>
        <w:t>– szövegkörnyezettől függ (kocsi, jármű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egyed típus</w:t>
      </w:r>
      <w:r>
        <w:rPr>
          <w:sz w:val="24"/>
        </w:rPr>
        <w:t>: azonos jellemzőkkel leírható egyed (kocsi, jármű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gyed előfordulás</w:t>
      </w:r>
      <w:r>
        <w:rPr>
          <w:sz w:val="24"/>
        </w:rPr>
        <w:t>: egyedtípus konkrét jellemzőkkel leírt egyede (Péter kocsij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gyedhalmaz</w:t>
      </w:r>
      <w:r>
        <w:rPr>
          <w:sz w:val="24"/>
        </w:rPr>
        <w:t>: egyedelőfordulások összesség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tulajdonság</w:t>
      </w:r>
      <w:r>
        <w:rPr>
          <w:sz w:val="24"/>
        </w:rPr>
        <w:t>: jellemző, amivel az egyedeket megkülönböztetjü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tulajdonságtípus</w:t>
      </w:r>
      <w:r>
        <w:rPr>
          <w:sz w:val="24"/>
        </w:rPr>
        <w:t>: a jellemzők halmaza, amivel leírtuk az egyedeke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tulajdonság előfordulás</w:t>
      </w:r>
      <w:r>
        <w:rPr>
          <w:sz w:val="24"/>
        </w:rPr>
        <w:t>: konkrét jellemző, amivel leírtuk (pl. kék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tulajdonsághalmaz</w:t>
      </w:r>
      <w:r>
        <w:rPr>
          <w:sz w:val="24"/>
        </w:rPr>
        <w:t>: adott egyedtípusba tartozó egyedelőfordulások összessége (pl. összes szín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kapcsolat:</w:t>
      </w:r>
      <w:r>
        <w:rPr>
          <w:sz w:val="24"/>
        </w:rPr>
        <w:t xml:space="preserve"> egyedek vagy tulajdonságaik közötti viszon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 relációs adatmodell a valós világ objektumait táblázatban ábrázol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ak egyed van (nincs kapcsolat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táblázat</w:t>
      </w:r>
      <w:r>
        <w:rPr>
          <w:sz w:val="24"/>
        </w:rPr>
        <w:t>: n sora (=számosság) és m oszlopa (=fok) va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reláció</w:t>
      </w:r>
      <w:r>
        <w:rPr>
          <w:sz w:val="24"/>
        </w:rPr>
        <w:t>: adott D</w:t>
      </w:r>
      <w:r>
        <w:rPr>
          <w:sz w:val="24"/>
          <w:vertAlign w:val="subscript"/>
        </w:rPr>
        <w:t>1</w:t>
      </w:r>
      <w:r>
        <w:rPr>
          <w:sz w:val="24"/>
        </w:rPr>
        <w:t>,…,D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halmazok, ezek direktszorzata R={(a</w:t>
      </w:r>
      <w:r>
        <w:rPr>
          <w:sz w:val="24"/>
          <w:vertAlign w:val="subscript"/>
        </w:rPr>
        <w:t>1</w:t>
      </w:r>
      <w:r>
        <w:rPr>
          <w:sz w:val="24"/>
        </w:rPr>
        <w:t>,…,a</w:t>
      </w:r>
      <w:r>
        <w:rPr>
          <w:sz w:val="24"/>
          <w:vertAlign w:val="subscript"/>
        </w:rPr>
        <w:t>n</w:t>
      </w:r>
      <w:r>
        <w:rPr>
          <w:sz w:val="24"/>
        </w:rPr>
        <w:t>), a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</w:rPr>
        <w:t>, i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{1,n}}</w:t>
        <w:br/>
        <w:t>– értelmezési tartomány: D</w:t>
      </w:r>
      <w:r>
        <w:rPr>
          <w:sz w:val="24"/>
          <w:vertAlign w:val="subscript"/>
        </w:rPr>
        <w:t>1</w:t>
      </w:r>
      <w:r>
        <w:rPr>
          <w:sz w:val="24"/>
        </w:rPr>
        <w:t>,…D</w:t>
      </w:r>
      <w:r>
        <w:rPr>
          <w:sz w:val="24"/>
          <w:vertAlign w:val="subscript"/>
        </w:rPr>
        <w:t>n</w:t>
      </w:r>
      <w:r>
        <w:rPr>
          <w:sz w:val="24"/>
        </w:rPr>
        <w:br/>
        <w:t>– reláció foka: m (oszlop, tulajdonság típus)</w:t>
        <w:br/>
        <w:t xml:space="preserve">– reláció számossága: n (sor, egyedelőfordul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összes sor: egyedhalmaz)</w:t>
        <w:br/>
        <w:t>– jele: R(D</w:t>
      </w:r>
      <w:r>
        <w:rPr>
          <w:sz w:val="24"/>
          <w:vertAlign w:val="subscript"/>
        </w:rPr>
        <w:t>1</w:t>
      </w:r>
      <w:r>
        <w:rPr>
          <w:sz w:val="24"/>
        </w:rPr>
        <w:t>,…,D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reláció tulajdonságai</w:t>
      </w:r>
      <w:r>
        <w:rPr>
          <w:sz w:val="24"/>
        </w:rPr>
        <w:t>:</w:t>
        <w:br/>
        <w:t>- van neve</w:t>
        <w:br/>
        <w:t>– oszlopainak is van neve</w:t>
        <w:br/>
        <w:t>– a relációban az oszlopok száma állandó</w:t>
        <w:br/>
        <w:t xml:space="preserve">– az oszlopok sorrendje tetszőleg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onosítás név alapján</w:t>
        <w:br/>
        <w:t xml:space="preserve">– az egyes oszlopok egy meghatározott halmazból vehetnek fel érté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omain: azonos típusú értékek halmaza</w:t>
        <w:br/>
        <w:t>– relációban minden sor különböző</w:t>
        <w:br/>
        <w:t xml:space="preserve">– sorok sorrendje tetszőleg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onosítás nem sorrend, hanem tartalom alapján</w:t>
        <w:br/>
        <w:t xml:space="preserve">– minden cellában egy elemi érték szerepelhet, nem lehet ür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definiált érték: NULL</w:t>
        <w:br/>
        <w:t xml:space="preserve">– sorok száma változ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reláció számossága</w:t>
        <w:br/>
        <w:t xml:space="preserve">– van az oszlopoknak egy olyan kombinációja, amely egyértelműen meghatározza bármelyik sor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u w:val="single"/>
        </w:rPr>
        <w:t>kulcs</w:t>
      </w:r>
      <w:r>
        <w:rPr>
          <w:sz w:val="24"/>
        </w:rPr>
        <w:t>: oszlopkombináció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kulcs</w:t>
      </w:r>
      <w:r>
        <w:rPr>
          <w:sz w:val="24"/>
        </w:rPr>
        <w:t xml:space="preserve">: </w:t>
        <w:br/>
        <w:t>- az az atrribútum(halmaz), amely értékei egyértelműen azonosítják a relációt</w:t>
        <w:br/>
        <w:t>– séma szintű definíció, szerkezettől függ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kulcsok fajtái:</w:t>
      </w:r>
      <w:r>
        <w:rPr>
          <w:sz w:val="24"/>
        </w:rPr>
        <w:br/>
        <w:t>- egyszerű kulcs</w:t>
        <w:br/>
        <w:t xml:space="preserve">– összetett kulcs: 2 vagy több attribútum alkotja </w:t>
        <w:br/>
        <w:t xml:space="preserve">- minimált kulcs: összetett kulcs esetén bármelyik attribútumot vesszük is el belőle, akkor már nem kulc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gkisebb részhalmaz, ami még azonosít</w:t>
        <w:br/>
        <w:t>– kulcsjelöltek: minimális kulcsok közül választhatunk</w:t>
        <w:br/>
        <w:t>– elsődleges kulcs: a kulcsjelöltek közül kiválasztot kulcs, nem lehet NULL</w:t>
        <w:br/>
        <w:t>– alternatív kulcsok: a kulcsjelöltekből nem elsődleges kulcsként kiválasztott elemek</w:t>
        <w:br/>
        <w:t>– idegen kulcs: olyan attribútum(halmaz), amelyik egy másik relációban elsődleges kulcsként szerepel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hivatkozott reláció:</w:t>
      </w:r>
      <w:r>
        <w:rPr>
          <w:sz w:val="24"/>
        </w:rPr>
        <w:br/>
        <w:t>- amelynek elsődleges kulcsára hivatkozunk</w:t>
        <w:br/>
        <w:t>– hivatkozott táblából nem törölhetek sort, ha a hivatkozó táblában szerepel</w:t>
        <w:br/>
        <w:t>– nem vehetek fel új idegen kulcsot a hivatkozó táblába, ha a hivatkozottban nem szerepel</w:t>
        <w:br/>
        <w:t>– hivatkozott táblában módosítás: törlés + bevitel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hivatkozási integritási szabály:</w:t>
      </w:r>
      <w:r>
        <w:rPr>
          <w:sz w:val="24"/>
        </w:rPr>
        <w:t xml:space="preserve"> az adatbázisban nem lehet olyan idegen kulcs, melynek értéke ne egyezik meg egy hozzá kapcsolódó elsődleges kulcs értékév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unkcionális függőség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ilyen kapcsolat van a relációk közöt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egy reláción beül az attribútumok közötti kapcsolatot vizsgálju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funkcionális függőség</w:t>
      </w:r>
      <w:r>
        <w:rPr>
          <w:sz w:val="24"/>
        </w:rPr>
        <w:t xml:space="preserve">: egy adott R reláció Y attribútuma funkcionálisan függ az R reláció X attribútumától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ha X minden értéke egyértelműen meghatározza Y értéké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mindig érvényes, nemcsak az aktuális tartalomr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funkcionális teljes függőség</w:t>
      </w:r>
      <w:r>
        <w:rPr>
          <w:sz w:val="24"/>
        </w:rPr>
        <w:t>: legyen X összetett attribútumhalmaz, Y attribútum funkcionálisan teljesen függ X-től, ha funkcionálisan függ X-től, de nem függ X egyetlen részhalmazától se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tranzitív függőség</w:t>
      </w:r>
      <w:r>
        <w:rPr>
          <w:sz w:val="24"/>
        </w:rPr>
        <w:t>: R reláció Z attribútuma tranzitívan függ X relációtól, ha Z funkcionálisan függ X-től és Y-tól, és Y funkcionálisan függ X-t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Normálformák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1.NF:</w:t>
      </w:r>
      <w:r>
        <w:rPr>
          <w:sz w:val="24"/>
        </w:rPr>
        <w:t xml:space="preserve"> ha a relációban minden érték elem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2.NF</w:t>
      </w:r>
      <w:r>
        <w:rPr>
          <w:sz w:val="24"/>
        </w:rPr>
        <w:t>:</w:t>
        <w:br/>
        <w:t>- ha 1.NF-jú</w:t>
        <w:br/>
        <w:t>– és minden olyan attribútuma, amely nem része az elsődleges kulcsnak, funkcionálisan teljesen függ az elsődleges kulcstól (de nemcsak attól)</w:t>
      </w:r>
    </w:p>
    <w:p>
      <w:pPr>
        <w:pStyle w:val="Header"/>
        <w:numPr>
          <w:ilvl w:val="0"/>
          <w:numId w:val="1"/>
        </w:numPr>
        <w:rPr/>
      </w:pPr>
      <w:r>
        <w:rPr>
          <w:sz w:val="24"/>
          <w:u w:val="single"/>
        </w:rPr>
        <w:t>3.NF</w:t>
      </w:r>
      <w:r>
        <w:rPr>
          <w:sz w:val="24"/>
        </w:rPr>
        <w:t xml:space="preserve">: </w:t>
        <w:br/>
        <w:t>- ha 2.NF-jú</w:t>
        <w:br/>
        <w:t>– és minden olyan atrribútuma, amely nem része az elsődleges kulcsnak és funkcionálisan teljesen függ az elsődleges kulcstól, és csak attól (reláció nem tartalmaz tranzitív függőséget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01:00Z</dcterms:created>
  <dc:creator>Szukics Imre</dc:creator>
  <dc:description/>
  <dc:language>en-US</dc:language>
  <cp:lastModifiedBy>Szukics Imre</cp:lastModifiedBy>
  <dcterms:modified xsi:type="dcterms:W3CDTF">2002-06-13T10:30:00Z</dcterms:modified>
  <cp:revision>14</cp:revision>
  <dc:subject/>
  <dc:title>17</dc:title>
</cp:coreProperties>
</file>