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4. tétel </w:t>
      </w:r>
    </w:p>
    <w:p>
      <w:pPr>
        <w:pStyle w:val="Normal"/>
        <w:rPr>
          <w:sz w:val="24"/>
        </w:rPr>
      </w:pPr>
      <w:r>
        <w:rPr>
          <w:b/>
          <w:sz w:val="24"/>
        </w:rPr>
        <w:t>Adatbáziskezelő rendszerek tulajdonságai fogalma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File-kezelő rendszer</w:t>
      </w:r>
      <w:r>
        <w:rPr>
          <w:sz w:val="24"/>
        </w:rPr>
        <w:t>:</w:t>
        <w:br/>
        <w:t>- Nincs kapcsolat a fileok között</w:t>
        <w:br/>
        <w:t>- Egyszerre csak egy fájllal tud dolgozni (törölhető is)</w:t>
        <w:br/>
        <w:t>- Fájl kezelő rendszer megkerülésével is hozzá lehet férni a fájlokhoz</w:t>
        <w:br/>
        <w:t>- Fontos a rekordok sorrendje</w:t>
        <w:br/>
        <w:t>- Speciális lekérdezések tehetők csak fel</w:t>
        <w:br/>
        <w:t>- Ha megsérült a fájl, nem tudom helyre állítani.</w:t>
        <w:br/>
        <w:t>- Egyidejüleg 1 felhasználó használhatj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adatbáziskezelő rendszer</w:t>
      </w:r>
      <w:r>
        <w:rPr>
          <w:sz w:val="24"/>
        </w:rPr>
        <w:t>:</w:t>
        <w:br/>
        <w:t>- Szoftver, amely az adatbázissal való kapcsolatot biztosítja</w:t>
        <w:br/>
        <w:t>- Lehetővé teszi az adatok definiálását, lekérdezését, módosítását, karbantartását.</w:t>
        <w:br/>
        <w:t>- Pl.: Oracle, Sybase, MSSQL</w:t>
        <w:br/>
        <w:t>- Van kapcsolat a fájlok között</w:t>
        <w:br/>
        <w:t>- Több táblával dolgozik egyszerre</w:t>
        <w:br/>
        <w:t>- Fájl törléskor tiltakozik, ha van integritási kapcsola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adatbáziskezelő rendszer tulajdonságai</w:t>
      </w:r>
      <w:r>
        <w:rPr>
          <w:sz w:val="24"/>
        </w:rPr>
        <w:t>:</w:t>
        <w:br/>
        <w:t>- komplex kapcsolat az adatok között: minden adat kapcsolatban lehet minden adattal, nincs előre definiált kapcsolat</w:t>
        <w:br/>
        <w:t>- adatok könnyű, gyors elérése. Megfelelő program nyelv (SQL), deklaratív nyelvek</w:t>
        <w:br/>
        <w:t>- gazdanyelv: adatbáziskezelő tulajdonságai beépültek (C, C++)</w:t>
        <w:br/>
        <w:t xml:space="preserve">- használati mód: </w:t>
        <w:br/>
        <w:t xml:space="preserve">    - interaktív használati mód</w:t>
        <w:br/>
        <w:t xml:space="preserve">    - eljárásként használjuk</w:t>
        <w:br/>
        <w:t xml:space="preserve">    - modulként használjuk</w:t>
        <w:br/>
        <w:t>- konzisztencia: következetesség, ellentmondás mentesség</w:t>
        <w:br/>
        <w:t xml:space="preserve">    - szabályok</w:t>
        <w:br/>
        <w:t xml:space="preserve">    - korlátok</w:t>
        <w:br/>
        <w:t xml:space="preserve">    - triggerek: olyan szabályok, amik vmilyen esemény bekövetkezése után hajtódnakvégre. Pl: delete, insert</w:t>
        <w:br/>
        <w:t xml:space="preserve">- több felhasznál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osztott használat</w:t>
        <w:br/>
        <w:t>- helyreállítás: bármilyen hiba keletkezik, biztosítani kell a helyre állítást mínél gyorsabban, minimális adatveszteséggel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Adatvédelem</w:t>
      </w:r>
      <w:r>
        <w:rPr>
          <w:sz w:val="24"/>
        </w:rPr>
        <w:t>:</w:t>
        <w:br/>
        <w:t>- Jogtalan beavatkozás ellen</w:t>
        <w:br/>
        <w:t>- Adatvesztés ellen</w:t>
        <w:br/>
        <w:t>- Érvénytelen adatok ellen</w:t>
        <w:br/>
        <w:t>- Hardver/szoftver hiba elle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Adatfüggetlenség</w:t>
      </w:r>
      <w:r>
        <w:rPr>
          <w:sz w:val="24"/>
        </w:rPr>
        <w:t>: a fizikai tárolással ne kelljen a felhasználónak foglalkoz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Hatékonyság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24"/>
          <w:u w:val="none"/>
        </w:rPr>
        <w:t>Tranzakció kezelés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Tranzakció</w:t>
      </w:r>
      <w:r>
        <w:rPr>
          <w:sz w:val="24"/>
        </w:rPr>
        <w:t>: utasítások sorozata, melyet a rendszer 1 elemű egységnek tekint, ami vagy teljes egészében végrehajtódik, vagy semmi sem történ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Comit</w:t>
      </w:r>
      <w:r>
        <w:rPr>
          <w:sz w:val="24"/>
        </w:rPr>
        <w:t xml:space="preserve">: ha minden utasítás végre hajtód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églegesítjü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Abort</w:t>
      </w:r>
      <w:r>
        <w:rPr>
          <w:sz w:val="24"/>
        </w:rPr>
        <w:t xml:space="preserve"> ha semmi sem történ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issza kell állítani az előző állapoto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Hiba tipusok</w:t>
      </w:r>
      <w:r>
        <w:rPr>
          <w:sz w:val="24"/>
        </w:rPr>
        <w:t>:</w:t>
        <w:br/>
        <w:t>- Szintaktikai (program hiba)</w:t>
        <w:br/>
        <w:t>- Kiadom az abort utasítást egy feltétel vizsgálat után</w:t>
        <w:br/>
        <w:t>- Adatbáziskezelő rendszer, v. oprendszer abortálja a tranzakciót</w:t>
        <w:br/>
        <w:t>- Rendszer hiba (áramszünet)</w:t>
        <w:br/>
        <w:t xml:space="preserve">- Tranzakciós hiba: csak az adott tranzakcióra vonatkoz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avít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újra indí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atomiság</w:t>
      </w:r>
      <w:r>
        <w:rPr>
          <w:sz w:val="24"/>
        </w:rPr>
        <w:t xml:space="preserve">: a tranzakcíó egy egység, ha elkezdőd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ormálisan befejeződik v. abortál</w:t>
      </w:r>
    </w:p>
    <w:p>
      <w:pPr>
        <w:pStyle w:val="Normal"/>
        <w:numPr>
          <w:ilvl w:val="0"/>
          <w:numId w:val="4"/>
        </w:numPr>
        <w:ind w:left="360" w:hanging="360"/>
        <w:rPr>
          <w:sz w:val="24"/>
        </w:rPr>
      </w:pPr>
      <w:r>
        <w:rPr>
          <w:sz w:val="24"/>
          <w:u w:val="single"/>
        </w:rPr>
        <w:t>konzisztencia</w:t>
      </w:r>
      <w:r>
        <w:rPr>
          <w:sz w:val="24"/>
        </w:rPr>
        <w:t xml:space="preserve"> jellemző a tranzakció kezelésr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integritási szabályok</w:t>
      </w:r>
      <w:r>
        <w:rPr>
          <w:sz w:val="24"/>
        </w:rPr>
        <w:t>: olyan követelmények, igények az adatbázis felé, amelynek az adatbázis előfordulás minden időpillanatában eleget kell tegyen.</w:t>
        <w:br/>
        <w:t>- Relációs integritási szabályok: pl: típus azonosság</w:t>
        <w:br/>
        <w:t>- Domain: 1 adott objektum csak meghatározott értelmezési tartományból vehet fel értéket.</w:t>
        <w:br/>
        <w:t>- Referenciák v. hivatkozási int. szab.: az adatbázisban nem lehet olyan idegen kulcs, amelynek értéke nem egyezik meg a hozzátartozó elsődleges kulcs értékével.</w:t>
        <w:br/>
        <w:t>- Egyéb: pl.: üzleti szabályo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datbázis </w:t>
      </w:r>
      <w:r>
        <w:rPr>
          <w:sz w:val="24"/>
          <w:u w:val="single"/>
        </w:rPr>
        <w:t>konzisztens</w:t>
      </w:r>
      <w:r>
        <w:rPr>
          <w:sz w:val="24"/>
        </w:rPr>
        <w:t>: . ha eleget tesz minden int. szab-nak</w:t>
      </w:r>
    </w:p>
    <w:p>
      <w:pPr>
        <w:pStyle w:val="Normal"/>
        <w:numPr>
          <w:ilvl w:val="0"/>
          <w:numId w:val="4"/>
        </w:numPr>
        <w:ind w:left="360" w:hanging="360"/>
        <w:rPr>
          <w:sz w:val="24"/>
        </w:rPr>
      </w:pPr>
      <w:r>
        <w:rPr>
          <w:sz w:val="24"/>
        </w:rPr>
        <w:t xml:space="preserve">A comit-ált tranzakció köteles az adatbázist konzisztens állapotból konzisztens állapotba vinni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Tartósság</w:t>
      </w:r>
      <w:r>
        <w:rPr>
          <w:sz w:val="24"/>
        </w:rPr>
        <w:t>: a comit-ált tranzakció eredménye tartósan beíródik az adatbázisba (visszacsinálni legfeljebb másik tranzakcióv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4"/>
          <w:u w:val="single"/>
        </w:rPr>
        <w:t>függetlenség</w:t>
      </w:r>
      <w:r>
        <w:rPr>
          <w:sz w:val="24"/>
        </w:rPr>
        <w:t>:</w:t>
        <w:br/>
        <w:t>- nem bejegyzett tranzakció nincs hatással a vele párhuzamosan futó  tranzakciókra</w:t>
        <w:br/>
        <w:t>- a megkezdett tranzakciók által használt adatbázis objektumok nem használhatók más tranzakciókból</w:t>
        <w:br/>
        <w:t>- egymás utáni sorrendiség</w:t>
        <w:br/>
        <w:t>- egy tranzakció helyes v. szándékolt eredménye az, amit akkor kapnánk, ha egyedül futna (nem párhuzamosan)</w:t>
        <w:br/>
        <w:t>- a tranzakció párhuzamos futása ugyanarra az eredményre kell hogy vezessen, mintha a tranzakciókat egymás után vmilyen sorrendben futtatjuk le</w:t>
        <w:br/>
        <w:t xml:space="preserve">- több tranzakció párhuzamos futásának eredménye helyes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</w:rPr>
        <w:t xml:space="preserve"> ha ugyanarra az eredményre vezest, mintha a tranzakciókat egymás után vmilyen sorrendben futtatnánk le őket.</w:t>
        <w:br/>
        <w:t>- Lockolás: zárolás ideje alatt másik tranzakció nem nyúlhat hozzá</w:t>
        <w:br/>
        <w:t>- Osztott (shared): olvasásra más tranzakció is hozzáfér.</w:t>
        <w:br/>
        <w:t>- Kizárolagós (exkluzív): más tranzakció nem fér hozzá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u w:val="none"/>
        </w:rPr>
        <w:t>Helyreállítás</w:t>
      </w:r>
      <w:r>
        <w:rPr>
          <w:sz w:val="24"/>
        </w:rPr>
        <w:t xml:space="preserve"> (recovery)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lang w:val="en-US"/>
        </w:rPr>
        <w:t>Az adatbzis hiba utáni helyreállítása</w:t>
      </w:r>
    </w:p>
    <w:p>
      <w:pPr>
        <w:pStyle w:val="Normal"/>
        <w:numPr>
          <w:ilvl w:val="0"/>
          <w:numId w:val="4"/>
        </w:numPr>
        <w:ind w:left="360" w:hanging="360"/>
        <w:rPr>
          <w:sz w:val="24"/>
        </w:rPr>
      </w:pPr>
      <w:r>
        <w:rPr>
          <w:sz w:val="24"/>
          <w:lang w:val="en-US"/>
        </w:rPr>
        <w:t xml:space="preserve">az adatbázis konzisztenciájának visszaállítása hiba utá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komittált tranzakciók ne vesszenek el, a nem komittált ne tükrözödjön az adatbázisb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360" w:hanging="360"/>
        <w:rPr>
          <w:sz w:val="24"/>
        </w:rPr>
      </w:pPr>
      <w:r>
        <w:rPr>
          <w:sz w:val="24"/>
          <w:lang w:val="en-US"/>
        </w:rPr>
        <w:t>visszaállítás a lehető legkisebb adatveszteségg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  <w:u w:val="single"/>
          <w:lang w:val="en-US"/>
        </w:rPr>
        <w:t>Hibák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Tranzakciós hibák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 xml:space="preserve">Rendszerhibák 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 xml:space="preserve">Áramkimarad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elveszhetnek eredmények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Lemez sérülés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Hálózati hib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  <w:u w:val="single"/>
          <w:lang w:val="en-US"/>
        </w:rPr>
        <w:t>Naplózás</w:t>
      </w:r>
      <w:r>
        <w:rPr>
          <w:sz w:val="24"/>
          <w:lang w:val="en-US"/>
        </w:rPr>
        <w:t xml:space="preserve"> (Log):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Adatbázis módosításait rögziti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Minden adatbázisnak van naplója, létrehozáskor ez is létrjön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Napló=táblázat: tranzakció azonosítója, objektum azonosítója, objektum kezdeti értéke, müvelet, tranzakció hogyan fejeződött be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Naplóbejegyzés: ha többször állítunk helyre a napló alapján az adatbázist, akkor mindig ugyanazt kapjuk.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Van max. mérete a napló fájlnak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Nem minden módosítást naplóz</w:t>
      </w:r>
      <w:r>
        <w:rPr>
          <w:sz w:val="24"/>
        </w:rPr>
        <w:br/>
        <w:t xml:space="preserve">- Ha a napló betel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nteni kell</w:t>
        <w:br/>
        <w:t>- A napló nem aktív része törlődik (befejezett tranzakcióknál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  <w:lang w:val="en-US"/>
        </w:rPr>
        <w:t>Ellenőrzési pont</w:t>
      </w:r>
      <w:r>
        <w:rPr>
          <w:sz w:val="24"/>
          <w:lang w:val="en-US"/>
        </w:rPr>
        <w:t>: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A komittált tranzakció eredménye visszaíródik a memóriából az adatbázisba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A rendszer meghatározott időnként adja ki ezt a parancsot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Minél többször adjuk ki, annál gyorsabb a helyreállítási folyamat.</w:t>
      </w:r>
      <w:r>
        <w:rPr>
          <w:sz w:val="24"/>
        </w:rPr>
        <w:br/>
        <w:t xml:space="preserve">- </w:t>
      </w:r>
      <w:r>
        <w:rPr>
          <w:sz w:val="24"/>
          <w:lang w:val="en-US"/>
        </w:rPr>
        <w:t>Helyreállítás az utolsó ellenőrzési ponttól kezdőd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Visszagörgetés</w:t>
      </w:r>
      <w:r>
        <w:rPr>
          <w:sz w:val="24"/>
        </w:rPr>
        <w:t>: abortált tranzakcióknál, ha hz adatbázisban nem az az érték van, mint a tranzakció elöt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Előregörgetés</w:t>
      </w:r>
      <w:r>
        <w:rPr>
          <w:sz w:val="24"/>
        </w:rPr>
        <w:t>: ha a tranzakció kommitált az adatbázisba az új érték kerül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jánlott a naplót és az adatbázist külön lemezre tenni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Helyreállításhoz min. 1 adatbázismentés (rendszeresen mentsünk)</w:t>
      </w:r>
    </w:p>
    <w:p>
      <w:pPr>
        <w:pStyle w:val="Normal"/>
        <w:numPr>
          <w:ilvl w:val="0"/>
          <w:numId w:val="4"/>
        </w:numPr>
        <w:ind w:left="360" w:hanging="360"/>
        <w:rPr>
          <w:sz w:val="24"/>
        </w:rPr>
      </w:pPr>
      <w:r>
        <w:rPr>
          <w:sz w:val="24"/>
        </w:rPr>
        <w:t>A helyre</w:t>
      </w:r>
      <w:r>
        <w:rPr>
          <w:sz w:val="24"/>
          <w:u w:val="single"/>
        </w:rPr>
        <w:t>állítás lépései</w:t>
      </w:r>
      <w:r>
        <w:rPr>
          <w:sz w:val="24"/>
        </w:rPr>
        <w:t>:</w:t>
        <w:br/>
        <w:t>- Adatbázis sérül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hiba elhár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datbázis séma létreh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legutóbbi teljes adatbázis mentés betöl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napló mentések időrendi betöltése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>- napló sérült:</w:t>
      </w:r>
    </w:p>
    <w:p>
      <w:pPr>
        <w:pStyle w:val="Normal"/>
        <w:numPr>
          <w:ilvl w:val="0"/>
          <w:numId w:val="5"/>
        </w:numPr>
        <w:ind w:left="720" w:hanging="360"/>
        <w:rPr>
          <w:sz w:val="24"/>
        </w:rPr>
      </w:pPr>
      <w:r>
        <w:rPr>
          <w:sz w:val="24"/>
        </w:rPr>
        <w:t>adatbázis mentés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llenőrzési pont kiad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+ védelem: tükrö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védeni kell:</w:t>
        <w:br/>
        <w:t xml:space="preserve">- az adatbázist jogtalan hozzáférés elle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br/>
        <w:t xml:space="preserve">   - felhasználói jelszó oprendszeren belül</w:t>
        <w:br/>
        <w:t xml:space="preserve">   - felhasználói jelszó adatbázison belül</w:t>
        <w:br/>
        <w:t xml:space="preserve">   - jogosultság (GRANT) (visszavonás (REVOKE))</w:t>
        <w:br/>
        <w:t>- adatvesztés ellen: helyre állítás</w:t>
        <w:br/>
        <w:t>- érvénytelen adatok adatbázisba kerülése elle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view</w:t>
      </w:r>
      <w:r>
        <w:rPr>
          <w:sz w:val="24"/>
        </w:rPr>
        <w:t>: csak annyit mutat a felhasználónak, amire jogosultsága v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0:08:00Z</dcterms:created>
  <dc:creator>Szukics Imre</dc:creator>
  <dc:description/>
  <dc:language>en-US</dc:language>
  <cp:lastModifiedBy>Szukics Imre</cp:lastModifiedBy>
  <dcterms:modified xsi:type="dcterms:W3CDTF">2002-06-13T09:41:00Z</dcterms:modified>
  <cp:revision>22</cp:revision>
  <dc:subject/>
  <dc:title>14</dc:title>
</cp:coreProperties>
</file>