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5.té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imulációs modellek a biológi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ulációdinamik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:létszám, B:születési arány, D:halálozási arán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’=(B-D)*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im.lépés</w:t>
        <w:br/>
        <w:t xml:space="preserve">  M:=N</w:t>
        <w:br/>
        <w:t xml:space="preserve">  ciklus i=1-től N-ig</w:t>
        <w:br/>
        <w:t xml:space="preserve">    M:=M+poisson(B) {születés}</w:t>
        <w:br/>
        <w:t xml:space="preserve">    Ha véletlenszám&lt;D akkor M:=M-1 {halálozás}</w:t>
        <w:br/>
        <w:t xml:space="preserve">  c.v.</w:t>
        <w:br/>
        <w:t xml:space="preserve">  N:=M</w:t>
        <w:br/>
        <w:t>elj.v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B-D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halá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B-D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úlnépesedé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a létszám nagyra nő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evés az élele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ökken a születé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a születés és a halálozás létszámarány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nsúl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dőarányosan: nem az aktuális létszámtól függ a születés és a halálozás, hanem vmi korábbi adattól (pl. sok ételtől meghízt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obban bírják az éhezést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létszámváltozás a létszámtól és a korábbi létszámtól füg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agy beáll egy egyensúlyra, vagy egyre jobban eltér attól</w:t>
      </w:r>
    </w:p>
    <w:p>
      <w:pPr>
        <w:pStyle w:val="Normal"/>
        <w:rPr>
          <w:sz w:val="24"/>
        </w:rPr>
      </w:pPr>
      <w:r>
        <w:rPr>
          <w:b/>
          <w:sz w:val="24"/>
        </w:rPr>
        <w:t>Demográfia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populációt korcsoportokra bont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sz-e egy stabil korcsoport-eloszlá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ároljuk, hogy ki hány év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(i): az i.egyed hány éves (van egy max.életko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(i): az i évesek halálozási valószínűs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(i): az i éveseknek ilyen valószínűséggel születik utódj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meghal, kihúzzuk T-ből, ha születik, akkor T végére tesszü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dőnként tömöríteni kell!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im.lépés</w:t>
        <w:br/>
        <w:t xml:space="preserve">  M:=N</w:t>
        <w:br/>
        <w:t xml:space="preserve">  Ciklus i=1-től N-ig</w:t>
        <w:br/>
        <w:t xml:space="preserve">    Ha véletlenszám&lt;H(T(i)) akkor T(i):=0</w:t>
        <w:br/>
        <w:t xml:space="preserve">      különben Ha véletlenszám&lt;S(T(i)) akkor M:=M+1; T(M):=1</w:t>
        <w:br/>
        <w:t xml:space="preserve">        különben T(i):=T(i)+1 {öregítés}</w:t>
        <w:br/>
        <w:t xml:space="preserve">  c.v.</w:t>
        <w:br/>
        <w:t xml:space="preserve">  tömörítés(M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N)</w:t>
        <w:br/>
        <w:t>elj.v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Több utód</w:t>
      </w:r>
      <w:r>
        <w:rPr>
          <w:sz w:val="24"/>
        </w:rPr>
        <w:t xml:space="preserve"> születhet: S(i)-ben az i éves utódainak számát is tárolju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(i) és H(i) lehet </w:t>
      </w:r>
      <w:r>
        <w:rPr>
          <w:sz w:val="24"/>
          <w:u w:val="single"/>
        </w:rPr>
        <w:t>évszakfüggő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udnunk kell, milyen évszakban vagy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az évre, hanem csak az évszakra koncentrál a model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Járvány</w:t>
      </w:r>
      <w:r>
        <w:rPr>
          <w:sz w:val="24"/>
        </w:rPr>
        <w:t xml:space="preserve">: </w:t>
        <w:br/>
        <w:t>- valószínűsége: 1 évben milyen valószínűséggel van járvány</w:t>
        <w:br/>
        <w:t>– JH(i): halálozás valószínűsége járvány esetén i évesre</w:t>
        <w:br/>
        <w:t>– ezt a tömörítés előtt kell nézni!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Tenyésztő</w:t>
      </w:r>
      <w:r>
        <w:rPr>
          <w:sz w:val="24"/>
        </w:rPr>
        <w:t>:</w:t>
        <w:br/>
        <w:t>- vmennyi i éves egyedet elad</w:t>
        <w:br/>
        <w:t>– olyan korban adja el, hogy jól vegyék, de a populációnak se ártson</w:t>
        <w:br/>
        <w:t>– db(i): ennyi db i évest ad el az év végé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Fiú-lány</w:t>
      </w:r>
      <w:r>
        <w:rPr>
          <w:sz w:val="24"/>
        </w:rPr>
        <w:t>:</w:t>
        <w:br/>
        <w:t>- csak a lány tud szaporodni</w:t>
        <w:br/>
        <w:t>– T(i).kor, T(i).nem</w:t>
        <w:br/>
        <w:t>– a halálozás is nemtől függő</w:t>
        <w:br/>
        <w:t xml:space="preserve">– ha csak egyik féle egye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szaporod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ihalna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T túl kicsi</w:t>
      </w:r>
      <w:r>
        <w:rPr>
          <w:sz w:val="24"/>
        </w:rPr>
        <w:t xml:space="preserve">: nincs jelentősége, éppen hol van az i éves egye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ég tárolni, hogy melyik korosztályból hány egyed v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ulációgenetik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opulációt osztályokra bontjuk genetikai sajátosságaik alapjá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osztályokra ható erőket (mutáció, szelekció) váltogatva többféle modell leh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puláció élete: generációk egymásutániság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kiindulás: őspopulációbó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kalmazzuk rá a generációváltáskor ható erő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utódgenerá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övetkező generáció szülőgeneráció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-gen(N): N db egyed, szülők generáció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-gen(N): N db egyed, utódok generáció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im.lépés(hatóerők)</w:t>
        <w:br/>
        <w:t xml:space="preserve">  generációváltás(S-gen,U-gen,hatóerők)</w:t>
        <w:br/>
        <w:t xml:space="preserve">  S-gen:=U-gen</w:t>
        <w:br/>
        <w:t>elj.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nerációváltás(S-gen,U-gen,hatóerők)</w:t>
        <w:br/>
        <w:t xml:space="preserve">  Ciklus i=1-től N-ig</w:t>
        <w:br/>
        <w:t xml:space="preserve">    szülők kiválasztása(S-gen, sz1, sz2)</w:t>
        <w:br/>
        <w:t xml:space="preserve">    gének kiválasztása(sz1,sz2,g1,g2)</w:t>
        <w:br/>
        <w:t xml:space="preserve">    gének átadása (U-gen,g1,g2)</w:t>
        <w:br/>
        <w:t xml:space="preserve">  c.v</w:t>
        <w:br/>
        <w:t>elj.v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hatóerők a szülők kiválasztásában és/vagy a gének kiválasztásában és/vagy a gének átadásában jelenhetnek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ddig kell keresni a megfelelő szülőket és génjeiket, míg létre nem tud jönni a génátad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ülők kiválasztása véletl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gének kiválasztásakor figyelni kell a hatásoka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génáramlást bele kell kalkulálni, ha van: az S-gen-hez hozzávesszük a bevándorló M egyed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kkor is csak N utó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iploid, 1lokuszos, 2allélos alcsalád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ploid genotípus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 nem nincs megkülönböztetv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lokuszban 2 allél lehet (alternatívak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egyed jellemzője: 1 génpá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(N,2), U(N,2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génkeveredés</w:t>
      </w:r>
      <w:r>
        <w:rPr>
          <w:sz w:val="24"/>
        </w:rPr>
        <w:t>:</w:t>
        <w:br/>
        <w:t>- nincs mutáció</w:t>
        <w:br/>
        <w:t>– nincs ki- és bevándorlás</w:t>
        <w:br/>
        <w:t>– populáció egyedszáma nagy</w:t>
        <w:br/>
        <w:t>– a 2-féle allélt egyforma arányban adják át</w:t>
        <w:br/>
        <w:t>– az egyedek egyformán élet- és szaporodóképesek</w:t>
        <w:br/>
        <w:t>– párválasztás véletlenszerűen</w:t>
        <w:br/>
        <w:t>– nincs evolúció (géngyakoriságok állandóak maradnak)</w:t>
        <w:br/>
        <w:t xml:space="preserve">– választunk egy szülőt, kiválasztjuk az egyik génjét + választunk egy szülőt, kiválasztjuk az egyik génjé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utód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mutáció</w:t>
      </w:r>
      <w:r>
        <w:rPr>
          <w:sz w:val="24"/>
        </w:rPr>
        <w:t>:</w:t>
        <w:br/>
        <w:t>- egy allél mutálódik egy másik alléllá R vaószínűséggel</w:t>
        <w:br/>
        <w:t>– lehetőségek: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F (P), F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S (Q),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F és F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S egyidőben</w:t>
        <w:br/>
        <w:t>– ha csak egyszeri mutációt szeretnénk, akkor a szim.lépés végén: R:=0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génáramlás</w:t>
      </w:r>
      <w:r>
        <w:rPr>
          <w:sz w:val="24"/>
        </w:rPr>
        <w:t>:</w:t>
        <w:br/>
        <w:t>- egyedek bevándorlása (M a valószínűsége)</w:t>
        <w:br/>
        <w:t>– bevándorlás 1 alkalommal vagy folyamatosan</w:t>
        <w:br/>
        <w:t>– generációnként M db bevándorló, génjeik az S(N+1..N+M) sorokban</w:t>
        <w:br/>
        <w:t>– ha egyszeri a bevándorlás, akkor a szim.lépés végén M:=0</w:t>
        <w:br/>
        <w:t>– ekkor is csak N utód születik</w:t>
        <w:br/>
        <w:t xml:space="preserve">– ha a bevándorlás elég kics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tástalan</w:t>
        <w:br/>
        <w:t xml:space="preserve">– folyamatos bevándorl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utódok egyre inkább a bevándorlókra hasonlítanak</w:t>
        <w:br/>
        <w:t>– kivándorlás: akkor lehet érdekes, ha azt is figyeljük, ahová menn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genetikai sodródás:</w:t>
        <w:br/>
      </w:r>
      <w:r>
        <w:rPr>
          <w:sz w:val="24"/>
        </w:rPr>
        <w:t>- a géngyakoriságok megváltoznak a mintavételi hiba miatt</w:t>
        <w:br/>
        <w:t>– folyamatos sodródás: ha több generáción keresztül tart</w:t>
        <w:br/>
        <w:t xml:space="preserve">– egyszeri sodródás: ha csak 1 esetben fordult elő (pl. járvány kipusztította a populáció egy részét), SK: a szaporodóképes szülők szám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K:=N, ha csak egyszeri sodródás volt</w:t>
        <w:br/>
        <w:t>– a géngyakoriság változásának nincs határozott irány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meiotikus sodródás:</w:t>
        <w:br/>
      </w:r>
      <w:r>
        <w:rPr>
          <w:sz w:val="24"/>
        </w:rPr>
        <w:t xml:space="preserve">- a szülők nem egyenlő gyakorisággal adják át a génjei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génválasztást kell módosítani: meg kell adni, hogy a szülő milyen arányban tudja továbbadni a 2 gént (domináns, recesszív, különböző valószínűségek)</w:t>
        <w:br/>
        <w:t>– a 2-féle gén gyakorisága folyamatosan változ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irányító szelekció:</w:t>
        <w:br/>
      </w:r>
      <w:r>
        <w:rPr>
          <w:sz w:val="24"/>
        </w:rPr>
        <w:t>- a természetes szelekció az egyes gének gyakoriságának a megváltozása</w:t>
        <w:br/>
        <w:t>– a gének rátermettsége konstans</w:t>
        <w:br/>
        <w:t xml:space="preserve">– a szülőválasztás módosu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ül.rátermettségű szülőket kül.valószínűséggel kell választa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ülőválasztást addig ismételjük, amíg nem találunk megfelelő szülőt</w:t>
        <w:br/>
        <w:t>– a populáció átlagos szelekciós együtthatója nőni fo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nem pánmiktikus populáció:</w:t>
      </w:r>
      <w:r>
        <w:rPr>
          <w:sz w:val="24"/>
        </w:rPr>
        <w:br/>
        <w:t>- vagy a hasonló típusúak részesítik egymást előnyben</w:t>
        <w:br/>
        <w:t>– vagy a különbözőek</w:t>
        <w:br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impátia mátrix (ki kit kedvel)</w:t>
        <w:br/>
        <w:t>– addig ismételjük a szülőválasztást, míg megfelelő párt nem találun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evolúciós tényezők kölcsönhatása:</w:t>
      </w:r>
      <w:r>
        <w:rPr>
          <w:sz w:val="24"/>
        </w:rPr>
        <w:br/>
        <w:t>- a megfelelő egyedi programok szükséges részeit összeválogatjuk</w:t>
        <w:br/>
        <w:t xml:space="preserve">– mutáció + szelek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ltalában a szelekció sokkal erősebb</w:t>
        <w:br/>
        <w:t>– génáramlás + szelekció: 1. Szülők kiválasztása. 2. Szülők rátermettsége. 3. Szülők szimpátiája. 4. Átadandó gének kiválasztása 5. Volt-e mutáci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okallélos alcsalád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ploid genotíp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a 2 nem megkülönböztetv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lokuszban alternatív gének, pl. emberi vércsoportok: AB0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(N,2), U(N,2): nemcsak 2-féle eleme lehet, hanem s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utáció, szelekció, stb. paramétereinek száma változ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okallélos génkeveredés:</w:t>
      </w:r>
      <w:r>
        <w:rPr>
          <w:sz w:val="24"/>
        </w:rPr>
        <w:br/>
        <w:t xml:space="preserve">- a populációra semmilyen külső erő nem h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ökken a genetikai változatossá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okallélos mutáció:</w:t>
      </w:r>
      <w:r>
        <w:rPr>
          <w:sz w:val="24"/>
        </w:rPr>
        <w:br/>
        <w:t>- a mutáció képes a sokféleséget fenntartani</w:t>
        <w:br/>
        <w:t xml:space="preserve">– kis mutációs valószínűsé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lélok száma kics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e nem szűnik meg egy allél sem véglegesen</w:t>
        <w:br/>
        <w:t xml:space="preserve">– nagy valószínűsé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iztos a változatossá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 xml:space="preserve">Tiltott allélpárok: </w:t>
      </w:r>
      <w:r>
        <w:rPr>
          <w:sz w:val="24"/>
        </w:rPr>
        <w:t xml:space="preserve">1. Kiválasztjuk a 2 szülőt; 2. Kiválasztjuk az allélt; 3. Ha ezek megegyez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iltott allélpá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 szülőket kell választa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tabil állapothoz fog lassan közelíteni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étlokuszos alcsalád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ploid genotípus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 nem létezi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den lokuszban 2-2 alternatív allél leh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2 lokusz miatt a táblázatnak 4 oszlopa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(N,4), U(N,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zabad kombinálódás</w:t>
      </w:r>
      <w:r>
        <w:rPr>
          <w:sz w:val="24"/>
        </w:rPr>
        <w:t>:</w:t>
        <w:br/>
        <w:t>- a 2 lokuszban lévő gének egymástól függetlenül öröklődnek</w:t>
        <w:br/>
        <w:t>– a 2 szülőtől kapott gének bármilyen kombinációja előfordulhat</w:t>
        <w:br/>
        <w:t>– a 2 szülő választása független egymástól</w:t>
        <w:br/>
        <w:t>– hosszú idő után egyensúl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apcsolt gének</w:t>
      </w:r>
      <w:r>
        <w:rPr>
          <w:sz w:val="24"/>
        </w:rPr>
        <w:t>:</w:t>
        <w:br/>
        <w:t>- a gének nem egymástól függetlenül öröklődnek</w:t>
        <w:br/>
        <w:t>– ez megakadályozza az egyensúly kialakulását</w:t>
        <w:br/>
        <w:t>– nem jönnek létre új génpár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rekombináció</w:t>
      </w:r>
      <w:r>
        <w:rPr>
          <w:sz w:val="24"/>
        </w:rPr>
        <w:t>:</w:t>
        <w:br/>
        <w:t>- a lokuszok között kicserélődnek a gének</w:t>
        <w:br/>
        <w:t xml:space="preserve">– valószínűsége: 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ttől függ az egyensúly beállásának a sebessége</w:t>
      </w:r>
    </w:p>
    <w:p>
      <w:pPr>
        <w:pStyle w:val="Normal"/>
        <w:rPr/>
      </w:pPr>
      <w:r>
        <w:rPr>
          <w:sz w:val="24"/>
          <w:u w:val="single"/>
        </w:rPr>
        <w:t>Tetraploid alcsalád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2 nemet nem különböztetjük me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 lokuszban előforduló alternatív allél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 lokuszban 2 allé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(N,4), U(N,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Gének kiválasztása bonyoló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lső a 4-ből bármelyik lehet, de a második már csak a maradék 3-bó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ső 2 oszlopba az első szülőtől kapott gének, a második 2 oszlopba a másik szülőtől kapott gén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emhez kötött tulajdonságok alcsaládj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ploid genotípus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lokuszban 2 allé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nemet 1 kromoszómapár határozza meg, lehet X és Y (XX:nő, XY:hím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génkeveredés X kromoszómán</w:t>
      </w:r>
      <w:r>
        <w:rPr>
          <w:sz w:val="24"/>
        </w:rPr>
        <w:t>:</w:t>
        <w:br/>
        <w:t xml:space="preserve">-  az X kromoszómán öröklődő tulajdonságokat fogjuk vizsgá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Y kromoszómán megadott gén nem fordulhat elő (* jelöli a táblázatba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-ra hasonlóan</w:t>
      </w:r>
    </w:p>
    <w:p>
      <w:pPr>
        <w:pStyle w:val="Normal"/>
        <w:rPr/>
      </w:pPr>
      <w:r>
        <w:rPr>
          <w:sz w:val="24"/>
          <w:u w:val="single"/>
        </w:rPr>
        <w:t>Problémá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számítógép kics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oldások:</w:t>
        <w:br/>
        <w:t>- az egyedeket nem, csak az egyedek osztályait különböztetjük meg</w:t>
        <w:br/>
        <w:t>– S-gen(i), U-gen(i): az i.genotípusba tartozó szülők/utódok száma</w:t>
        <w:br/>
        <w:t>– a szülőválasztás bonyolód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számítógép lass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oldás: a populáció egyedszámának növelésével arányosan nő az utódgeneráció előállításának idej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semények egyedi szimulációja helyett az események számának szimuláció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kológiai modell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ülönböző egyedek találkoznak egymással (szomszédság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imuláció N*M-es mezőb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(N,M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tűk jelölik az egyes egyedek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folytonos keretmodell (adott elemi időegységgel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lépés 1 év eseményeit tartalmazz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im.lépés</w:t>
        <w:br/>
        <w:t xml:space="preserve">  ciklus</w:t>
        <w:br/>
        <w:t xml:space="preserve">    (i,j):=véletlenhely(i,j)</w:t>
        <w:br/>
        <w:t xml:space="preserve">    változás(i,j)</w:t>
        <w:br/>
        <w:t xml:space="preserve">    mozgás(i,j)</w:t>
        <w:br/>
        <w:t xml:space="preserve">  c.v.</w:t>
        <w:br/>
        <w:t>elj.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áltozás(i,j)</w:t>
        <w:br/>
        <w:t xml:space="preserve">  elágazás</w:t>
        <w:br/>
        <w:t xml:space="preserve">    T(i,j) állat esetén állat változása</w:t>
        <w:br/>
        <w:t xml:space="preserve">    T(i,j) növény esetén növény változása</w:t>
        <w:br/>
        <w:t xml:space="preserve">    T(i,j) üres esetén növény születése vagy állat születése</w:t>
        <w:br/>
        <w:t xml:space="preserve">  elág.v.</w:t>
        <w:br/>
        <w:t>elj.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áltozások: születés, halálozás, egymás megev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zgás: helyváltozta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korlát az életkorr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ott eloszlású élettart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ületéstől halálig teljes kifejlettsé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mogén fajok (egy faj tagjaira minden jellemző megegyezik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enek nemek, 1 utódhoz elég 1 szül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rányítatlan mozgás (nem veszik figyelembe egymás elhelyezkedésé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éb külső erők csak paraméterként adhatóak me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ületés-halálozás a táplálkozáshoz képest erősen felgyorsíto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táplálkozás a mozgáshoz képest felgyorsíto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szerre csak 1 utód születhet</w:t>
      </w:r>
    </w:p>
    <w:p>
      <w:pPr>
        <w:pStyle w:val="Normal"/>
        <w:rPr/>
      </w:pPr>
      <w:r>
        <w:rPr>
          <w:sz w:val="24"/>
          <w:u w:val="single"/>
        </w:rPr>
        <w:t>Zsákmányszerzés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ét faj egymásra hatást gyakorol (a táplálkozási kapcsolatokon keresztül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ragadozás</w:t>
      </w:r>
      <w:r>
        <w:rPr>
          <w:sz w:val="24"/>
        </w:rPr>
        <w:t>:</w:t>
        <w:br/>
        <w:t>- ragadozó: a zsákmányfaj egyedeiből él</w:t>
        <w:br/>
        <w:t>– a zsákmány szaporodásának csak az élettér mérete szab határt</w:t>
        <w:br/>
        <w:t>– 1 időegység alatt egy egyednek RS ill. ZS valószínűséggel lesz utódja (az utód a szülő mellé születik)</w:t>
        <w:br/>
        <w:t>– 1 időegység alatt RH ill. ZH valószínűséggel halnak meg</w:t>
        <w:br/>
        <w:t>– 1 ragadozó meghal, ha nincs mellette zsákmány</w:t>
        <w:br/>
        <w:t>– 1 ragadozó a mellette lévő zsákmányok közül 1-t megeszik</w:t>
        <w:br/>
        <w:t>– mozgás: véletlenszomszéd választás és csere</w:t>
        <w:br/>
        <w:t xml:space="preserve">– ha mindkét populáció gyorsan szaporo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rős instabili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növényevés</w:t>
      </w:r>
      <w:r>
        <w:rPr>
          <w:sz w:val="24"/>
        </w:rPr>
        <w:t>:</w:t>
        <w:br/>
        <w:t>- egy növény és az ezt fogyasztó állatfaj</w:t>
        <w:br/>
        <w:t>– AH ill. NH valószínűséggel halnak meg</w:t>
        <w:br/>
        <w:t>– AS a valószínűsége 1 növényevő születésének</w:t>
        <w:br/>
        <w:t>– üres helyre nőhet növény, ha van mellette növény (NS a valószínűsége, hogy kinő)</w:t>
        <w:br/>
        <w:t>– a növényevő éhenhal, ha nincs mellette növény</w:t>
        <w:br/>
        <w:t>– 1 növényevő 1 növényt eszik meg</w:t>
        <w:br/>
        <w:t>– a növény nem tud mozogni</w:t>
        <w:br/>
        <w:t>– ha rálépnek egy növényre, attól még megmarad</w:t>
        <w:br/>
        <w:t>– ha lelegelik vagy kiszárad, attól még később kinőhet</w:t>
        <w:br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onyolult lenne a mozg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 tér: növények és állatok tere</w:t>
        <w:br/>
        <w:t>– a stabilitás nagyon függ az állatok táplálékigényétő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özvetett kapcsolattípus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állatok együttélése</w:t>
      </w:r>
      <w:r>
        <w:rPr>
          <w:sz w:val="24"/>
        </w:rPr>
        <w:t>: A és B fajok</w:t>
        <w:br/>
        <w:t>– minden egyednek AS ill. BS valószínűséggel születik utóda</w:t>
        <w:br/>
        <w:t>– AH ill. BH valószínűséggel halnak meg</w:t>
        <w:br/>
        <w:t>– minden egyednek AK ill. BK mennyiségű táplálékra van szüksége a környezetében</w:t>
        <w:br/>
        <w:t>– van csak az A által, van csak a B által és van közösen fogyasztott táplálék</w:t>
        <w:br/>
        <w:t>– T(N,M)={üres vagy A vagy B}</w:t>
        <w:br/>
        <w:t>– a populációk egymásra hatását AB és BA paraméterekkel állíthatjuk</w:t>
        <w:br/>
        <w:t xml:space="preserve">– AB&gt;0, BA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rsengés</w:t>
        <w:br/>
        <w:t xml:space="preserve">– AB=0, BA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iknek a másikra nincs hatása, de a másiknak az egyikre pozitív hatása va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növények együttélése</w:t>
      </w:r>
      <w:r>
        <w:rPr>
          <w:sz w:val="24"/>
        </w:rPr>
        <w:t>:</w:t>
        <w:br/>
        <w:t>- nincs mozgás</w:t>
        <w:br/>
        <w:t>– szaporodásnál el kell dönteni, hogy melyik növény szaporodjon (ez függ a szomszédos növények számától)</w:t>
        <w:br/>
        <w:t>– ha szaporodhat, akkor tényleg születik-e utód</w:t>
        <w:br/>
        <w:t xml:space="preserve">– itt is lehet versengé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egyik faj akadályozhatja a másik növekedésé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ejlesztési lehetőség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zsákmányállatok elrejtőzhetnek 1 búvóhely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sákmányállatok önkorlátozása: a rendelkezésre álló táplálék mennyisége a korlátozó tényez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ne kelljen minden lépésben enni a fennmaradásé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árolni kell, melyik mióta nem evett, meddig bírja evés nélkü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ögevő állatok: a ragadozó a zsákmányból tud hagyni, nem eszi meg teljes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adalmi modell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öldbirtok öröklé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ömb(0..N): földterület mérete; 0.:király, 1..N:földbirtokos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öldhöz jutni örökléssel lehet, de:</w:t>
        <w:br/>
        <w:t>- 1 fiú örököl vagy</w:t>
        <w:br/>
        <w:t>– az összes fiú örököl vagy</w:t>
        <w:br/>
        <w:t>– lányok is örökölhetnek</w:t>
        <w:br/>
        <w:t>– házassággal i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szerre születnek az újszülöttek és egyszerre halnak meg az arra kijelöltek egy évbe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csak 1 fiú örökölh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kapja az apjáté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többiek 0 értékkel a tömb végér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nincs gyerek vagy a király elkobozz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irály földje n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irály a sajátjából ajándékozhat:</w:t>
        <w:br/>
        <w:t>- főleg annak, akinek már sok van vagy</w:t>
        <w:br/>
        <w:t>– főleg annak, akinek kevés v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szim.lépés 1 generáci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g lehet szüntetni, hogy évente egyszerre legyen a születés/halál/öröklé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házassággal is lehet földet szerez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ányokat is kell ábrázolni, örökségükre külön szabály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ázassági stratégiák: nagy + nagy vagy pont nem 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akossági eloszl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öltözéseket befolyásoló tényezők (faluról/városból falura/városba): iskolák, munkahelyek,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b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39:00Z</dcterms:created>
  <dc:creator>Szukics Sarolta</dc:creator>
  <dc:description/>
  <dc:language>en-US</dc:language>
  <cp:lastModifiedBy>Szukics Sarolta</cp:lastModifiedBy>
  <dcterms:modified xsi:type="dcterms:W3CDTF">2002-06-13T11:03:00Z</dcterms:modified>
  <cp:revision>36</cp:revision>
  <dc:subject/>
  <dc:title>5</dc:title>
</cp:coreProperties>
</file>