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tétel</w:t>
      </w:r>
    </w:p>
    <w:p>
      <w:pPr>
        <w:pStyle w:val="Heading1"/>
        <w:rPr>
          <w:b/>
          <w:b/>
        </w:rPr>
      </w:pPr>
      <w:r>
        <w:rPr>
          <w:b/>
        </w:rPr>
        <w:t>A számítógépek iskolai alkalmazási területe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zámítások</w:t>
      </w:r>
      <w:r>
        <w:rPr>
          <w:sz w:val="24"/>
        </w:rPr>
        <w:t>:</w:t>
        <w:br/>
        <w:t>- nagy tömegű adat</w:t>
        <w:br/>
        <w:t>– sok, bonyolult számítás</w:t>
        <w:br/>
        <w:t>– tanítás (nem a legpraktikusabb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méréskiértékelés</w:t>
      </w:r>
      <w:r>
        <w:rPr>
          <w:sz w:val="24"/>
        </w:rPr>
        <w:br/>
        <w:t>– fizika, kémia, biológia</w:t>
        <w:br/>
        <w:t>– mérési eredmények feldolgozása</w:t>
        <w:br/>
        <w:t>– tanítás (már jobb)</w:t>
        <w:br/>
        <w:t>– erre grafikus kalkulátorok is megfelelnéne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mérésvezérlés</w:t>
      </w:r>
      <w:r>
        <w:rPr>
          <w:sz w:val="24"/>
        </w:rPr>
        <w:t xml:space="preserve">, </w:t>
      </w:r>
      <w:r>
        <w:rPr>
          <w:sz w:val="24"/>
          <w:u w:val="single"/>
        </w:rPr>
        <w:t>szabályozás</w:t>
      </w:r>
      <w:r>
        <w:rPr>
          <w:sz w:val="24"/>
        </w:rPr>
        <w:t>: a legszélesebb alkalmazási form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egédprogram</w:t>
      </w:r>
      <w:r>
        <w:rPr>
          <w:sz w:val="24"/>
        </w:rPr>
        <w:t>:</w:t>
        <w:br/>
        <w:t>- kottarajzoló program (kirajzolja, mit játszanak)</w:t>
        <w:br/>
        <w:t>– verselemző program (szótagszámok, stb.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teszt</w:t>
      </w:r>
      <w:r>
        <w:rPr>
          <w:sz w:val="24"/>
        </w:rPr>
        <w:t>:</w:t>
        <w:br/>
        <w:t>- tesztek kitöltése</w:t>
        <w:br/>
        <w:t>– gyorsítja a feldolgozást</w:t>
        <w:br/>
        <w:t>– a kitöltést nem gyorsítja</w:t>
        <w:br/>
        <w:t>– készíthetők reakció-tesztek</w:t>
        <w:br/>
        <w:t>– feleletválasztásos (1 v. több helyes válasz, mindet meg kell-e adni)</w:t>
        <w:br/>
        <w:t>– felelet-alkotásos (képlet, párosítás, kulcsszókeresés)</w:t>
        <w:br/>
        <w:t xml:space="preserve">– általánosan: </w:t>
        <w:br/>
        <w:t xml:space="preserve">   N db kérdé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, cím</w:t>
        <w:br/>
        <w:t xml:space="preserve">   kérdés (szövege, típusa, válaszok száma, válaszok szövege, válaszok pontszáma)</w:t>
        <w:br/>
        <w:t>– 2 program: 1 a tanárnak, 1 a diákna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gyakoroltatás</w:t>
      </w:r>
      <w:r>
        <w:rPr>
          <w:sz w:val="24"/>
        </w:rPr>
        <w:t>:</w:t>
        <w:br/>
        <w:t>- kérdések, válaszok</w:t>
        <w:br/>
        <w:t>– segít, nem pontoz</w:t>
        <w:br/>
        <w:t xml:space="preserve">– illeszkedik a tudásho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mire jó választ ad, azt kevesebbszer kérdezi, amire rosszat, azt többször</w:t>
        <w:br/>
        <w:t xml:space="preserve">– általánosan: </w:t>
        <w:br/>
        <w:t xml:space="preserve">   azonosító név</w:t>
        <w:br/>
        <w:t xml:space="preserve">   témakörök száma</w:t>
        <w:br/>
        <w:t xml:space="preserve">   témakörök (azonosító név, kérdések száma, tesztkérdések)</w:t>
        <w:br/>
        <w:t xml:space="preserve">   tanulói program (témaválasztás, kérdésválasztás, hibás válaszok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tanítóprogramok</w:t>
      </w:r>
      <w:r>
        <w:rPr>
          <w:sz w:val="24"/>
        </w:rPr>
        <w:t>: ha csak kötött sorrendben lehet haladni az anyagban, az „használhatatlan”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információ</w:t>
      </w:r>
      <w:r>
        <w:rPr>
          <w:sz w:val="24"/>
        </w:rPr>
        <w:t xml:space="preserve"> </w:t>
      </w:r>
      <w:r>
        <w:rPr>
          <w:sz w:val="24"/>
          <w:u w:val="single"/>
        </w:rPr>
        <w:t>tároló</w:t>
      </w:r>
      <w:r>
        <w:rPr>
          <w:sz w:val="24"/>
        </w:rPr>
        <w:t>-</w:t>
      </w:r>
      <w:r>
        <w:rPr>
          <w:sz w:val="24"/>
          <w:u w:val="single"/>
        </w:rPr>
        <w:t>kereső</w:t>
      </w:r>
      <w:r>
        <w:rPr>
          <w:sz w:val="24"/>
        </w:rPr>
        <w:t xml:space="preserve">: </w:t>
        <w:br/>
        <w:t>- pl. növényhatározó, telefonkönyv</w:t>
        <w:br/>
        <w:t>– fontos, hogy mennyire alapos az információ</w:t>
        <w:br/>
        <w:t>– sok jellemző 1-1 információról</w:t>
        <w:br/>
        <w:t>– logikus, értelmes keresés</w:t>
        <w:br/>
        <w:t>– szakértői rendszerek: tanácsot ad a szakembereknek (pl. orvos)</w:t>
        <w:br/>
        <w:t>– általánosan:</w:t>
        <w:br/>
        <w:t xml:space="preserve">   azonosító név</w:t>
        <w:br/>
        <w:t xml:space="preserve">   név</w:t>
        <w:br/>
        <w:t xml:space="preserve">   valamik száma (N)</w:t>
        <w:br/>
        <w:t xml:space="preserve">   jellemzők száma (M)</w:t>
        <w:br/>
        <w:t xml:space="preserve">   jellemzők leírása (típus, név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információ</w:t>
      </w:r>
      <w:r>
        <w:rPr>
          <w:sz w:val="24"/>
        </w:rPr>
        <w:t xml:space="preserve"> </w:t>
      </w:r>
      <w:r>
        <w:rPr>
          <w:sz w:val="24"/>
          <w:u w:val="single"/>
        </w:rPr>
        <w:t>közlő</w:t>
      </w:r>
      <w:r>
        <w:rPr>
          <w:sz w:val="24"/>
        </w:rPr>
        <w:t>-</w:t>
      </w:r>
      <w:r>
        <w:rPr>
          <w:sz w:val="24"/>
          <w:u w:val="single"/>
        </w:rPr>
        <w:t>tanító</w:t>
      </w:r>
      <w:r>
        <w:rPr>
          <w:sz w:val="24"/>
        </w:rPr>
        <w:t>:</w:t>
        <w:br/>
        <w:t>- szekvenciális</w:t>
        <w:br/>
        <w:t>– elágazásos: párhuzamos ágak v. kihagyásos</w:t>
        <w:br/>
        <w:t>– ismétléses: segítő lap v. visszalépése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probléma</w:t>
      </w:r>
      <w:r>
        <w:rPr>
          <w:sz w:val="24"/>
        </w:rPr>
        <w:t xml:space="preserve"> </w:t>
      </w:r>
      <w:r>
        <w:rPr>
          <w:sz w:val="24"/>
          <w:u w:val="single"/>
        </w:rPr>
        <w:t>megoldó</w:t>
      </w:r>
      <w:r>
        <w:rPr>
          <w:sz w:val="24"/>
        </w:rPr>
        <w:t>:</w:t>
        <w:br/>
        <w:t xml:space="preserve">- képlethalma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program választja ki a beérkező adatokból, hogy melyikkel számoljon</w:t>
        <w:br/>
        <w:t>– pl. háromszög adatainak kiszámolása</w:t>
        <w:br/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sterséges intelligencia: jó szabályhalmazra van szüksé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játék</w:t>
      </w:r>
      <w:r>
        <w:rPr>
          <w:sz w:val="24"/>
        </w:rPr>
        <w:t xml:space="preserve">: </w:t>
        <w:br/>
        <w:t>- kirakók</w:t>
        <w:br/>
        <w:t xml:space="preserve">– összerakók (betű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zavak, atomo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olekulák)</w:t>
        <w:br/>
        <w:t>– szituációs játékok (nyelvtanulás)</w:t>
        <w:br/>
        <w:t>– stratégiai játékok (vezetőképzés, szimulátorok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zimuláció</w:t>
      </w:r>
      <w:r>
        <w:rPr>
          <w:sz w:val="24"/>
        </w:rPr>
        <w:t>: vmilyen természeti, társadalmi esemény számítógépes lejátszá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gy igazán jó programban ezek a jellemzők a megfelelő arányban keveredhetne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tantárgyak</w:t>
      </w:r>
      <w:r>
        <w:rPr>
          <w:sz w:val="24"/>
        </w:rPr>
        <w:t>:</w:t>
        <w:br/>
        <w:t>- fizika, kémia, biológia: szimuláció, mérés, méréskiértékelés, segédprogramok</w:t>
        <w:br/>
        <w:t>– technika: vezérlés és szabályozás</w:t>
        <w:br/>
        <w:t>– nyelv: játékos gyakoroltatás</w:t>
        <w:br/>
        <w:t>– irodalom, zene, rajz</w:t>
        <w:br/>
        <w:t>– történelem, gazdaságföldrajz: szimuláció</w:t>
        <w:br/>
        <w:t>– matemati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ntos, hogy mindig a GYEREK legyen a középpontban, ne a tanár vagy a számítógé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yelvi – irodalmi alkalmazáso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eresztrejtvé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elfedező játék: pl. nyelvtani szabály kitalálásár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ituációs játé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összerakó játék (sorrend vagy hiányos struktúrá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ngtani elemzé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itmikai elemzé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yakoriság (hang, szó, szófajo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ím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zámítógépes szimuláció alapjai: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b w:val="false"/>
          <w:u w:val="single"/>
        </w:rPr>
        <w:t>a feladat megfogalmazása:</w:t>
      </w:r>
      <w:r>
        <w:rPr>
          <w:b w:val="false"/>
        </w:rPr>
        <w:t xml:space="preserve"> </w:t>
        <w:br/>
        <w:t xml:space="preserve">- a modell rendszerint túl bonyolult, drága, gyors ,veszélyes jelenségeket szimulál. </w:t>
        <w:br/>
        <w:t xml:space="preserve">- a modellezésen a modell elkészítésének a folyamata, </w:t>
        <w:br/>
        <w:t xml:space="preserve">- a szimuláción a modell használata </w:t>
        <w:br/>
        <w:t>- meg kell adni azt a rendszert, aminek a vizsgálatával foglakozunk, ill. a fontosnak tartott szempontokat, a várható eredményeket.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</w:rPr>
      </w:pPr>
      <w:r>
        <w:rPr>
          <w:b w:val="false"/>
        </w:rPr>
        <w:t>a feladat megoldása:</w:t>
        <w:br/>
        <w:t>- Valós világ</w:t>
      </w:r>
    </w:p>
    <w:p>
      <w:pPr>
        <w:pStyle w:val="BodyTextIndent"/>
        <w:spacing w:before="0" w:after="0"/>
        <w:rPr>
          <w:sz w:val="24"/>
        </w:rPr>
      </w:pPr>
      <w:r>
        <w:rPr>
          <w:sz w:val="24"/>
        </w:rPr>
        <w:t>- Megfigyelés</w:t>
      </w:r>
      <w:r>
        <w:rPr>
          <w:rFonts w:ascii="Symbol" w:hAnsi="Symbol"/>
          <w:sz w:val="20"/>
        </w:rPr>
        <w:t>®</w:t>
      </w:r>
      <w:r>
        <w:rPr>
          <w:sz w:val="24"/>
        </w:rPr>
        <w:t>Megfigyelt világ</w:t>
      </w:r>
      <w:r>
        <w:rPr>
          <w:rFonts w:ascii="Symbol" w:hAnsi="Symbol"/>
          <w:sz w:val="20"/>
        </w:rPr>
        <w:t>®</w:t>
      </w:r>
      <w:r>
        <w:rPr>
          <w:sz w:val="24"/>
        </w:rPr>
        <w:t>Modell</w:t>
      </w:r>
      <w:r>
        <w:rPr>
          <w:rFonts w:ascii="Symbol" w:hAnsi="Symbol"/>
          <w:sz w:val="20"/>
        </w:rPr>
        <w:t>®</w:t>
      </w:r>
      <w:r>
        <w:rPr>
          <w:sz w:val="24"/>
        </w:rPr>
        <w:t>Modellezés</w:t>
      </w:r>
      <w:r>
        <w:rPr>
          <w:rFonts w:ascii="Symbol" w:hAnsi="Symbol"/>
          <w:sz w:val="20"/>
        </w:rPr>
        <w:t>®</w:t>
      </w:r>
      <w:r>
        <w:rPr>
          <w:sz w:val="24"/>
        </w:rPr>
        <w:t>Programozás</w:t>
      </w:r>
      <w:r>
        <w:rPr>
          <w:rFonts w:ascii="Symbol" w:hAnsi="Symbol"/>
          <w:sz w:val="20"/>
        </w:rPr>
        <w:t>®</w:t>
      </w:r>
      <w:r>
        <w:rPr>
          <w:sz w:val="24"/>
        </w:rPr>
        <w:t>Progam</w:t>
      </w:r>
      <w:r>
        <w:rPr>
          <w:rFonts w:ascii="Symbol" w:hAnsi="Symbol"/>
          <w:sz w:val="20"/>
        </w:rPr>
        <w:t>®</w:t>
      </w:r>
    </w:p>
    <w:p>
      <w:pPr>
        <w:pStyle w:val="BodyTextIndent"/>
        <w:spacing w:before="0" w:after="0"/>
        <w:rPr/>
      </w:pPr>
      <w:r>
        <w:rPr>
          <w:rFonts w:ascii="Symbol" w:hAnsi="Symbol"/>
          <w:sz w:val="20"/>
        </w:rPr>
        <w:t>®</w:t>
      </w:r>
      <w:r>
        <w:rPr>
          <w:sz w:val="24"/>
        </w:rPr>
        <w:t>Szimuláció</w:t>
      </w:r>
      <w:r>
        <w:rPr>
          <w:rFonts w:ascii="Symbol" w:hAnsi="Symbol"/>
          <w:sz w:val="20"/>
        </w:rPr>
        <w:t>®</w:t>
      </w:r>
      <w:r>
        <w:rPr>
          <w:sz w:val="24"/>
        </w:rPr>
        <w:t>Szimulált világ</w:t>
      </w:r>
    </w:p>
    <w:p>
      <w:pPr>
        <w:pStyle w:val="Szvegtrzs3"/>
        <w:spacing w:before="0" w:after="0"/>
        <w:rPr>
          <w:sz w:val="24"/>
        </w:rPr>
      </w:pPr>
      <w:r>
        <w:rPr>
          <w:sz w:val="24"/>
        </w:rPr>
        <w:t>- Eredmények kiírása</w:t>
      </w:r>
    </w:p>
    <w:p>
      <w:pPr>
        <w:pStyle w:val="BodyTextIndent"/>
        <w:spacing w:before="0" w:after="0"/>
        <w:rPr>
          <w:sz w:val="24"/>
        </w:rPr>
      </w:pPr>
      <w:r>
        <w:rPr>
          <w:sz w:val="24"/>
        </w:rPr>
        <w:t>- Megismert világ</w:t>
      </w:r>
    </w:p>
    <w:p>
      <w:pPr>
        <w:pStyle w:val="BodyText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>a folyamatot szokás egyszerûen SZIMULÁCIÓNAK is nevezni.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b w:val="false"/>
          <w:u w:val="single"/>
        </w:rPr>
        <w:t>a modell osztályozása:</w:t>
        <w:br/>
      </w:r>
      <w:r>
        <w:rPr>
          <w:b w:val="false"/>
        </w:rPr>
        <w:t xml:space="preserve">- a modell jellege: anyagi, gondolati </w:t>
        <w:br/>
        <w:t xml:space="preserve">- a modellezési szempont: szerkezeti, mûködési, formai </w:t>
        <w:br/>
        <w:t xml:space="preserve">- az idõhöz való viszonya szerint: idôfüggô, idôfüggetlen, </w:t>
        <w:br/>
        <w:t xml:space="preserve">- az eredményváltozók szerint: determinisztikus (a bemenet+kezdôállapot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végállapot), sztochasztikus (végállapot halmazt kapunk)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b w:val="false"/>
          <w:u w:val="single"/>
        </w:rPr>
        <w:t>megfigyelés</w:t>
      </w:r>
      <w:r>
        <w:rPr>
          <w:b w:val="false"/>
        </w:rPr>
        <w:t>:</w:t>
        <w:br/>
        <w:t xml:space="preserve">- Az információszerzés egyik módja, újabb információ megszerzésére, ellenõrzésre. </w:t>
        <w:br/>
        <w:t>- Hogy végezzük a megfigyelést :</w:t>
        <w:br/>
        <w:t xml:space="preserve">  1.</w:t>
        <w:tab/>
        <w:t>Egyszerû véletlen mintavétel</w:t>
        <w:br/>
        <w:t xml:space="preserve">  2.</w:t>
        <w:tab/>
        <w:t>Kétfokozatú mintavétel  Egy M1 minta után, ha az nem felel meg, veszünk egy M2 mintát és M1+M2  együtt vizsgáljuk</w:t>
        <w:br/>
        <w:t xml:space="preserve">  3.</w:t>
        <w:tab/>
        <w:t>Sorozatos mintavétel egyesével, amíg kielégítô eredményt nem kapunk.</w:t>
        <w:br/>
        <w:t xml:space="preserve">  4.</w:t>
        <w:tab/>
        <w:t>Csoportos mintavétel mintacsoportot veszünk ki.</w:t>
        <w:br/>
        <w:t xml:space="preserve">  5.</w:t>
        <w:tab/>
        <w:t>Egylépéses több csoportot együtt kezelünk</w:t>
        <w:br/>
        <w:t xml:space="preserve">  6.</w:t>
        <w:tab/>
        <w:t>Kétlépéses csoportokból csoportot választunk ki.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b w:val="false"/>
          <w:u w:val="single"/>
        </w:rPr>
        <w:t>modellezés</w:t>
      </w:r>
      <w:r>
        <w:rPr>
          <w:b w:val="false"/>
        </w:rPr>
        <w:br/>
        <w:t xml:space="preserve">- A modellt elôször leírjuk pl matematikai módszerekkel, kiragadva a lényegét. </w:t>
        <w:br/>
        <w:t xml:space="preserve">- A modellt szemléltetésre készítjük, ezért a legfontosabb, hogy a modellezni kívánt jellemzôket valósághûen tartalmazza. </w:t>
        <w:br/>
        <w:t xml:space="preserve">- A modelltôl elvárt tulajdonságok  : elfogadhatóság  - az eseményeket reprodukálni  lehessen; </w:t>
      </w:r>
      <w:r>
        <w:rPr>
          <w:rFonts w:cs="Symbol" w:ascii="Symbol" w:hAnsi="Symbol"/>
          <w:b w:val="false"/>
        </w:rPr>
        <w:tab/>
      </w:r>
      <w:r>
        <w:rPr>
          <w:b w:val="false"/>
        </w:rPr>
        <w:t>alkalmazhatóság - ha a használatából következéseket tudunk levonni; használhatóság   - a szimuláció paraméterei megegyeznek a valósággal; teljesség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u w:val="single"/>
          <w:lang w:val="hu-HU"/>
        </w:rPr>
        <w:t>p</w:t>
      </w:r>
      <w:r>
        <w:rPr>
          <w:b w:val="false"/>
          <w:u w:val="single"/>
        </w:rPr>
        <w:t>rogramozás</w:t>
      </w:r>
      <w:r>
        <w:rPr>
          <w:b w:val="false"/>
        </w:rPr>
        <w:t>:</w:t>
        <w:br/>
        <w:t xml:space="preserve">- Számítógépes modell létrehozása. </w:t>
        <w:br/>
        <w:t xml:space="preserve">- Probléma lehet a kevés memória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hatékony programmal, ill jól megválasztott modellel, adattárolással el lehet kerülni. </w:t>
        <w:br/>
        <w:t>- Baj lehet a számítógép pontatalansága is.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b w:val="false"/>
          <w:u w:val="single"/>
        </w:rPr>
        <w:t>Szimuláció – kísérlettervezés:</w:t>
      </w:r>
      <w:r>
        <w:rPr>
          <w:b w:val="false"/>
        </w:rPr>
        <w:br/>
        <w:t xml:space="preserve">- a legjobb ha a program csak egy paramétertôl függ. </w:t>
        <w:br/>
        <w:t xml:space="preserve">- Több paraméter esetén a bonyolódik a helyzet. 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rögzítjük a paramétereket és csak egyet próbálgatunk. </w:t>
        <w:br/>
        <w:t xml:space="preserve">- Ha a paramétereket egymástól függetlenné lehet tenni, akkor az kedvezô.  </w:t>
        <w:br/>
        <w:t>- A kísérleteket meg kell tervezni.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b w:val="false"/>
          <w:u w:val="single"/>
        </w:rPr>
        <w:t>Összevetés</w:t>
      </w:r>
      <w:r>
        <w:rPr>
          <w:b w:val="false"/>
        </w:rPr>
        <w:t>:</w:t>
        <w:br/>
        <w:t xml:space="preserve">- Célja : a modellünk megfelelt -e a valóságnak. </w:t>
        <w:br/>
        <w:t>- Ha igen, a következtetéseink helyesek lesznek a valóságra nézve.</w:t>
      </w:r>
    </w:p>
    <w:p>
      <w:pPr>
        <w:pStyle w:val="Heading3"/>
        <w:numPr>
          <w:ilvl w:val="0"/>
          <w:numId w:val="2"/>
        </w:numPr>
        <w:spacing w:before="0" w:after="0"/>
        <w:rPr>
          <w:u w:val="single"/>
        </w:rPr>
      </w:pPr>
      <w:r>
        <w:rPr>
          <w:b w:val="false"/>
          <w:u w:val="single"/>
        </w:rPr>
        <w:t>Az eredmények értékelése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rPr/>
      </w:pPr>
      <w:r>
        <w:rPr>
          <w:b w:val="false"/>
        </w:rPr>
        <w:t>Várható érték ( E ) , Szórás (</w:t>
      </w:r>
      <w:r>
        <w:rPr>
          <w:rFonts w:eastAsia="Symbol" w:cs="Symbol" w:ascii="Symbol" w:hAnsi="Symbol"/>
          <w:b w:val="false"/>
        </w:rPr>
        <w:t></w:t>
      </w:r>
      <w:r>
        <w:rPr>
          <w:b w:val="false"/>
        </w:rPr>
        <w:t>)</w:t>
      </w:r>
    </w:p>
    <w:p>
      <w:pPr>
        <w:pStyle w:val="List2"/>
        <w:tabs>
          <w:tab w:val="left" w:pos="709" w:leader="none"/>
          <w:tab w:val="left" w:pos="1080" w:leader="none"/>
        </w:tabs>
        <w:spacing w:before="0" w:after="0"/>
        <w:ind w:left="709" w:hanging="360"/>
        <w:rPr/>
      </w:pPr>
      <w:r>
        <w:rPr>
          <w:rFonts w:eastAsia="H-Times New Roman;Times New Roman"/>
          <w:sz w:val="24"/>
        </w:rPr>
        <w:t xml:space="preserve">      </w:t>
      </w:r>
      <w:r>
        <w:rPr>
          <w:sz w:val="24"/>
        </w:rPr>
        <w:t xml:space="preserve">E= </w:t>
      </w:r>
      <w:r>
        <w:rPr>
          <w:rFonts w:ascii="Symbol" w:hAnsi="Symbol"/>
          <w:sz w:val="20"/>
        </w:rPr>
        <w:t>å</w:t>
      </w:r>
      <w:r>
        <w:rPr>
          <w:sz w:val="24"/>
        </w:rPr>
        <w:t xml:space="preserve"> [ x(i) * P (x(i)) ]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</w:rPr>
        <w:t>szórásnégyzet = E{[E(x) - x]</w:t>
      </w:r>
      <w:r>
        <w:rPr>
          <w:sz w:val="24"/>
          <w:vertAlign w:val="superscript"/>
        </w:rPr>
        <w:t>2</w:t>
      </w:r>
      <w:r>
        <w:rPr>
          <w:sz w:val="24"/>
        </w:rPr>
        <w:t>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sz w:val="24"/>
        </w:rPr>
      </w:pPr>
      <w:r>
        <w:rPr>
          <w:sz w:val="24"/>
        </w:rPr>
        <w:t>Konfidencia intervallum meghatározása: az elméleti várható érték intervallumának nagy valószínûségû megad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sz w:val="24"/>
        </w:rPr>
      </w:pPr>
      <w:r>
        <w:rPr>
          <w:sz w:val="24"/>
        </w:rPr>
        <w:t>Korrelációs együttható: két mért jellemzô közötti viszony megadása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before="0" w:after="0"/>
        <w:ind w:left="709" w:hanging="360"/>
        <w:rPr/>
      </w:pPr>
      <w:r>
        <w:rPr>
          <w:sz w:val="24"/>
        </w:rPr>
        <w:t>Hisztogram készítés: az adatokat intervallumokra osztjuk és megvizsgáljuk, hogy melyikbe mennyi esik, oszlopdiagrammal tudjuk ábrázolni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before="0" w:after="0"/>
        <w:ind w:left="709" w:hanging="360"/>
        <w:rPr>
          <w:sz w:val="24"/>
        </w:rPr>
      </w:pPr>
      <w:r>
        <w:rPr>
          <w:sz w:val="24"/>
        </w:rPr>
        <w:t>Regresszió : adott pontokban függvény közelítése polinommal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before="0" w:after="0"/>
        <w:ind w:left="709" w:hanging="360"/>
        <w:rPr>
          <w:sz w:val="24"/>
        </w:rPr>
      </w:pPr>
      <w:r>
        <w:rPr>
          <w:sz w:val="24"/>
        </w:rPr>
        <w:t>Függvényközelítés polinomokkal</w:t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>
          <w:b/>
          <w:sz w:val="24"/>
        </w:rPr>
        <w:t>Véletlenszámok</w:t>
      </w:r>
      <w:r>
        <w:rPr>
          <w:sz w:val="24"/>
        </w:rPr>
        <w:t>: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</w:rPr>
        <w:t>a számítógépnél nincsenek véletlenszámok, csak annak tűnik (álvéletlenszámok)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</w:rPr>
        <w:t xml:space="preserve">ór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(x</w:t>
      </w:r>
      <w:r>
        <w:rPr>
          <w:sz w:val="24"/>
          <w:vertAlign w:val="subscript"/>
        </w:rPr>
        <w:t>0</w:t>
      </w:r>
      <w:r>
        <w:rPr>
          <w:sz w:val="24"/>
        </w:rPr>
        <w:t>) =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(x</w:t>
      </w:r>
      <w:r>
        <w:rPr>
          <w:sz w:val="24"/>
          <w:vertAlign w:val="subscript"/>
        </w:rPr>
        <w:t>1</w:t>
      </w:r>
      <w:r>
        <w:rPr>
          <w:sz w:val="24"/>
        </w:rPr>
        <w:t>) =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…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követelmények</w:t>
      </w:r>
      <w:r>
        <w:rPr>
          <w:sz w:val="24"/>
        </w:rPr>
        <w:t>:</w:t>
        <w:br/>
        <w:t>- 0 &lt;=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lt;= 2</w:t>
      </w:r>
      <w:r>
        <w:rPr>
          <w:sz w:val="24"/>
          <w:vertAlign w:val="superscript"/>
        </w:rPr>
        <w:t>k</w:t>
      </w:r>
      <w:r>
        <w:rPr>
          <w:sz w:val="24"/>
        </w:rPr>
        <w:br/>
        <w:t>–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e legyen megjósolható</w:t>
        <w:br/>
        <w:t>– az egyes lehetséges számértékek egyforma valószínűséggel forduljanak elő</w:t>
        <w:br/>
        <w:t xml:space="preserve">– előbb-utóbb periodikussá válik a számsoroza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gyen nagy a periodus-hossz</w:t>
        <w:br/>
        <w:t>– ha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inden gépen azono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den gép ugyanazokat a véletlenek produkálja</w:t>
        <w:br/>
        <w:t>– ha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inden bekapcsoláskor ugyanaz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gjósolhat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0</w:t>
      </w:r>
      <w:r>
        <w:rPr>
          <w:sz w:val="24"/>
        </w:rPr>
        <w:t>-t az órából veszik</w:t>
        <w:br/>
        <w:t>– f legyen jó bonyolult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2 lépés</w:t>
      </w:r>
      <w:r>
        <w:rPr>
          <w:sz w:val="24"/>
        </w:rPr>
        <w:t xml:space="preserve">: </w:t>
        <w:br/>
        <w:t>-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beállítása</w:t>
        <w:br/>
        <w:t>– 1 db következő véletlenszám generálása f függvénnyel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f meghatározása</w:t>
      </w:r>
      <w:r>
        <w:rPr>
          <w:sz w:val="24"/>
        </w:rPr>
        <w:br/>
        <w:t>- négyzetközép módszer: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0</w:t>
      </w:r>
      <w:r>
        <w:rPr>
          <w:sz w:val="24"/>
        </w:rPr>
        <w:t>*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eszi a középső jegyeit (amilyen hosszú az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volt). Probléma: könnyen konstanssá tud alakulni a sorozat.</w:t>
        <w:br/>
        <w:t>– szorzatközép módszer: Ax</w:t>
      </w:r>
      <w:r>
        <w:rPr>
          <w:sz w:val="24"/>
          <w:vertAlign w:val="subscript"/>
        </w:rPr>
        <w:t>i</w:t>
      </w:r>
      <w:r>
        <w:rPr>
          <w:sz w:val="24"/>
        </w:rPr>
        <w:t>+B-nek veszi a közepét. Megfelelő A-t és B-t kell találni.</w:t>
        <w:br/>
        <w:t>– lineáris kongruenciák: x</w:t>
      </w:r>
      <w:r>
        <w:rPr>
          <w:sz w:val="24"/>
          <w:vertAlign w:val="subscript"/>
        </w:rPr>
        <w:t>n+1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(a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+b) (m) </w:t>
        <w:br/>
        <w:t>m=2</w:t>
      </w:r>
      <w:r>
        <w:rPr>
          <w:sz w:val="24"/>
          <w:vertAlign w:val="superscript"/>
        </w:rPr>
        <w:t>k</w:t>
      </w:r>
      <w:r>
        <w:rPr>
          <w:sz w:val="24"/>
        </w:rPr>
        <w:t>, (b,m)=1, így az összes lehetséges szám előfordul 0 és 2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között (= a periódus hossza), viszont megjósolható</w:t>
        <w:br/>
        <w:t>– nemlineáris kongurenciák: pl. x</w:t>
      </w:r>
      <w:r>
        <w:rPr>
          <w:sz w:val="24"/>
          <w:vertAlign w:val="subscript"/>
        </w:rPr>
        <w:t>m+1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x</w:t>
      </w:r>
      <w:r>
        <w:rPr>
          <w:sz w:val="24"/>
          <w:vertAlign w:val="subscript"/>
        </w:rPr>
        <w:t>m</w:t>
      </w:r>
      <w:r>
        <w:rPr>
          <w:sz w:val="24"/>
        </w:rPr>
        <w:t>x</w:t>
      </w:r>
      <w:r>
        <w:rPr>
          <w:sz w:val="24"/>
          <w:vertAlign w:val="subscript"/>
        </w:rPr>
        <w:t>m-1</w:t>
      </w:r>
      <w:r>
        <w:rPr>
          <w:sz w:val="24"/>
        </w:rPr>
        <w:t>+b (m); az előző több értékből számolja a következő értéket</w:t>
        <w:br/>
        <w:t>– generálások összekapcsolása: a periódushossz megnőjön.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Véletlenszám ellenőrzési módszerek</w:t>
      </w:r>
      <w:r>
        <w:rPr>
          <w:sz w:val="24"/>
        </w:rPr>
        <w:t>:</w:t>
        <w:br/>
        <w:t>- számjegy-gyakoriság ellenőrzése: az a jó, ha minden számjegy azonos gyakorisággal fordul elő</w:t>
        <w:br/>
        <w:t>– hézagpróba: az azonos számjegyek átlagos távolságát számoljuk</w:t>
        <w:br/>
        <w:t xml:space="preserve">– futampróba: az egymás után generált számokat ábrázolju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a jó, ha egyenlő a felfelé és a lefelé tartó szakaszok hossza összesen</w:t>
        <w:br/>
        <w:t xml:space="preserve">– póker-teszt: kiveszünk 4 db egymásutáni számjegyet, és megvizgsáljuk a jegyek arányát (1:1:1:1, 1:1:2, 1:3, 2:2, 4 egyforma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a pókerben meghatározott valószínűségekhez tart, akkor jó a módszer</w:t>
        <w:br/>
        <w:t xml:space="preserve">– széria-vizsgálat: az ilyen típusúakból mennyi van a számokban: 01,001,0001,…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átlaghossz1; 10,110,111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átlaghossz2; ha átlaghossz1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átlaghossz2, akkor jó </w:t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>
          <w:b/>
          <w:sz w:val="24"/>
        </w:rPr>
        <w:t>Véletlen-események: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</w:rPr>
        <w:t xml:space="preserve">2 esemény </w:t>
      </w:r>
      <w:r>
        <w:rPr>
          <w:sz w:val="24"/>
          <w:u w:val="single"/>
        </w:rPr>
        <w:t>kizáró</w:t>
      </w:r>
      <w:r>
        <w:rPr>
          <w:sz w:val="24"/>
        </w:rPr>
        <w:t xml:space="preserve"> és </w:t>
      </w:r>
      <w:r>
        <w:rPr>
          <w:sz w:val="24"/>
          <w:u w:val="single"/>
        </w:rPr>
        <w:t>teljes</w:t>
      </w:r>
      <w:r>
        <w:rPr>
          <w:sz w:val="24"/>
        </w:rPr>
        <w:t xml:space="preserve"> eseményrendszert alkotnak: </w:t>
        <w:br/>
        <w:t>- pl. pénzfeldobás</w:t>
        <w:br/>
        <w:t>– P, Q=1-P a valószínűségük</w:t>
        <w:br/>
        <w:t>– Ha véletlenszám&lt;P akkor esemény1 különben esemény2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</w:rPr>
        <w:t xml:space="preserve">2 esemény </w:t>
      </w:r>
      <w:r>
        <w:rPr>
          <w:sz w:val="24"/>
          <w:u w:val="single"/>
        </w:rPr>
        <w:t>kizáró</w:t>
      </w:r>
      <w:r>
        <w:rPr>
          <w:sz w:val="24"/>
        </w:rPr>
        <w:t xml:space="preserve">, </w:t>
      </w:r>
      <w:r>
        <w:rPr>
          <w:sz w:val="24"/>
          <w:u w:val="single"/>
        </w:rPr>
        <w:t>nem teljes</w:t>
      </w:r>
      <w:r>
        <w:rPr>
          <w:sz w:val="24"/>
        </w:rPr>
        <w:t>:</w:t>
        <w:br/>
        <w:t>- pl. kockadobásnál páros vagy 1-es</w:t>
        <w:br/>
        <w:t>– P, Q, P+Q&lt;1</w:t>
        <w:br/>
        <w:t>– v:=véletlenszám;</w:t>
        <w:br/>
        <w:t xml:space="preserve">   Ha v&lt;P akkor esemény1 különben Ha v&lt;P+Q akkor esemény2;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</w:rPr>
        <w:t xml:space="preserve">2 esemény </w:t>
      </w:r>
      <w:r>
        <w:rPr>
          <w:sz w:val="24"/>
          <w:u w:val="single"/>
        </w:rPr>
        <w:t>nem kizáró</w:t>
      </w:r>
      <w:r>
        <w:rPr>
          <w:sz w:val="24"/>
        </w:rPr>
        <w:t xml:space="preserve">, </w:t>
      </w:r>
      <w:r>
        <w:rPr>
          <w:sz w:val="24"/>
          <w:u w:val="single"/>
        </w:rPr>
        <w:t>teljes</w:t>
      </w:r>
      <w:r>
        <w:rPr>
          <w:sz w:val="24"/>
        </w:rPr>
        <w:t>:</w:t>
        <w:br/>
        <w:t>- pl. kockadobásnál nem páros vagy nem 6-os</w:t>
        <w:br/>
        <w:t>– P, Q, P+Q&gt;1</w:t>
        <w:br/>
        <w:t>– v:=véletlenszám;</w:t>
        <w:br/>
        <w:t xml:space="preserve">   Ha v&lt;1-Q akkor esemény1 különben Ha v&lt;P akkor esemény2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</w:rPr>
        <w:t xml:space="preserve">N esemény, </w:t>
      </w:r>
      <w:r>
        <w:rPr>
          <w:sz w:val="24"/>
          <w:u w:val="single"/>
        </w:rPr>
        <w:t>kizáróak</w:t>
      </w:r>
      <w:r>
        <w:rPr>
          <w:sz w:val="24"/>
        </w:rPr>
        <w:t xml:space="preserve">, </w:t>
      </w:r>
      <w:r>
        <w:rPr>
          <w:sz w:val="24"/>
          <w:u w:val="single"/>
        </w:rPr>
        <w:t>teljes</w:t>
      </w:r>
      <w:r>
        <w:rPr>
          <w:sz w:val="24"/>
        </w:rPr>
        <w:t xml:space="preserve">, </w:t>
      </w:r>
      <w:r>
        <w:rPr>
          <w:sz w:val="24"/>
          <w:u w:val="single"/>
        </w:rPr>
        <w:t>egyenlő</w:t>
      </w:r>
      <w:r>
        <w:rPr>
          <w:sz w:val="24"/>
        </w:rPr>
        <w:t xml:space="preserve"> valószínűségűek:</w:t>
        <w:br/>
        <w:t>- 1 és N között generálunk egy véletlenszámot, és úgy választunk eseményt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</w:rPr>
        <w:t xml:space="preserve">N esemény, </w:t>
      </w:r>
      <w:r>
        <w:rPr>
          <w:sz w:val="24"/>
          <w:u w:val="single"/>
        </w:rPr>
        <w:t>kizáróak</w:t>
      </w:r>
      <w:r>
        <w:rPr>
          <w:sz w:val="24"/>
        </w:rPr>
        <w:t xml:space="preserve">, </w:t>
      </w:r>
      <w:r>
        <w:rPr>
          <w:sz w:val="24"/>
          <w:u w:val="single"/>
        </w:rPr>
        <w:t>teljes</w:t>
      </w:r>
      <w:r>
        <w:rPr>
          <w:sz w:val="24"/>
        </w:rPr>
        <w:t xml:space="preserve">, </w:t>
      </w:r>
      <w:r>
        <w:rPr>
          <w:sz w:val="24"/>
          <w:u w:val="single"/>
        </w:rPr>
        <w:t>nem egyenlő</w:t>
      </w:r>
      <w:r>
        <w:rPr>
          <w:sz w:val="24"/>
        </w:rPr>
        <w:t xml:space="preserve"> valószínűségűek:</w:t>
        <w:br/>
        <w:t>- pl. dobókocka egyik oldala meg van ólmozva</w:t>
        <w:br/>
        <w:t>–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valószínűségek, P</w:t>
      </w:r>
      <w:r>
        <w:rPr>
          <w:sz w:val="24"/>
          <w:vertAlign w:val="subscript"/>
        </w:rPr>
        <w:t>1</w:t>
      </w:r>
      <w:r>
        <w:rPr>
          <w:sz w:val="24"/>
        </w:rPr>
        <w:t>+…+P</w:t>
      </w:r>
      <w:r>
        <w:rPr>
          <w:sz w:val="24"/>
          <w:vertAlign w:val="subscript"/>
        </w:rPr>
        <w:t>n</w:t>
      </w:r>
      <w:r>
        <w:rPr>
          <w:sz w:val="24"/>
        </w:rPr>
        <w:t>=1</w:t>
        <w:br/>
        <w:t>– v:=véletlenszám</w:t>
        <w:br/>
        <w:t xml:space="preserve">   i:=1; h:=P(1);</w:t>
        <w:br/>
        <w:t xml:space="preserve">   Ciklus amíg v&gt;H</w:t>
        <w:br/>
        <w:t xml:space="preserve">      i:=i+1; H:=H+P(i);</w:t>
        <w:br/>
        <w:t xml:space="preserve">   c.v.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</w:rPr>
        <w:t xml:space="preserve">Végtelensok esemény, </w:t>
      </w:r>
      <w:r>
        <w:rPr>
          <w:sz w:val="24"/>
          <w:u w:val="single"/>
        </w:rPr>
        <w:t>kizáróak</w:t>
      </w:r>
      <w:r>
        <w:rPr>
          <w:sz w:val="24"/>
        </w:rPr>
        <w:t xml:space="preserve">, </w:t>
      </w:r>
      <w:r>
        <w:rPr>
          <w:sz w:val="24"/>
          <w:u w:val="single"/>
        </w:rPr>
        <w:t>teljes</w:t>
      </w:r>
      <w:r>
        <w:rPr>
          <w:sz w:val="24"/>
        </w:rPr>
        <w:t xml:space="preserve">, </w:t>
      </w:r>
      <w:r>
        <w:rPr>
          <w:sz w:val="24"/>
          <w:u w:val="single"/>
        </w:rPr>
        <w:t>nem egyenlő</w:t>
      </w:r>
      <w:r>
        <w:rPr>
          <w:sz w:val="24"/>
        </w:rPr>
        <w:t xml:space="preserve"> valószínűségűek:</w:t>
        <w:br/>
        <w:t>-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valószínűségek, P</w:t>
      </w:r>
      <w:r>
        <w:rPr>
          <w:sz w:val="24"/>
          <w:vertAlign w:val="subscript"/>
        </w:rPr>
        <w:t>1</w:t>
      </w:r>
      <w:r>
        <w:rPr>
          <w:sz w:val="24"/>
        </w:rPr>
        <w:t>+…=1</w:t>
        <w:br/>
        <w:t xml:space="preserve">– a végtelenből kellene N-t csiná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ézzük meg, hogy hány olyan eset van, ahol a P</w:t>
      </w:r>
      <w:r>
        <w:rPr>
          <w:sz w:val="24"/>
          <w:vertAlign w:val="subscript"/>
        </w:rPr>
        <w:t>i</w:t>
      </w:r>
      <w:r>
        <w:rPr>
          <w:sz w:val="24"/>
        </w:rPr>
        <w:t>&lt;=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?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okat vonjuk össze 1 eseménnyé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+1 esemény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Binomiális eloszlás:</w:t>
        <w:br/>
      </w:r>
      <w:r>
        <w:rPr>
          <w:sz w:val="24"/>
        </w:rPr>
        <w:t>- P a valószínűsége a 6-os dobásnak, N-szer dobunk, hányszor következik be 6-os dobás?</w:t>
        <w:br/>
        <w:t>– a valószínűsége annak, hogy éppen i-szer: P</w:t>
      </w:r>
      <w:r>
        <w:rPr>
          <w:sz w:val="24"/>
          <w:vertAlign w:val="subscript"/>
        </w:rPr>
        <w:t>i</w:t>
      </w:r>
      <w:r>
        <w:rPr>
          <w:sz w:val="24"/>
        </w:rPr>
        <w:t>=(</w:t>
      </w:r>
      <w:r>
        <w:rPr>
          <w:sz w:val="24"/>
          <w:vertAlign w:val="superscript"/>
        </w:rPr>
        <w:t>N</w:t>
      </w:r>
      <w:r>
        <w:rPr>
          <w:sz w:val="24"/>
          <w:vertAlign w:val="subscript"/>
        </w:rPr>
        <w:t>i</w:t>
      </w:r>
      <w:r>
        <w:rPr>
          <w:sz w:val="24"/>
        </w:rPr>
        <w:t>)p</w:t>
      </w:r>
      <w:r>
        <w:rPr>
          <w:sz w:val="24"/>
          <w:vertAlign w:val="subscript"/>
        </w:rPr>
        <w:t>i</w:t>
      </w:r>
      <w:r>
        <w:rPr>
          <w:sz w:val="24"/>
        </w:rPr>
        <w:t>(1-p)</w:t>
      </w:r>
      <w:r>
        <w:rPr>
          <w:sz w:val="24"/>
          <w:vertAlign w:val="superscript"/>
        </w:rPr>
        <w:t>N-i</w:t>
      </w:r>
      <w:r>
        <w:rPr>
          <w:sz w:val="24"/>
        </w:rPr>
        <w:br/>
        <w:t>– db:=0;</w:t>
        <w:br/>
        <w:t xml:space="preserve">   Ciklus i:=1-től N-ig</w:t>
        <w:br/>
        <w:t xml:space="preserve">      Ha véletlenszám&lt;P akkor db:=db+1;</w:t>
        <w:br/>
        <w:t xml:space="preserve">   c.v.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Geometriai eloszlás:</w:t>
        <w:br/>
      </w:r>
      <w:r>
        <w:rPr>
          <w:sz w:val="24"/>
        </w:rPr>
        <w:t>- hányadszorra következik be az adott esemény</w:t>
        <w:br/>
        <w:t>- P</w:t>
      </w:r>
      <w:r>
        <w:rPr>
          <w:sz w:val="24"/>
          <w:vertAlign w:val="subscript"/>
        </w:rPr>
        <w:t>1</w:t>
      </w:r>
      <w:r>
        <w:rPr>
          <w:sz w:val="24"/>
        </w:rPr>
        <w:t>=p elsőre; P</w:t>
      </w:r>
      <w:r>
        <w:rPr>
          <w:sz w:val="24"/>
          <w:vertAlign w:val="subscript"/>
        </w:rPr>
        <w:t>2</w:t>
      </w:r>
      <w:r>
        <w:rPr>
          <w:sz w:val="24"/>
        </w:rPr>
        <w:t>=(1-p)p másodikra, …, P</w:t>
      </w:r>
      <w:r>
        <w:rPr>
          <w:sz w:val="24"/>
          <w:vertAlign w:val="subscript"/>
        </w:rPr>
        <w:t>n</w:t>
      </w:r>
      <w:r>
        <w:rPr>
          <w:sz w:val="24"/>
        </w:rPr>
        <w:t>=(1-p)</w:t>
      </w:r>
      <w:r>
        <w:rPr>
          <w:sz w:val="24"/>
          <w:vertAlign w:val="superscript"/>
        </w:rPr>
        <w:t>n-1</w:t>
      </w:r>
      <w:r>
        <w:rPr>
          <w:sz w:val="24"/>
        </w:rPr>
        <w:t>p n-edikre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Poisson-eloszlás</w:t>
      </w:r>
      <w:r>
        <w:rPr>
          <w:sz w:val="24"/>
        </w:rPr>
        <w:t>:</w:t>
        <w:br/>
        <w:t>- adott időtartam alatt hányszor következik be?</w:t>
        <w:br/>
        <w:t>– időtartamtól függjön, ne az időponttól</w:t>
        <w:br/>
        <w:t>– ne függjön a múlttól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Egyenletes eloszlás</w:t>
      </w:r>
      <w:r>
        <w:rPr>
          <w:sz w:val="24"/>
        </w:rPr>
        <w:t>: v valós, v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[a,b], v*(b-a)+a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Normális eloszlás</w:t>
      </w:r>
      <w:r>
        <w:rPr>
          <w:sz w:val="24"/>
        </w:rPr>
        <w:t>: haranggörbe</w:t>
      </w:r>
    </w:p>
    <w:p>
      <w:pPr>
        <w:pStyle w:val="List"/>
        <w:tabs>
          <w:tab w:val="left" w:pos="0" w:leader="none"/>
          <w:tab w:val="left" w:pos="720" w:leader="none"/>
        </w:tabs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>Közlekedési modellek: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>
          <w:sz w:val="24"/>
        </w:rPr>
      </w:pPr>
      <w:r>
        <w:rPr>
          <w:sz w:val="24"/>
        </w:rPr>
        <w:t>1 sávos, egyirányú út, bejönnek, kimennek az autók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rFonts w:eastAsia="H-Times New Roman;Times New Roman"/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 xml:space="preserve">1 | 0 | 0 | 1 | 0 | 1 | 1 </w:t>
      </w:r>
      <w:r>
        <w:rPr>
          <w:sz w:val="24"/>
        </w:rPr>
        <w:t xml:space="preserve">  1:van autó, 0:nincs autó, 1 időegység alatt 1-et lépnek jobbra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rFonts w:eastAsia="H-Times New Roman;Times New Roman"/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 xml:space="preserve">2 | 0 | 0 | 5 | 0 | 3 | 1 </w:t>
      </w:r>
      <w:r>
        <w:rPr>
          <w:sz w:val="24"/>
        </w:rPr>
        <w:t xml:space="preserve"> </w:t>
      </w:r>
      <w:r>
        <w:rPr>
          <w:sz w:val="24"/>
          <w:u w:val="single"/>
        </w:rPr>
        <w:t>sebességek</w:t>
      </w:r>
      <w:r>
        <w:rPr>
          <w:sz w:val="24"/>
        </w:rPr>
        <w:t xml:space="preserve"> is adotta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5-ös nem gázolhat át a 3-aso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 kell lassítania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</w:rPr>
        <w:t xml:space="preserve">tárolhatjuk úgy is, hogy db (hány db autó) és (hely,sebesség) minden autór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autósorozat legelején álló léphet ki előszö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OR adatszerkezet. A helyet és a sebességet mindig aktualizálni kell (az előtte lévőtől függően), időegységenként.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Előzés</w:t>
      </w:r>
      <w:r>
        <w:rPr>
          <w:sz w:val="24"/>
        </w:rPr>
        <w:t>: SOR adatszerkezetnél nehéz, tömbnél könnyebb: plussz egy sor a tömbben, ahová ki tudnak menni az autók az előzés idejére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Különböző hosszú autók</w:t>
      </w:r>
      <w:r>
        <w:rPr>
          <w:sz w:val="24"/>
        </w:rPr>
        <w:t>: nem mehetnek közvetlenül egymás mögött, mert összeolvadnának eggyé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>
          <w:sz w:val="24"/>
        </w:rPr>
      </w:pPr>
      <w:r>
        <w:rPr>
          <w:sz w:val="24"/>
        </w:rPr>
        <w:t>Érdemes az út végétől visszafelé számolni (még ott lenne, pedig már elment, mert balról jobbra dolgoztuk fel)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Kereszteződés</w:t>
      </w:r>
      <w:r>
        <w:rPr>
          <w:sz w:val="24"/>
        </w:rPr>
        <w:t xml:space="preserve">: 2 sora van a tömbnek, és a k. pozíción lévő mezők jelenítik meg a kereszteződés közös pontjá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lehet mind e két sorban 1-es benn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sebességük is van, akkor a kereszteződés előtt lévő autók sebességét is meg kell vizsgálni, hogy átérnek-e egymás előtt a kereszteződésen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Jobbkéz szabál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g kell tudni áll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lehet 0-val reprezentálni az üres helyek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gyen –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éptetés bonyolódik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>
          <w:sz w:val="24"/>
        </w:rPr>
      </w:pPr>
      <w:r>
        <w:rPr>
          <w:sz w:val="24"/>
          <w:u w:val="single"/>
        </w:rPr>
        <w:t>Tolatás</w:t>
      </w:r>
      <w:r>
        <w:rPr>
          <w:sz w:val="24"/>
        </w:rPr>
        <w:t xml:space="preserve">: nem jó a –1 az üres helyr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árolni kell, van-e autó az adott pozíción, és milyen sebességgel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>
          <w:sz w:val="24"/>
        </w:rPr>
      </w:pPr>
      <w:r>
        <w:rPr>
          <w:sz w:val="24"/>
          <w:u w:val="single"/>
        </w:rPr>
        <w:t>Lámpa bevezetése:</w:t>
      </w:r>
      <w:r>
        <w:rPr>
          <w:sz w:val="24"/>
        </w:rPr>
        <w:t xml:space="preserve"> itt már van gyorsítás és lassítás is</w:t>
        <w:br/>
        <w:t>1. lámpa:  P, PS, Z, S</w:t>
        <w:br/>
        <w:t>időtartam: t1, t2, t3, t4</w:t>
        <w:br/>
        <w:t>2. lámpa:   Z, S,  P, PS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Gyorsítás</w:t>
      </w:r>
      <w:r>
        <w:rPr>
          <w:sz w:val="24"/>
        </w:rPr>
        <w:t xml:space="preserve">: </w:t>
        <w:br/>
        <w:t>- lehet véletlenszámmal (véletlenszerűen x sebességre)</w:t>
        <w:br/>
        <w:t xml:space="preserve">– autónként tárolni, mi volt a max sebesség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rre gyorsul</w:t>
        <w:br/>
        <w:t xml:space="preserve">– útszakaszhoz rögzítjük a sebesség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ott mindenki arra gyorsul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Kanyarodás</w:t>
      </w:r>
      <w:r>
        <w:rPr>
          <w:sz w:val="24"/>
        </w:rPr>
        <w:t xml:space="preserve">: </w:t>
        <w:br/>
        <w:t>- átléphet a tömb egyik sorából a másikba</w:t>
        <w:br/>
        <w:t>– amikor beér a kereszteződésbe (k. pozíció), akkor döntünk, hogy merre megy</w:t>
        <w:br/>
        <w:t>– vagy amikor az autót generáljuk, akkor döntjük el, hogy merre fog menni</w:t>
        <w:br/>
        <w:t>– kanyarodáskor lassítani kell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2 irányú utca</w:t>
      </w:r>
      <w:r>
        <w:rPr>
          <w:sz w:val="24"/>
        </w:rPr>
        <w:t>: 2 sáv = tömb 2 sora</w:t>
        <w:br/>
        <w:t>– a 2 út egyféleképpen kezelhető</w:t>
        <w:br/>
        <w:t>– előzés lehet, de csak akkor, ha a másik sávban nem halad az útjában senki (nemcsak mellette, hanem előrébb is, hogy legyen ideje visszaérni a saját sávjába)</w:t>
        <w:br/>
        <w:t xml:space="preserve">– minden autó jobbra tar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autó ha tud, haladjon a saját sávjában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2 irányú utcák kereszteződése</w:t>
      </w:r>
      <w:r>
        <w:rPr>
          <w:sz w:val="24"/>
        </w:rPr>
        <w:t xml:space="preserve">: </w:t>
        <w:br/>
        <w:t xml:space="preserve">- túl sok SOR kellen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úl bonyolult</w:t>
        <w:br/>
        <w:t>– 8-soros tömb: az egyszerű kereszteződéshez hasonlóan</w:t>
        <w:br/>
        <w:t xml:space="preserve">– probléma: kanyarodó + szembejövő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ámpa</w:t>
        <w:br/>
        <w:t>– bent a kereszteződésben figyelni kell a foglaltságot, és el kell engedni azt, aki már el tud menni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torlódás</w:t>
      </w:r>
      <w:r>
        <w:rPr>
          <w:sz w:val="24"/>
        </w:rPr>
        <w:t>: a lámpa zöld, de mégsem tudnak menni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csúcsmodell</w:t>
      </w:r>
      <w:r>
        <w:rPr>
          <w:sz w:val="24"/>
        </w:rPr>
        <w:t>: mint egy igazi térkép</w:t>
        <w:br/>
        <w:t>– x: ahová nem mehet az autó (épületek…)</w:t>
        <w:br/>
        <w:t>– érdemes felbontani esetleg több tömbre</w:t>
        <w:br/>
        <w:t>– az autó a lámpánál megáll, majd eldöntheti, merre akar menni (amerre nincs x)</w:t>
        <w:br/>
        <w:t>– bejöhetnek a KRESZ-táblák</w:t>
        <w:br/>
        <w:t>– mi történik, ha egy utcát lezárnak</w:t>
        <w:br/>
        <w:t>– mi történik, ha egy utcának megfordítják az irányát</w:t>
        <w:br/>
        <w:t xml:space="preserve">– átalakítható repülőtér-szimulációvá 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zebra</w:t>
      </w:r>
      <w:r>
        <w:rPr>
          <w:sz w:val="24"/>
        </w:rPr>
        <w:t>:</w:t>
        <w:br/>
        <w:t xml:space="preserve">- jönnek mindkét irányból a gyalogosok, tudjuk, mennyie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ekkora zebrát fessenek fel?</w:t>
        <w:br/>
        <w:t xml:space="preserve">– probléma: ugyanazon a területen lehet fel és le is menn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szembejövőket ki kell tudni kerülni, meg kell tudni állni</w:t>
        <w:br/>
        <w:t>– akkor jó méretű a zebra, ha a megállások száma minimális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metróállomás</w:t>
      </w:r>
      <w:r>
        <w:rPr>
          <w:sz w:val="24"/>
        </w:rPr>
        <w:t>: üvegkalitka - mozgólépcső – peron</w:t>
        <w:br/>
        <w:t>– lépcső: 1 sávos úthoz hasonló</w:t>
        <w:br/>
        <w:t>– túl sokan ne várjanak se fent, se lent</w:t>
        <w:br/>
        <w:t>– időegység: mozgólépcsőfokonként vagy metrószerelvényenként</w:t>
      </w:r>
    </w:p>
    <w:p>
      <w:pPr>
        <w:pStyle w:val="List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0"/>
        <w:rPr/>
      </w:pPr>
      <w:r>
        <w:rPr>
          <w:sz w:val="24"/>
          <w:u w:val="single"/>
        </w:rPr>
        <w:t>párhuzamos programozás:</w:t>
      </w:r>
      <w:r>
        <w:rPr>
          <w:sz w:val="24"/>
        </w:rPr>
        <w:br/>
        <w:t>- 1 program az út (főprogram), mindent kezel, ami közös</w:t>
        <w:br/>
        <w:t>– minden autó külön program, kommunikálnak a főprogrammal</w:t>
        <w:br/>
      </w:r>
      <w:r>
        <w:rPr>
          <w:sz w:val="24"/>
          <w:u w:val="none"/>
        </w:rPr>
        <w:br/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BodyText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rFonts w:ascii="H-Times New Roman;Times New Roman" w:hAnsi="H-Times New Roman;Times New Roman" w:cs="H-Times New Roman;Times New Roman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BodyText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60"/>
    </w:pPr>
    <w:rPr>
      <w:rFonts w:ascii="H-Times New Roman;Times New Roman" w:hAnsi="H-Times New Roman;Times New Roman" w:cs="H-Times New Roman;Times New Roman"/>
      <w:lang w:val="en-US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2">
    <w:name w:val="List Bullet 2"/>
    <w:basedOn w:val="Normal"/>
    <w:qFormat/>
    <w:pPr>
      <w:spacing w:before="0" w:after="160"/>
      <w:ind w:left="1080" w:hanging="360"/>
    </w:pPr>
    <w:rPr>
      <w:rFonts w:ascii="H-Times New Roman;Times New Roman" w:hAnsi="H-Times New Roman;Times New Roman" w:cs="H-Times New Roman;Times New Roman"/>
      <w:lang w:val="en-US"/>
    </w:rPr>
  </w:style>
  <w:style w:type="paragraph" w:styleId="ListContinue">
    <w:name w:val="List Continue"/>
    <w:basedOn w:val="List"/>
    <w:qFormat/>
    <w:pPr>
      <w:tabs>
        <w:tab w:val="clear" w:pos="720"/>
      </w:tabs>
      <w:spacing w:before="0" w:after="160"/>
    </w:pPr>
    <w:rPr/>
  </w:style>
  <w:style w:type="paragraph" w:styleId="BodyTextIndent">
    <w:name w:val="Body Text Indent"/>
    <w:basedOn w:val="BodyText"/>
    <w:qFormat/>
    <w:pPr>
      <w:ind w:left="360" w:hanging="0"/>
    </w:pPr>
    <w:rPr/>
  </w:style>
  <w:style w:type="paragraph" w:styleId="Szvegtrzs3">
    <w:name w:val="Szövegtörzs 3"/>
    <w:basedOn w:val="BodyTextInden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9:29:00Z</dcterms:created>
  <dc:creator>Szukics Sarolta</dc:creator>
  <dc:description/>
  <dc:language>en-US</dc:language>
  <cp:lastModifiedBy>Szukics Sarolta</cp:lastModifiedBy>
  <dcterms:modified xsi:type="dcterms:W3CDTF">2002-06-12T11:32:00Z</dcterms:modified>
  <cp:revision>46</cp:revision>
  <dc:subject/>
  <dc:title>1</dc:title>
</cp:coreProperties>
</file>