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7.tétel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Geometriai és raszteres képek elemei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Raszteres kódol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ízszintes sorokra és függőleges oszlopokra bontjuk a tárolandó kép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így kapott raszterháló képpontjaiban található színárnyalatot egy számértékkel adjuk me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értelműen reprodukálhat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éppontok nagysága befolyásolhatja a kép minőségé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lószer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eometriai kódol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épen szereplő, egymástól jól elkülöníthető geometriai alakzatokat, képelemeket soroljuk fe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gadjuk az elemek geometriai típusá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ordinátái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ulajdonságait (szín, méret, …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öveges képek kódolása: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ha a szöveg ábrázolása önálló cél </w:t>
      </w:r>
      <w:r>
        <w:rPr>
          <w:rFonts w:eastAsia="Symbol" w:cs="Symbol" w:ascii="Symbol" w:hAnsi="Symbol"/>
        </w:rPr>
        <w:t></w:t>
      </w:r>
      <w:r>
        <w:rPr/>
        <w:t xml:space="preserve"> szöveges képek 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Betűkészlet: többnyire  szabványos betűkészlet : ISO/ASCII és ennek különböző nemzeti változatai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Betűalak-készlet (font) megadja az egyes kódokhoz tartozó betű rajzolatot. 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A betűalakok megadhatók: </w:t>
        <w:br/>
        <w:t>- pálcákkal: mérete szabadon változtatható, de nem olyan szép</w:t>
        <w:br/>
        <w:t>- raszteresen pontlapkákkal: nem méretezhetőek</w:t>
        <w:br/>
        <w:t>– körvonalaikkal: mérete szabadon változtatható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A szövegesen kódolt kép fontelőírásokat és szöveget tartalmaz. </w:t>
      </w:r>
    </w:p>
    <w:p>
      <w:pPr>
        <w:pStyle w:val="TextBody"/>
        <w:jc w:val="left"/>
        <w:rPr/>
      </w:pPr>
      <w:r>
        <w:rPr>
          <w:u w:val="single"/>
        </w:rPr>
        <w:t>Vegyes kódolás:</w:t>
      </w:r>
      <w:r>
        <w:rPr/>
        <w:t xml:space="preserve"> az előzőek keveré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gikai műveletek az új képelem és a meglévő kép közö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 új képelem pontjai a korábbi tartalom helyére kerüln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den új képpont érték és a helyén lévő érték között egy bitenkénti logikai művelet kerüljön végrehajtásra a beírás elő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ét operandusú műveletek:</w:t>
        <w:br/>
        <w:t>– put: egyszerű beírás, a tárgytól függetlenül,</w:t>
        <w:br/>
        <w:t xml:space="preserve">- xor: az eredmény a forrás és tárgy bitenkénti xor-ja </w:t>
        <w:br/>
        <w:t>- or</w:t>
        <w:br/>
        <w:t xml:space="preserve">– and </w:t>
        <w:br/>
        <w:t xml:space="preserve">- not: a forrás bitenkénti ellentettjének beírása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nnak három és négy operandusú műveletek is: mind a forrásra, mind a tárgyra alkalmazható egy masz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öbb bites képpont értékeken bitenként végzett műveletek eredménye újabb képpont érté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nnek színhatása nem triviális. (Különösen akkor nem, ha a képpont érték csak szín (-tábla) index. Ilyenkor ugyanaz a műveleti eredmény a színtábla tartalmától függően különböző látványt eredményezhet.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gy bites képpont értékek esetén az eredmény jól követhető a logikai műveletek definíciója alapján. (A not művelet például a kép inverzének beírása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nü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menük az interakció vizuális segédeszközei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választékot ad, amiből rámutatással lehet választani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választási lehetőségek szavak, rövid szövegek vagy ikonok formájában, egységes keretben jelennek meg a képernyőn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özponti helyet nem foglalhatnak el, hiszen segédeszközö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akjuk szerint lehetnek: sor, oszlop, táblázat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helyezésük szerint: állandó, átmeneti (felbukkanó), legördü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ierarchikus egy menü, ha valamely pontjára mutatva újabb menü jelenik meg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enütervezési elvek:</w:t>
        <w:br/>
        <w:t>- egyöntetűség (pl. Exit</w:t>
      </w:r>
      <w:r>
        <w:rPr>
          <w:rFonts w:ascii="Symbol" w:hAnsi="Symbol"/>
          <w:sz w:val="20"/>
        </w:rPr>
        <w:t>=</w:t>
      </w:r>
      <w:r>
        <w:rPr>
          <w:sz w:val="24"/>
        </w:rPr>
        <w:t>ESC)</w:t>
        <w:br/>
        <w:t>- pontok sorrendje, csoportosítása</w:t>
        <w:br/>
        <w:t>– egyértelműség</w:t>
        <w:br/>
        <w:t>- szókészlet választása</w:t>
        <w:br/>
        <w:t>- olvashatóság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E;Times New Roman" w:hAnsi="Times New Roman CE;Times New Roman" w:cs="Times New Roman CE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E;Times New Roman" w:hAnsi="Times New Roman CE;Times New Roman" w:cs="Times New Roman CE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7:00Z</dcterms:created>
  <dc:creator>Szukics Sarolta</dc:creator>
  <dc:description/>
  <dc:language>en-US</dc:language>
  <cp:lastModifiedBy>Szukics Sarolta</cp:lastModifiedBy>
  <dcterms:modified xsi:type="dcterms:W3CDTF">2002-06-13T18:51:00Z</dcterms:modified>
  <cp:revision>14</cp:revision>
  <dc:subject/>
  <dc:title>7</dc:title>
</cp:coreProperties>
</file>