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8. tétel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SQ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em algoritmikus nyelv (nincs benne elágazá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abványos, strukturált lekérdező nyelv</w:t>
      </w:r>
    </w:p>
    <w:p>
      <w:pPr>
        <w:pStyle w:val="Normal"/>
        <w:numPr>
          <w:ilvl w:val="0"/>
          <w:numId w:val="2"/>
        </w:numPr>
        <w:ind w:left="708" w:hanging="360"/>
        <w:rPr>
          <w:sz w:val="24"/>
        </w:rPr>
      </w:pPr>
      <w:r>
        <w:rPr>
          <w:sz w:val="24"/>
        </w:rPr>
        <w:t xml:space="preserve">használt </w:t>
      </w:r>
      <w:r>
        <w:rPr>
          <w:sz w:val="24"/>
          <w:u w:val="single"/>
        </w:rPr>
        <w:t>típusok</w:t>
      </w:r>
      <w:r>
        <w:rPr>
          <w:sz w:val="24"/>
        </w:rPr>
        <w:t>:</w:t>
        <w:br/>
        <w:t>- INT, SMALLINT, TINYINT: egész</w:t>
        <w:br/>
        <w:t>– REAL, FLOAT: valós</w:t>
        <w:br/>
        <w:t>- DECIMAL: tizedes</w:t>
        <w:br/>
        <w:t>- CHAR, VARCHAR: szöveg</w:t>
        <w:br/>
        <w:t>- DATE, DATETIME: dátum</w:t>
        <w:br/>
        <w:t>- BIT: logikai</w:t>
        <w:br/>
        <w:t>- MONEY, TIMESTAMP (belső számláló): egyéb</w:t>
      </w:r>
    </w:p>
    <w:p>
      <w:pPr>
        <w:pStyle w:val="Normal"/>
        <w:numPr>
          <w:ilvl w:val="0"/>
          <w:numId w:val="2"/>
        </w:numPr>
        <w:ind w:left="708" w:hanging="360"/>
        <w:rPr>
          <w:sz w:val="24"/>
        </w:rPr>
      </w:pPr>
      <w:r>
        <w:rPr>
          <w:sz w:val="24"/>
          <w:u w:val="single"/>
        </w:rPr>
        <w:t>Tábla létrehozása</w:t>
      </w:r>
      <w:r>
        <w:rPr>
          <w:sz w:val="24"/>
        </w:rPr>
        <w:t>:</w:t>
        <w:br/>
        <w:t>- CREATE TABLE táblanév ( )</w:t>
        <w:br/>
        <w:t>- Pl.: CREATE TABLE Tdiak(D_id INT NOT NULL, NEV CHAR(30) NOT NULL, CM CHAR(30) NOT NULL DEFAULT ’Budapest’ CONSTRAINT pk_diak PRIMARY KEY D_ID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Tábla módosítása</w:t>
      </w:r>
      <w:r>
        <w:rPr>
          <w:sz w:val="24"/>
        </w:rPr>
        <w:t>:</w:t>
        <w:br/>
        <w:t>- ALTER TABLE táblanév ADD/DROP ….</w:t>
        <w:br/>
        <w:t>- ALTER TABLE táblanév ALTER COLUMN …</w:t>
      </w:r>
    </w:p>
    <w:p>
      <w:pPr>
        <w:pStyle w:val="Normal"/>
        <w:numPr>
          <w:ilvl w:val="0"/>
          <w:numId w:val="2"/>
        </w:numPr>
        <w:ind w:left="360" w:hanging="360"/>
        <w:rPr>
          <w:sz w:val="24"/>
        </w:rPr>
      </w:pPr>
      <w:r>
        <w:rPr>
          <w:sz w:val="24"/>
          <w:u w:val="single"/>
        </w:rPr>
        <w:t>Megszorítások</w:t>
      </w:r>
      <w:r>
        <w:rPr>
          <w:sz w:val="24"/>
        </w:rPr>
        <w:t xml:space="preserve"> (CONSTRAINT):</w:t>
        <w:br/>
        <w:t>- Elsődleges kulcs: PRIMARY KEY</w:t>
        <w:br/>
        <w:t>- Idegen kulcs: FOREIGN KEY</w:t>
        <w:br/>
        <w:t>- Egyediség: UNIQUE</w:t>
        <w:br/>
        <w:t>- Halmazba tartozás. CHEC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Tábla törlése</w:t>
      </w:r>
      <w:r>
        <w:rPr>
          <w:sz w:val="24"/>
        </w:rPr>
        <w:t>: DROP táblanév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Tábla feltöltése</w:t>
      </w:r>
      <w:r>
        <w:rPr>
          <w:sz w:val="24"/>
        </w:rPr>
        <w:t>: INSERT INTO táblanév (mező1, …) VALUES (kif1, 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  <w:u w:val="single"/>
        </w:rPr>
        <w:t>Lekérdezés</w:t>
      </w:r>
      <w:r>
        <w:rPr>
          <w:sz w:val="24"/>
        </w:rPr>
        <w:t>:</w:t>
        <w:br/>
        <w:t>- SELECT * FROM táblanév (az egész tábla lekérdezése)</w:t>
        <w:br/>
        <w:t>- SELECT mező1, mező2, … FROM táblanév (WHERE …)</w:t>
        <w:br/>
        <w:t>- GROUP BY: csoport képzés</w:t>
        <w:br/>
        <w:t>- ORDER BY: rendez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u w:val="single"/>
        </w:rPr>
        <w:t>Feltételek</w:t>
      </w:r>
      <w:r>
        <w:rPr>
          <w:sz w:val="24"/>
        </w:rPr>
        <w:t>:</w:t>
        <w:br/>
        <w:t>- LIKE: minta keresés</w:t>
        <w:br/>
        <w:t xml:space="preserve">- BETWEEN also AND felső: intervallum </w:t>
        <w:br/>
        <w:t>- IN(…, …, …): felsorolá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UM( ): összea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X( ): maximu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UNT( ): összegez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datok törlése: DELET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ábla adatainak módosítása: UPDATE táblanév S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34:00Z</dcterms:created>
  <dc:creator>Szukics Imre</dc:creator>
  <dc:description/>
  <dc:language>en-US</dc:language>
  <cp:lastModifiedBy>Szukics Imre</cp:lastModifiedBy>
  <dcterms:modified xsi:type="dcterms:W3CDTF">2002-06-13T10:34:00Z</dcterms:modified>
  <cp:revision>7</cp:revision>
  <dc:subject/>
  <dc:title>18</dc:title>
</cp:coreProperties>
</file>