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té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ámítógép a matematikáb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ás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gytömegű ad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k, bonyolult számít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nításra nem a legpraktikusabb, legfeljebb ellenőrzés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gypontosságú aritmetik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ész aritmetik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-1</w:t>
      </w:r>
      <w:r>
        <w:rPr>
          <w:sz w:val="24"/>
        </w:rPr>
        <w:t>…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ok számjeg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aktikus valami sorozat formában megadni (vhány számjegy egymás mögé írva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+10* x</w:t>
      </w:r>
      <w:r>
        <w:rPr>
          <w:sz w:val="24"/>
          <w:vertAlign w:val="subscript"/>
        </w:rPr>
        <w:t>1</w:t>
      </w:r>
      <w:r>
        <w:rPr>
          <w:sz w:val="24"/>
        </w:rPr>
        <w:t>+10</w:t>
      </w:r>
      <w:r>
        <w:rPr>
          <w:sz w:val="24"/>
          <w:vertAlign w:val="superscript"/>
        </w:rPr>
        <w:t>2</w:t>
      </w:r>
      <w:r>
        <w:rPr>
          <w:sz w:val="24"/>
        </w:rPr>
        <w:t>* x</w:t>
      </w:r>
      <w:r>
        <w:rPr>
          <w:sz w:val="24"/>
          <w:vertAlign w:val="subscript"/>
        </w:rPr>
        <w:t>2</w:t>
      </w:r>
      <w:r>
        <w:rPr>
          <w:sz w:val="24"/>
        </w:rPr>
        <w:t>+…+10</w:t>
      </w:r>
      <w:r>
        <w:rPr>
          <w:sz w:val="24"/>
          <w:vertAlign w:val="superscript"/>
        </w:rPr>
        <w:t>n</w:t>
      </w:r>
      <w:r>
        <w:rPr>
          <w:sz w:val="24"/>
        </w:rPr>
        <w:t>*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mbszerű struktúrában ábrázoljuk (mert lehet indexelni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em jó a 2-es komplemens kód-beli ábrázolás, mert túl sok összeadás len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helyett: elője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jellemzők: előjel, számjegyek, hossz, számrendsz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apműveletek: +, -, *, div, mod, reláció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összeadás</w:t>
      </w:r>
      <w:r>
        <w:rPr>
          <w:sz w:val="24"/>
        </w:rPr>
        <w:t>:</w:t>
        <w:br/>
        <w:t xml:space="preserve">- mindig pozitív számokkal való munkára törekszünk (X+(-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-|Y|)</w:t>
        <w:br/>
        <w:t>– abszolút-érték: csak át kell állítani az előjel bitet</w:t>
        <w:br/>
        <w:t>– mindig az első a hosszabb</w:t>
        <w:br/>
        <w:t>– a rövidebb szám hosszáig összeadás, majd csak átvitel számolás</w:t>
        <w:br/>
        <w:t xml:space="preserve">– a gyorsaságot befolyásolja a számok hossz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z csak a számrendszertől füg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számrendszer 256, akkor minden számjegy 1 byte-on ábrázolhat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ivonás</w:t>
      </w:r>
      <w:r>
        <w:rPr>
          <w:sz w:val="24"/>
        </w:rPr>
        <w:t>:</w:t>
        <w:br/>
        <w:t xml:space="preserve">- mindig a hosszabból vonjuk a rövidebb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redmény mindig &gt;=0</w:t>
        <w:br/>
        <w:t>– az összeadáshoz hasonlóan történik</w:t>
        <w:br/>
        <w:t>– az eredmény elejéről el kell távolítani a 0-k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orzás</w:t>
      </w:r>
      <w:r>
        <w:rPr>
          <w:sz w:val="24"/>
        </w:rPr>
        <w:t>:</w:t>
        <w:br/>
        <w:t>- a hagyományos számolás túl sok helyet foglalna és túl sok számolást igényelne</w:t>
        <w:br/>
        <w:t xml:space="preserve">– helyette: amint 1 számjegy megvan az eredményből, azt azonnal megad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sok átvitel-számolás és nincs sok közbenső számolás</w:t>
        <w:br/>
        <w:t>– az eredmény hossza előre kiszámolható a két tényezőbő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osztás</w:t>
      </w:r>
      <w:r>
        <w:rPr>
          <w:sz w:val="24"/>
        </w:rPr>
        <w:t>:</w:t>
        <w:br/>
        <w:t>- hányados: h:=x div y</w:t>
        <w:br/>
        <w:t>– maradék: m:=x mod y</w:t>
        <w:br/>
        <w:t xml:space="preserve">– legegyszerűbb: </w:t>
        <w:br/>
        <w:t xml:space="preserve">  m:=x; h:=0;</w:t>
        <w:br/>
        <w:t xml:space="preserve">  ciklus amíg m&gt;=y</w:t>
        <w:br/>
        <w:t xml:space="preserve">    m:=m-y; h:=h+1</w:t>
        <w:br/>
        <w:t xml:space="preserve">  ciklus vége</w:t>
        <w:br/>
        <w:t xml:space="preserve">– hatékonyabb: Nhosszú:Mhossz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csüljük N-1:M-1 (pl. 123:45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2:4), a becslés rossz is leh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avítani kell tudni (max.2 korrigálással megvan a hányado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peciális esetek:</w:t>
        <w:br/>
      </w: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</w:t>
      </w:r>
      <w:r>
        <w:rPr>
          <w:sz w:val="24"/>
        </w:rPr>
        <w:t xml:space="preserve">A, ha B=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, ha B=0</w:t>
        <w:br/>
        <w:t>- A*B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(2*A)*(B/2), ha B páros</w:t>
        <w:br/>
        <w:t xml:space="preserve">            </w:t>
      </w:r>
      <w:r>
        <w:rPr>
          <w:rFonts w:eastAsia="Symbol" w:cs="Symbol" w:ascii="Symbol" w:hAnsi="Symbol"/>
          <w:sz w:val="24"/>
        </w:rPr>
        <w:t></w:t>
      </w:r>
      <w:r>
        <w:rPr>
          <w:sz w:val="24"/>
        </w:rPr>
        <w:t>A*(B-1)+A, ha B páratlan</w:t>
        <w:br/>
        <w:br/>
        <w:br/>
        <w:t xml:space="preserve">         </w:t>
      </w:r>
      <w:r>
        <w:rPr>
          <w:rFonts w:eastAsia="Symbol" w:cs="Symbol" w:ascii="Symbol" w:hAnsi="Symbol"/>
          <w:sz w:val="24"/>
        </w:rPr>
        <w:t></w:t>
      </w:r>
      <w:r>
        <w:rPr>
          <w:sz w:val="24"/>
        </w:rPr>
        <w:t xml:space="preserve">A, ha B=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, ha B=0</w:t>
        <w:br/>
        <w:t>- A</w:t>
      </w:r>
      <w:r>
        <w:rPr>
          <w:sz w:val="24"/>
          <w:vertAlign w:val="superscript"/>
        </w:rPr>
        <w:t>B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(A*A)</w:t>
      </w:r>
      <w:r>
        <w:rPr>
          <w:sz w:val="24"/>
          <w:vertAlign w:val="superscript"/>
        </w:rPr>
        <w:t>B/2</w:t>
      </w:r>
      <w:r>
        <w:rPr>
          <w:sz w:val="24"/>
        </w:rPr>
        <w:t>, ha B páros</w:t>
        <w:br/>
        <w:t xml:space="preserve">         </w:t>
      </w:r>
      <w:r>
        <w:rPr>
          <w:rFonts w:eastAsia="Symbol" w:cs="Symbol" w:ascii="Symbol" w:hAnsi="Symbol"/>
          <w:sz w:val="24"/>
        </w:rPr>
        <w:t></w:t>
      </w:r>
      <w:r>
        <w:rPr>
          <w:sz w:val="24"/>
        </w:rPr>
        <w:t>A*A</w:t>
      </w:r>
      <w:r>
        <w:rPr>
          <w:sz w:val="24"/>
          <w:vertAlign w:val="superscript"/>
        </w:rPr>
        <w:t>B-1</w:t>
      </w:r>
      <w:r>
        <w:rPr>
          <w:sz w:val="24"/>
        </w:rPr>
        <w:t>, ha B páratla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relációk:</w:t>
      </w:r>
      <w:r>
        <w:rPr>
          <w:sz w:val="24"/>
        </w:rPr>
        <w:br/>
        <w:t>- X&gt;Y? (X: N hosszú, Y: M hosszú)</w:t>
        <w:br/>
        <w:t>– igaz, ha N&lt;M</w:t>
        <w:br/>
        <w:t>– hamis, ha N&gt;M</w:t>
        <w:br/>
        <w:t xml:space="preserve">– nem tudjuk, ha N=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magasabb helyiértéktől kezdve meg kell keresni az első eltérést, és az dönti el, hogy melyik a nagyobb</w:t>
        <w:br/>
        <w:t>– speciális eset: X&lt;0, ha az előjele -; X&gt;0, ha az előjele +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acionáli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számláló/nevez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árolni kell: előjel, számrendszer, hossz, számláló számjegyei, nevező számjegye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összeadás</w:t>
      </w:r>
      <w:r>
        <w:rPr>
          <w:sz w:val="24"/>
        </w:rPr>
        <w:t>, kivonás: közös nevezőre hozás aztán művelet, aztán esetleg egyszerűsítés LNKO-v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orzás</w:t>
      </w:r>
      <w:r>
        <w:rPr>
          <w:sz w:val="24"/>
        </w:rPr>
        <w:t>: számlálót a számlálóval, nevezőt a nevezővel, esetleg itt is lehet egyszerűsíte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osztás</w:t>
      </w:r>
      <w:r>
        <w:rPr>
          <w:sz w:val="24"/>
        </w:rPr>
        <w:t>: szorzás a reciprokáv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LNKO</w:t>
      </w:r>
      <w:r>
        <w:rPr>
          <w:sz w:val="24"/>
        </w:rPr>
        <w:t>(A,B)=</w:t>
        <w:br/>
        <w:t>1, ha A=1 vagy B=1</w:t>
        <w:br/>
        <w:t>A, ha A=B</w:t>
        <w:br/>
        <w:t>LNKO(A/2,B/2)*2, ha A páros és B páros</w:t>
        <w:br/>
        <w:t>LNKO(A/2,B), ha A páros és B páratlan</w:t>
        <w:br/>
        <w:t>LNKO(A,B/2), ha A páratlan és B páros</w:t>
        <w:br/>
        <w:t>LNKO(A-B,B), ha A&gt;B és A és B is páratlan</w:t>
        <w:br/>
        <w:t>LNKO(A,B-A), ha A&lt;B és A és B is páratla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ixpontos valós számok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-1</w:t>
      </w:r>
      <w:r>
        <w:rPr>
          <w:sz w:val="24"/>
        </w:rPr>
        <w:t>…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.x</w:t>
      </w:r>
      <w:r>
        <w:rPr>
          <w:sz w:val="24"/>
          <w:vertAlign w:val="subscript"/>
        </w:rPr>
        <w:t>-1</w:t>
      </w:r>
      <w:r>
        <w:rPr>
          <w:sz w:val="24"/>
        </w:rPr>
        <w:t>x</w:t>
      </w:r>
      <w:r>
        <w:rPr>
          <w:sz w:val="24"/>
          <w:vertAlign w:val="subscript"/>
        </w:rPr>
        <w:t>-2</w:t>
      </w:r>
      <w:r>
        <w:rPr>
          <w:sz w:val="24"/>
        </w:rPr>
        <w:t>…x</w:t>
      </w:r>
      <w:r>
        <w:rPr>
          <w:sz w:val="24"/>
          <w:vertAlign w:val="subscript"/>
        </w:rPr>
        <w:t>-m</w:t>
      </w:r>
      <w:r>
        <w:rPr>
          <w:sz w:val="24"/>
        </w:rPr>
        <w:t xml:space="preserve"> (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árolni kell: előjel, számrendszer(y), n, m, számjegyek (tömb –m-től n-ig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összeadás, kivonás: egymás alá kell igazítani a tizedespontok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orzás: ugyanúgy, mint az egészeknél, és ha megvan az eredmény, akkor döntjük el, hogy hová tesszük a tizedespont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pontos szám átalakítása racionálissá: (x*sz)/sz</w:t>
      </w:r>
    </w:p>
    <w:p>
      <w:pPr>
        <w:pStyle w:val="Normal"/>
        <w:rPr/>
      </w:pPr>
      <w:r>
        <w:rPr>
          <w:sz w:val="24"/>
          <w:u w:val="single"/>
        </w:rPr>
        <w:t>Lebegőpontos valós számo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>0.x</w:t>
      </w:r>
      <w:r>
        <w:rPr>
          <w:sz w:val="24"/>
          <w:vertAlign w:val="subscript"/>
        </w:rPr>
        <w:t>-1</w:t>
      </w:r>
      <w:r>
        <w:rPr>
          <w:sz w:val="24"/>
        </w:rPr>
        <w:t>x</w:t>
      </w:r>
      <w:r>
        <w:rPr>
          <w:sz w:val="24"/>
          <w:vertAlign w:val="subscript"/>
        </w:rPr>
        <w:t>-2</w:t>
      </w:r>
      <w:r>
        <w:rPr>
          <w:sz w:val="24"/>
        </w:rPr>
        <w:t>…x</w:t>
      </w:r>
      <w:r>
        <w:rPr>
          <w:sz w:val="24"/>
          <w:vertAlign w:val="subscript"/>
        </w:rPr>
        <w:t>-m</w:t>
      </w:r>
      <w:r>
        <w:rPr>
          <w:sz w:val="24"/>
        </w:rPr>
        <w:t>*sz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-1</w:t>
      </w:r>
      <w:r>
        <w:rPr>
          <w:sz w:val="24"/>
        </w:rPr>
        <w:t>&lt;&gt;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árolni kell: előjel, k, számrendszer alapszáma (sz), m, számjegyek (tömb –1-től –m-ig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összeadás: közös kitevőre kell hoz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más alá igazodnak a tizedespont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redmény ugyanúgy, mint az egészeknél, de az eredményt végül el kell léptetni a megfelelő irányba,  hogy a 0.xx…x alak újra előállj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orzás: mint az egészeknél, az eredményt elléptetjük a megfelelő irányba, és utána határozzuk meg a kitevő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ixpont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begőpontossá: xx.xxx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.xx…x; el kell tolni, és az eltolást jelezni kell a kitevő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ámrendszerek közötti konverzió: X</w:t>
      </w:r>
      <w:r>
        <w:rPr>
          <w:b/>
          <w:sz w:val="24"/>
          <w:vertAlign w:val="subscript"/>
        </w:rPr>
        <w:t>A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ncs garancia, hogyha A-ban véges a tört, akkor B-ben is véges lesz, és fordít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peciális esetek:</w:t>
        <w:br/>
        <w:t>- A=B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számjegyből lesz több</w:t>
        <w:br/>
        <w:t>– A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=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bb számjegyből lesz 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gészrész:</w:t>
        <w:br/>
        <w:t>1. B-vel való osztás A alapú számrendszerben</w:t>
        <w:br/>
        <w:t>2. A-val való szorzás B alapú számrendszerben</w:t>
        <w:br/>
        <w:t xml:space="preserve">  x</w:t>
      </w:r>
      <w:r>
        <w:rPr>
          <w:sz w:val="24"/>
          <w:vertAlign w:val="subscript"/>
        </w:rPr>
        <w:t>0</w:t>
      </w:r>
      <w:r>
        <w:rPr>
          <w:sz w:val="24"/>
        </w:rPr>
        <w:t>+x</w:t>
      </w:r>
      <w:r>
        <w:rPr>
          <w:sz w:val="24"/>
          <w:vertAlign w:val="subscript"/>
        </w:rPr>
        <w:t>1</w:t>
      </w:r>
      <w:r>
        <w:rPr>
          <w:sz w:val="24"/>
        </w:rPr>
        <w:t>*A+x</w:t>
      </w:r>
      <w:r>
        <w:rPr>
          <w:sz w:val="24"/>
          <w:vertAlign w:val="subscript"/>
        </w:rPr>
        <w:t>2</w:t>
      </w:r>
      <w:r>
        <w:rPr>
          <w:sz w:val="24"/>
        </w:rPr>
        <w:t>*A</w:t>
      </w:r>
      <w:r>
        <w:rPr>
          <w:sz w:val="24"/>
          <w:vertAlign w:val="superscript"/>
        </w:rPr>
        <w:t>2</w:t>
      </w:r>
      <w:r>
        <w:rPr>
          <w:sz w:val="24"/>
        </w:rPr>
        <w:t>+…+x</w:t>
      </w:r>
      <w:r>
        <w:rPr>
          <w:sz w:val="24"/>
          <w:vertAlign w:val="subscript"/>
        </w:rPr>
        <w:t>n</w:t>
      </w:r>
      <w:r>
        <w:rPr>
          <w:sz w:val="24"/>
        </w:rPr>
        <w:t>*A</w:t>
      </w:r>
      <w:r>
        <w:rPr>
          <w:sz w:val="24"/>
          <w:vertAlign w:val="superscript"/>
        </w:rPr>
        <w:t>n</w:t>
      </w:r>
      <w:r>
        <w:rPr>
          <w:sz w:val="24"/>
        </w:rPr>
        <w:t>=x</w:t>
      </w:r>
      <w:r>
        <w:rPr>
          <w:sz w:val="24"/>
          <w:vertAlign w:val="subscript"/>
        </w:rPr>
        <w:t>0</w:t>
      </w:r>
      <w:r>
        <w:rPr>
          <w:sz w:val="24"/>
        </w:rPr>
        <w:t>+A*(x</w:t>
      </w:r>
      <w:r>
        <w:rPr>
          <w:sz w:val="24"/>
          <w:vertAlign w:val="subscript"/>
        </w:rPr>
        <w:t>1</w:t>
      </w:r>
      <w:r>
        <w:rPr>
          <w:sz w:val="24"/>
        </w:rPr>
        <w:t>+A*(x</w:t>
      </w:r>
      <w:r>
        <w:rPr>
          <w:sz w:val="24"/>
          <w:vertAlign w:val="subscript"/>
        </w:rPr>
        <w:t>2</w:t>
      </w:r>
      <w:r>
        <w:rPr>
          <w:sz w:val="24"/>
        </w:rPr>
        <w:t>+…)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örtrész:</w:t>
        <w:br/>
        <w:t>1. B-vel való szorzás A alapú számrendszerben</w:t>
        <w:br/>
        <w:t>2. A-val való szorzás B alapú számrendszerben</w:t>
        <w:br/>
        <w:t xml:space="preserve">  x</w:t>
      </w:r>
      <w:r>
        <w:rPr>
          <w:sz w:val="24"/>
          <w:vertAlign w:val="subscript"/>
        </w:rPr>
        <w:t>-1</w:t>
      </w:r>
      <w:r>
        <w:rPr>
          <w:sz w:val="24"/>
        </w:rPr>
        <w:t>*A</w:t>
      </w:r>
      <w:r>
        <w:rPr>
          <w:sz w:val="24"/>
          <w:vertAlign w:val="superscript"/>
        </w:rPr>
        <w:t>-1</w:t>
      </w:r>
      <w:r>
        <w:rPr>
          <w:sz w:val="24"/>
        </w:rPr>
        <w:t>+x</w:t>
      </w:r>
      <w:r>
        <w:rPr>
          <w:sz w:val="24"/>
          <w:vertAlign w:val="subscript"/>
        </w:rPr>
        <w:t>-2</w:t>
      </w:r>
      <w:r>
        <w:rPr>
          <w:sz w:val="24"/>
        </w:rPr>
        <w:t>*A</w:t>
      </w:r>
      <w:r>
        <w:rPr>
          <w:sz w:val="24"/>
          <w:vertAlign w:val="superscript"/>
        </w:rPr>
        <w:t>-2</w:t>
      </w:r>
      <w:r>
        <w:rPr>
          <w:sz w:val="24"/>
        </w:rPr>
        <w:t>+…+x</w:t>
      </w:r>
      <w:r>
        <w:rPr>
          <w:sz w:val="24"/>
          <w:vertAlign w:val="subscript"/>
        </w:rPr>
        <w:t>-m</w:t>
      </w:r>
      <w:r>
        <w:rPr>
          <w:sz w:val="24"/>
        </w:rPr>
        <w:t>*A</w:t>
      </w:r>
      <w:r>
        <w:rPr>
          <w:sz w:val="24"/>
          <w:vertAlign w:val="superscript"/>
        </w:rPr>
        <w:t>-m</w:t>
      </w:r>
      <w:r>
        <w:rPr>
          <w:sz w:val="24"/>
        </w:rPr>
        <w:t>=1/A(x</w:t>
      </w:r>
      <w:r>
        <w:rPr>
          <w:sz w:val="24"/>
          <w:vertAlign w:val="subscript"/>
        </w:rPr>
        <w:t>-1</w:t>
      </w:r>
      <w:r>
        <w:rPr>
          <w:sz w:val="24"/>
        </w:rPr>
        <w:t>+1/A(…)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ális számrendszerek:</w:t>
        <w:br/>
        <w:t>- reciprok számrendszer: pl. 1/10-ed alapú</w:t>
        <w:br/>
        <w:t>– negatív alapú számrendszer: pl. –10 alapú, előnye: nem kell hozzá előjel</w:t>
        <w:br/>
        <w:t>– faktoriális</w:t>
      </w:r>
    </w:p>
    <w:p>
      <w:pPr>
        <w:pStyle w:val="Normal"/>
        <w:rPr/>
      </w:pPr>
      <w:r>
        <w:rPr>
          <w:b/>
          <w:sz w:val="24"/>
        </w:rPr>
        <w:t>Nevezetes számok közelítése:</w:t>
      </w:r>
    </w:p>
    <w:p>
      <w:pPr>
        <w:pStyle w:val="Lapszli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623084558" r:id="rId2"/>
        </w:object>
      </w:r>
    </w:p>
    <w:p>
      <w:pPr>
        <w:pStyle w:val="Lapszli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Héron képle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2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38pt" filled="f" o:ole="">
            <v:imagedata r:id="rId5" o:title=""/>
          </v:shape>
          <o:OLEObject Type="Embed" ProgID="" ShapeID="ole_rId4" DrawAspect="Content" ObjectID="_1029766456" r:id="rId4"/>
        </w:object>
      </w:r>
    </w:p>
    <w:p>
      <w:pPr>
        <w:pStyle w:val="Lapszli"/>
        <w:spacing w:lineRule="atLeast" w:line="240"/>
        <w:jc w:val="lef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Pell-egyenlet</w:t>
      </w:r>
      <w:r>
        <w:rPr>
          <w:rFonts w:cs="Times New Roman" w:ascii="Times New Roman" w:hAnsi="Times New Roman"/>
        </w:rPr>
        <w:t>: P</w:t>
      </w:r>
      <w:r>
        <w:rPr>
          <w:rFonts w:cs="Times New Roman" w:ascii="Times New Roman" w:hAnsi="Times New Roman"/>
          <w:position w:val="12"/>
        </w:rPr>
        <w:t>2</w:t>
      </w:r>
      <w:r>
        <w:rPr>
          <w:rFonts w:cs="Times New Roman" w:ascii="Times New Roman" w:hAnsi="Times New Roman"/>
        </w:rPr>
        <w:t>–N*Q</w:t>
      </w:r>
      <w:r>
        <w:rPr>
          <w:rFonts w:cs="Times New Roman" w:ascii="Times New Roman" w:hAnsi="Times New Roman"/>
          <w:position w:val="12"/>
        </w:rPr>
        <w:t>2</w:t>
      </w:r>
      <w:r>
        <w:rPr>
          <w:rFonts w:cs="Times New Roman" w:ascii="Times New Roman" w:hAnsi="Times New Roman"/>
        </w:rPr>
        <w:t>=4 végtelen sok megoldása van, ha N nem négyzetszám.</w:t>
      </w:r>
    </w:p>
    <w:p>
      <w:pPr>
        <w:pStyle w:val="Lapszli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=2 esetén:</w:t>
      </w:r>
    </w:p>
    <w:p>
      <w:pPr>
        <w:pStyle w:val="Lapszli"/>
        <w:spacing w:lineRule="atLeast" w:line="240"/>
        <w:jc w:val="left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 xml:space="preserve">Ha </w:t>
      </w:r>
      <w:r>
        <w:rPr>
          <w:rFonts w:cs="Times New Roman" w:ascii="Times New Roman" w:hAnsi="Times New Roman"/>
        </w:rPr>
        <w:object w:dxaOrig="8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2pt" filled="f" o:ole="">
            <v:imagedata r:id="rId7" o:title=""/>
          </v:shape>
          <o:OLEObject Type="Embed" ProgID="" ShapeID="ole_rId6" DrawAspect="Content" ObjectID="_1893842990" r:id="rId6"/>
        </w:object>
      </w:r>
      <w:r>
        <w:rPr>
          <w:rFonts w:cs="Times New Roman" w:ascii="Times New Roman" w:hAnsi="Times New Roman"/>
        </w:rPr>
        <w:t xml:space="preserve"> alakú, akkor </w:t>
      </w:r>
      <w:r>
        <w:rPr>
          <w:rFonts w:cs="Times New Roman" w:ascii="Times New Roman" w:hAnsi="Times New Roman"/>
        </w:rPr>
        <w:object w:dxaOrig="38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95pt;height:38pt" filled="f" o:ole="">
            <v:imagedata r:id="rId9" o:title=""/>
          </v:shape>
          <o:OLEObject Type="Embed" ProgID="" ShapeID="ole_rId8" DrawAspect="Content" ObjectID="_196562972" r:id="rId8"/>
        </w:object>
      </w:r>
    </w:p>
    <w:p>
      <w:pPr>
        <w:pStyle w:val="Lapszli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intén megoldása a Pell-egyenletnek.</w:t>
      </w:r>
    </w:p>
    <w:p>
      <w:pPr>
        <w:pStyle w:val="Lapszli"/>
        <w:spacing w:lineRule="atLeast" w:line="240"/>
        <w:jc w:val="left"/>
        <w:rPr/>
      </w:pPr>
      <w:r>
        <w:rPr>
          <w:rFonts w:cs="Times New Roman" w:ascii="Times New Roman" w:hAnsi="Times New Roman"/>
        </w:rPr>
        <w:object w:dxaOrig="14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2pt" filled="f" o:ole="">
            <v:imagedata r:id="rId11" o:title=""/>
          </v:shape>
          <o:OLEObject Type="Embed" ProgID="" ShapeID="ole_rId10" DrawAspect="Content" ObjectID="_8729827" r:id="rId10"/>
        </w:objec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=6, Q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=4 értékekkel nagy pontosságra már megvan</w:t>
      </w:r>
    </w:p>
    <w:p>
      <w:pPr>
        <w:pStyle w:val="Lapszli"/>
        <w:spacing w:lineRule="atLeast" w:line="240"/>
        <w:jc w:val="left"/>
        <w:rPr/>
      </w:pP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,Q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>) megkeresése:</w:t>
      </w:r>
    </w:p>
    <w:p>
      <w:pPr>
        <w:pStyle w:val="Program"/>
        <w:rPr/>
      </w:pPr>
      <w:r>
        <w:rPr>
          <w:rFonts w:cs="Times New Roman" w:ascii="Times New Roman" w:hAnsi="Times New Roman"/>
        </w:rPr>
        <w:t>(P,Q):=(1,1)</w:t>
        <w:br/>
        <w:t>Ciklus amíg P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>-2*Q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Symbol" w:hAnsi="Symbol"/>
        </w:rPr>
        <w:t>¹</w:t>
      </w:r>
      <w:r>
        <w:rPr>
          <w:rFonts w:cs="Times New Roman" w:ascii="Times New Roman" w:hAnsi="Times New Roman"/>
        </w:rPr>
        <w:t>4</w:t>
        <w:br/>
        <w:tab/>
        <w:t>Ha P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>-2*Q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>&lt;4 akkor</w:t>
        <w:tab/>
        <w:t>P:=P+1</w:t>
        <w:br/>
        <w:tab/>
        <w:tab/>
        <w:tab/>
        <w:tab/>
        <w:t xml:space="preserve">   különben</w:t>
        <w:tab/>
        <w:t>Q:=Q+1</w:t>
        <w:br/>
        <w:t>Ciklus vége</w:t>
      </w:r>
    </w:p>
    <w:p>
      <w:pPr>
        <w:pStyle w:val="Lapszli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csak egész számokkal kell dolgozni, szorzás és kivonás mûveletre van szükség.</w:t>
      </w:r>
    </w:p>
    <w:p>
      <w:pPr>
        <w:pStyle w:val="Lapszli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</w:t>
      </w:r>
    </w:p>
    <w:p>
      <w:pPr>
        <w:pStyle w:val="Lapszli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pt;height:34pt" filled="f" o:ole="">
            <v:imagedata r:id="rId13" o:title=""/>
          </v:shape>
          <o:OLEObject Type="Embed" ProgID="" ShapeID="ole_rId12" DrawAspect="Content" ObjectID="_2091139873" r:id="rId12"/>
        </w:object>
      </w:r>
    </w:p>
    <w:p>
      <w:pPr>
        <w:pStyle w:val="Lapszli"/>
        <w:keepNext w:val="true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Symbol" w:hAnsi="Symbol"/>
          <w:u w:val="single"/>
        </w:rPr>
        <w:t>p</w:t>
      </w:r>
    </w:p>
    <w:p>
      <w:pPr>
        <w:pStyle w:val="Felsorols"/>
        <w:keepNext w:val="true"/>
        <w:ind w:left="717" w:hanging="357"/>
        <w:jc w:val="left"/>
        <w:rPr/>
      </w:pPr>
      <w:r>
        <w:rPr>
          <w:rFonts w:cs="Times New Roman" w:ascii="Times New Roman" w:hAnsi="Times New Roman"/>
        </w:rPr>
        <w:t>- nevezetes törtek (256/81</w:t>
      </w:r>
      <w:r>
        <w:rPr>
          <w:rFonts w:cs="Times New Roman" w:ascii="Symbol" w:hAnsi="Symbol"/>
        </w:rPr>
        <w:t>»</w:t>
      </w:r>
      <w:r>
        <w:rPr>
          <w:rFonts w:cs="Times New Roman" w:ascii="Times New Roman" w:hAnsi="Times New Roman"/>
        </w:rPr>
        <w:t>3.16, 22/7 &gt;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>&gt; 223/71)</w:t>
      </w:r>
    </w:p>
    <w:p>
      <w:pPr>
        <w:pStyle w:val="Felsorols"/>
        <w:spacing w:lineRule="atLeast" w:line="24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llis formula:</w:t>
        <w:tab/>
      </w:r>
      <w:r>
        <w:rPr>
          <w:rFonts w:cs="Times New Roman" w:ascii="Times New Roman" w:hAnsi="Times New Roman"/>
        </w:rPr>
        <w:object w:dxaOrig="23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29pt" filled="f" o:ole="">
            <v:imagedata r:id="rId15" o:title=""/>
          </v:shape>
          <o:OLEObject Type="Embed" ProgID="" ShapeID="ole_rId14" DrawAspect="Content" ObjectID="_1848437146" r:id="rId14"/>
        </w:object>
      </w:r>
    </w:p>
    <w:p>
      <w:pPr>
        <w:pStyle w:val="Felsorols"/>
        <w:ind w:left="717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ör közelítése szabályos sokszögekkel</w:t>
      </w:r>
    </w:p>
    <w:p>
      <w:pPr>
        <w:pStyle w:val="Felsorols"/>
        <w:spacing w:lineRule="atLeast" w:line="240"/>
        <w:ind w:left="720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object w:dxaOrig="42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pt;height:29pt" filled="f" o:ole="">
            <v:imagedata r:id="rId17" o:title=""/>
          </v:shape>
          <o:OLEObject Type="Embed" ProgID="" ShapeID="ole_rId16" DrawAspect="Content" ObjectID="_1966240712" r:id="rId16"/>
        </w:object>
      </w:r>
    </w:p>
    <w:p>
      <w:pPr>
        <w:pStyle w:val="Lapszli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31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3pt" filled="f" o:ole="">
            <v:imagedata r:id="rId19" o:title=""/>
          </v:shape>
          <o:OLEObject Type="Embed" ProgID="" ShapeID="ole_rId18" DrawAspect="Content" ObjectID="_1911254526" r:id="rId18"/>
        </w:object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lang w:val="hu-HU"/>
        </w:rPr>
        <w:t>Kombinatorikai algoritmusok:</w:t>
      </w:r>
    </w:p>
    <w:p>
      <w:pPr>
        <w:pStyle w:val="Cmso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Általában backtrack-el dolgoznak, bizonyos speciális esetekre megy nem backtrack-kel. </w:t>
      </w:r>
    </w:p>
    <w:p>
      <w:pPr>
        <w:pStyle w:val="Cmso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u w:val="single"/>
        </w:rPr>
        <w:t>Az összes lehetőség előállítása:</w:t>
      </w:r>
      <w:r>
        <w:rPr>
          <w:rFonts w:cs="Times New Roman" w:ascii="Times New Roman" w:hAnsi="Times New Roman"/>
          <w:b w:val="false"/>
        </w:rPr>
        <w:t xml:space="preserve"> csak kis számúnál megy.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Permutáció</w:t>
      </w:r>
      <w:r>
        <w:rPr>
          <w:rFonts w:cs="Times New Roman" w:ascii="Times New Roman" w:hAnsi="Times New Roman"/>
        </w:rPr>
        <w:t xml:space="preserve"> rekurzívan: ha n-1 elem összes permutációja kész, akkor szúrjuk be az n.-et minden lehetséges helyre, mindegyikbe!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Részhalmazok</w:t>
      </w:r>
      <w:r>
        <w:rPr>
          <w:rFonts w:cs="Times New Roman" w:ascii="Times New Roman" w:hAnsi="Times New Roman"/>
        </w:rPr>
        <w:t>: megfeleltetés a részhalmazok és az N-jegyû bináris számok között.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Kompozíciók</w:t>
      </w:r>
      <w:r>
        <w:rPr>
          <w:rFonts w:cs="Times New Roman" w:ascii="Times New Roman" w:hAnsi="Times New Roman"/>
        </w:rPr>
        <w:t xml:space="preserve"> (K db részhalmaz diszjunkt uniójaként elõállítás): olyan K-jegyû szá</w:t>
        <w:softHyphen/>
        <w:t>mok, ahol a számjegyek összege pontosan N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Kombináció</w:t>
      </w:r>
      <w:r>
        <w:rPr/>
        <w:t>: N elemből k elem, a sorrend nem számít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u w:val="single"/>
        </w:rPr>
        <w:t>Variáció</w:t>
      </w:r>
      <w:r>
        <w:rPr/>
        <w:t>: N elemből k elemet kiválasztani, számít a sorrend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Partíció</w:t>
      </w:r>
      <w:r>
        <w:rPr/>
        <w:t xml:space="preserve">: </w:t>
        <w:br/>
        <w:t>- N elemű halmazt fel lehet bontani M db diszjunkt részhalmazra (M tetszőleges)</w:t>
        <w:br/>
        <w:t xml:space="preserve">- </w:t>
      </w:r>
      <w:r>
        <w:rPr>
          <w:rFonts w:cs="Times New Roman" w:ascii="Times New Roman" w:hAnsi="Times New Roman"/>
        </w:rPr>
        <w:t>Szám felbontása: N=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…+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&gt;0) (olyan M jegyű számok, ahol a jegyek összege N)</w:t>
      </w:r>
    </w:p>
    <w:p>
      <w:pPr>
        <w:pStyle w:val="Cmsor"/>
        <w:spacing w:lineRule="auto" w:line="240" w:before="0" w:after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Az i. előállítása: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Variációk</w:t>
      </w:r>
      <w:r>
        <w:rPr>
          <w:rFonts w:cs="Times New Roman" w:ascii="Times New Roman" w:hAnsi="Times New Roman"/>
        </w:rPr>
        <w:t xml:space="preserve"> elõállítása (ismétléses): I felírása K alapú számrendszerben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u w:val="single"/>
        </w:rPr>
        <w:t>Permutációk</w:t>
      </w:r>
      <w:r>
        <w:rPr/>
        <w:t xml:space="preserve"> elõállítása (ismétléses, ismétlés nélküli)</w:t>
        <w:br/>
        <w:t>- Vegyünk egy rendezõ módszert! F:=0: K:=rendezendõ elemek száma</w:t>
        <w:br/>
        <w:t>- A rendezõ ciklus belsejében: F:=F*K+elmozdulási távolság: K:=K-1</w:t>
        <w:br/>
        <w:t>- Ezzel megkapjuk egy permutáció sorszámát (faktoriális számrendszerben felírt szám). Az i. permutáció elõállítása ezután ennek az ellenkezõjével történik: K:=2</w:t>
        <w:br/>
        <w:t>- A ciklusban: T:=i mod K: i:=i div K: K:=K+1: mozgatás T távolságra.</w:t>
        <w:br/>
        <w:t>- Inverziós táblázat: a</w:t>
      </w:r>
      <w:r>
        <w:rPr>
          <w:position w:val="-6"/>
          <w:sz w:val="20"/>
        </w:rPr>
        <w:t>1</w:t>
      </w:r>
      <w:r>
        <w:rPr/>
        <w:t>,...,a</w:t>
      </w:r>
      <w:r>
        <w:rPr>
          <w:position w:val="-6"/>
          <w:sz w:val="20"/>
        </w:rPr>
        <w:t>n</w:t>
      </w:r>
      <w:r>
        <w:rPr/>
        <w:t xml:space="preserve"> </w:t>
      </w:r>
      <w:r>
        <w:rPr>
          <w:rFonts w:ascii="Symbol" w:hAnsi="Symbol"/>
        </w:rPr>
        <w:t>®</w:t>
      </w:r>
      <w:r>
        <w:rPr/>
        <w:t xml:space="preserve"> b</w:t>
      </w:r>
      <w:r>
        <w:rPr>
          <w:position w:val="-6"/>
          <w:sz w:val="20"/>
        </w:rPr>
        <w:t>1</w:t>
      </w:r>
      <w:r>
        <w:rPr/>
        <w:t>,..,b</w:t>
      </w:r>
      <w:r>
        <w:rPr>
          <w:position w:val="-6"/>
          <w:sz w:val="20"/>
        </w:rPr>
        <w:t>n</w:t>
      </w:r>
      <w:r>
        <w:rPr/>
        <w:t>, ahol b</w:t>
      </w:r>
      <w:r>
        <w:rPr>
          <w:position w:val="-6"/>
          <w:sz w:val="20"/>
        </w:rPr>
        <w:t>i</w:t>
      </w:r>
      <w:r>
        <w:rPr/>
        <w:t xml:space="preserve"> jelentse az i.-tõl balra levõ, nála na</w:t>
        <w:softHyphen/>
        <w:t>gyobb elemek számát (ez pl. rendezett vektor esetén csupa 0 elemet tartalmazó táblázat lesz, illetve egyetlen, faktoriális számrendszerben felírt szám), ekkor egy permutáció elõ</w:t>
        <w:softHyphen/>
        <w:t xml:space="preserve">állítása: </w:t>
        <w:br/>
        <w:t>sorozat:=[N]</w:t>
        <w:br/>
        <w:t xml:space="preserve">ciklus i=N-1-tõl 1-ig -1-esével </w:t>
        <w:br/>
        <w:t xml:space="preserve">  beilleszt(i,b[i]. helyre)</w:t>
        <w:br/>
        <w:t>ciklus vége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Részhalmaz</w:t>
      </w:r>
      <w:r>
        <w:rPr>
          <w:rFonts w:cs="Times New Roman" w:ascii="Times New Roman" w:hAnsi="Times New Roman"/>
        </w:rPr>
        <w:t xml:space="preserve"> elõállítása: az i szám bináris alakjának meghatározása</w:t>
      </w:r>
    </w:p>
    <w:p>
      <w:pPr>
        <w:pStyle w:val="Cmsor"/>
        <w:spacing w:lineRule="auto" w:line="240" w:before="0" w:after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Egy véletlen elõállítása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Variációk</w:t>
      </w:r>
      <w:r>
        <w:rPr>
          <w:rFonts w:cs="Times New Roman" w:ascii="Times New Roman" w:hAnsi="Times New Roman"/>
        </w:rPr>
        <w:t xml:space="preserve"> elõállítása (ismétlés nélküli, ismétléses)</w:t>
        <w:br/>
        <w:t>variáció=kombináció+permutáció, illetve visszatevéses mintavétel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Permutációk</w:t>
      </w:r>
      <w:r>
        <w:rPr/>
        <w:t xml:space="preserve"> elõállítása (ismétlés nélküli)</w:t>
      </w:r>
      <w:r>
        <w:rPr>
          <w:rFonts w:cs="Times New Roman" w:ascii="Times New Roman" w:hAnsi="Times New Roman"/>
        </w:rPr>
        <w:br/>
        <w:t xml:space="preserve">- </w:t>
      </w:r>
      <w:r>
        <w:rPr/>
        <w:t>keverés véletlen kiválasztással</w:t>
        <w:br/>
        <w:t xml:space="preserve">- </w:t>
      </w:r>
      <w:r>
        <w:rPr>
          <w:rFonts w:cs="Times New Roman" w:ascii="Times New Roman" w:hAnsi="Times New Roman"/>
        </w:rPr>
        <w:t>keverés véletlen beillesztéssel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Kombinációk</w:t>
      </w:r>
      <w:r>
        <w:rPr/>
        <w:t xml:space="preserve"> elõállítása (ismétlés nélküli)</w:t>
        <w:br/>
        <w:t>- kiválogatás N elembõl ( (K–DB)/(N–I+1) valószínûséggel az I. elemet)</w:t>
        <w:br/>
        <w:t xml:space="preserve">- </w:t>
      </w:r>
      <w:r>
        <w:rPr>
          <w:rFonts w:cs="Times New Roman" w:ascii="Times New Roman" w:hAnsi="Times New Roman"/>
        </w:rPr>
        <w:t>kiválogatás ismeretlen számú elembõl (az új elemet K/(K+1) valószínûséggel tesszük be egy véletlen régi helyére)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Részhalmaz</w:t>
      </w:r>
      <w:r>
        <w:rPr>
          <w:rFonts w:cs="Times New Roman" w:ascii="Times New Roman" w:hAnsi="Times New Roman"/>
        </w:rPr>
        <w:t xml:space="preserve"> elõállítása: N db indikátorváltozó elõállítása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Kompozíció</w:t>
      </w:r>
      <w:r>
        <w:rPr>
          <w:rFonts w:cs="Times New Roman" w:ascii="Times New Roman" w:hAnsi="Times New Roman"/>
        </w:rPr>
        <w:t xml:space="preserve"> elõállítása: N db [1,K]-beli diszkrét egyenletes változó felhasználása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>Partíció</w:t>
      </w:r>
      <w:r>
        <w:rPr>
          <w:rFonts w:cs="Times New Roman" w:ascii="Times New Roman" w:hAnsi="Times New Roman"/>
        </w:rPr>
        <w:t xml:space="preserve"> elõállítása: N-1 elemûbõl </w:t>
      </w:r>
      <w:r>
        <w:rPr>
          <w:rFonts w:ascii="Symbol" w:hAnsi="Symbol"/>
        </w:rPr>
        <w:t>®</w:t>
      </w:r>
      <w:r>
        <w:rPr/>
        <w:t xml:space="preserve"> </w:t>
      </w:r>
      <w:r>
        <w:rPr>
          <w:rFonts w:cs="Times New Roman" w:ascii="Times New Roman" w:hAnsi="Times New Roman"/>
        </w:rPr>
        <w:t>1/N valószínûséggel tesszük mindegyikbe, va</w:t>
        <w:softHyphen/>
        <w:t>lamint 1/N valószínûséggel tesszük új részhalmazba.</w:t>
      </w:r>
    </w:p>
    <w:p>
      <w:pPr>
        <w:pStyle w:val="Heading1"/>
        <w:jc w:val="left"/>
        <w:rPr>
          <w:color w:val="auto"/>
        </w:rPr>
      </w:pPr>
      <w:r>
        <w:rPr>
          <w:color w:val="auto"/>
        </w:rPr>
        <w:t>Függvényábrázolás</w:t>
      </w:r>
    </w:p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yváltozós függvények: y=f(x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brázolható képernyő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alahány x koordinátájú helyen ismerjük az értékét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 f-t nehéz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célszerű sok helyen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evés helyen számoljuk ki és közelítsün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 f-t könnyű kiszám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lytonos görbe les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lyen sűrűséggel számoljuk ki az értékeket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ntonkénti ábrázolás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garfika más elképzelésű, mint a koordináta-rendsze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 kell transzformálni képernyő-koordinátákra (kereítés, stb.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ogy a képernyőn jól látható legyen, meg kell nagyíta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orzulh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 a függvény képletét tudjuk (beolvast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ngyelform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önböző x paraméterekre kiértékeljük</w:t>
        <w:br/>
        <w:t>– x legyen rendezve</w:t>
        <w:br/>
        <w:t>– x-ek legyenek egyenlő távolságr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üggvényábrázoló módszer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hogy sikerül: (x,f(x)) koordinátájú pontokba kiteszünk 1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het, hogy lelóg a képenyőről st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pernyőre transzformálás: a függvény képét belevetítjük egy téglalapba (nyújtás minden irányba)</w:t>
        <w:br/>
        <w:t>– nem lehet 2 függvényt ábrázolni, mert előfordulhat, hogy ugyanaz lesz a képük, noha valójában nem</w:t>
        <w:br/>
        <w:t>– zavaróan eltorzulhat a függvé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ányos transzformálás: a függvényt arányosan nagyítom/kicsinyítem, nem torzulh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rigó marad:</w:t>
        <w:br/>
        <w:t xml:space="preserve">- az origó mindig a képernyő közepé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tengelyek biztosan látszani fognak</w:t>
        <w:br/>
        <w:t>– szimmetrikus lesz</w:t>
        <w:br/>
        <w:t>– előfordulhat, hogy nem látunk semmit, mert a függvény „látványos” része kiesik a látószögbő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ntokból nem mindig felismerhető a függvén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églalapok (az (x,f(x)) ponttól az x tengelyig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ontok között szakaszok: összeköti a pontot az előző pontt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ég szöglet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obb lenne görbékkel összeköt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görbékkel közelíteni kell a függvényt 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Kétváltozós függvények:</w:t>
      </w:r>
      <w:r>
        <w:rPr>
          <w:sz w:val="24"/>
        </w:rPr>
        <w:t xml:space="preserve"> x=f(x,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,y lépésköz egyenlet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függvény leképezhető 1 tömb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z(i,j):=f(x</w:t>
      </w:r>
      <w:r>
        <w:rPr>
          <w:sz w:val="24"/>
          <w:vertAlign w:val="subscript"/>
        </w:rPr>
        <w:t>i</w:t>
      </w:r>
      <w:r>
        <w:rPr>
          <w:sz w:val="24"/>
        </w:rPr>
        <w:t>,y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változós függvényekre visszavezetjü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irajzolom az f(x</w:t>
      </w:r>
      <w:r>
        <w:rPr>
          <w:sz w:val="24"/>
          <w:vertAlign w:val="subscript"/>
        </w:rPr>
        <w:t>i</w:t>
      </w:r>
      <w:r>
        <w:rPr>
          <w:sz w:val="24"/>
        </w:rPr>
        <w:t>,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-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rlö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rajzolom az f(x</w:t>
      </w:r>
      <w:r>
        <w:rPr>
          <w:sz w:val="24"/>
          <w:vertAlign w:val="subscript"/>
        </w:rPr>
        <w:t>i</w:t>
      </w:r>
      <w:r>
        <w:rPr>
          <w:sz w:val="24"/>
        </w:rPr>
        <w:t>,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-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rlö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tha mozogna a függvény, a 2.változó változását időben látju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elülnézeti kép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ínárnyalásos</w:t>
      </w:r>
      <w:r>
        <w:rPr>
          <w:sz w:val="24"/>
        </w:rPr>
        <w:t xml:space="preserve"> módszer: függvényértékekhez egy színtartományt rendel, db: ahány színt használhatok, az (x,y) pontba az f(x,y) értéknek megfelelő színt vagy árnyalatot tesz k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zebrakép</w:t>
      </w:r>
      <w:r>
        <w:rPr>
          <w:sz w:val="24"/>
        </w:rPr>
        <w:t xml:space="preserve">: az előzőhöz hasonló, de itt csak 2 szín van, amit felváltva használ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üggvény változékonysága látszi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intvonalas</w:t>
      </w:r>
      <w:r>
        <w:rPr>
          <w:sz w:val="24"/>
        </w:rPr>
        <w:t xml:space="preserve"> ábrázolás:</w:t>
        <w:br/>
        <w:t>- magasságkülönbségeket ábrázoló térkép</w:t>
        <w:br/>
        <w:t>– bármely 2 pontról el tudom dönteni, hogy megy-e át rajta szintvonal</w:t>
        <w:br/>
        <w:t xml:space="preserve">– ha 2 pont között több szintvonal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 kell osztani egyenletesen a köztük lévő távolságot</w:t>
        <w:br/>
        <w:t xml:space="preserve">- az utolsó sor és az utolsó oszlop elé nem tudunk szintvonalat rajzo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ülön kellene foglalkozni vel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úl bonyolul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elyette +1 sor és +1 oszlop (másoljuk az utolsókat)</w:t>
        <w:br/>
        <w:t>– a szintvonal ferde is lehet (nemcsak függő v. vízszintes)</w:t>
        <w:br/>
        <w:t>– 4 pont között: vagy nem megy át köztük szintvonal, vagy ha bemegy közéjük, akkor ki is kell jönnie, olyan nincs, hogy 4 határból 3-on átmeg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Színezett szintvonalas</w:t>
      </w:r>
      <w:r>
        <w:rPr>
          <w:sz w:val="24"/>
        </w:rPr>
        <w:t>:</w:t>
        <w:br/>
        <w:t>- a szintvonalak által körülhatárolt területeket festjük be</w:t>
        <w:br/>
        <w:t xml:space="preserve">– veszünk egy belső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még nincs kifestve, akkor kifestjük a megfelelő szín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ddig folytatjuk, amíg találunk azon a területen festetlen pon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sszünk egy másik területet, és annak egy festetlen pontjá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Gradiens</w:t>
      </w:r>
      <w:r>
        <w:rPr>
          <w:sz w:val="24"/>
        </w:rPr>
        <w:t>: minden ponthoz a legnagyobb növekedés irányát határozzuk meg, és ezt ábrázolju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Színárnyalatos ábrázolás</w:t>
      </w:r>
      <w:r>
        <w:rPr>
          <w:sz w:val="24"/>
        </w:rPr>
        <w:t>:</w:t>
        <w:br/>
        <w:t>- a magasságot színnel vagy tónussal szemléltetjük</w:t>
        <w:br/>
        <w:t>– fontos, hogy szemléletes legy (magas: világos, mély: sötét)</w:t>
        <w:br/>
        <w:t>– minél többféle színünk/árnyalatunk van, annál szemléletesebb lesz</w:t>
        <w:br/>
        <w:t>– minden magasságosztályhoz hozzárendelünk 1 színárnyalat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Pszeudoplasztikus ábrázolás</w:t>
      </w:r>
      <w:r>
        <w:rPr>
          <w:sz w:val="24"/>
        </w:rPr>
        <w:t>:</w:t>
        <w:br/>
        <w:t>- a pontokban megfigyelt változást figyeljük</w:t>
        <w:br/>
        <w:t>– mintha 1 irányból megvilágítanánk, és a fény/árnyék változásokat rajzolná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Pontfelhős ábrázolás</w:t>
      </w:r>
      <w:r>
        <w:rPr>
          <w:sz w:val="24"/>
        </w:rPr>
        <w:t>:</w:t>
        <w:br/>
        <w:t>- az árnyalatoknak pontsűrűséget feleltetünk meg</w:t>
        <w:br/>
        <w:t>– minél magasabb, annál több világító pont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dott nézőpontból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árnyékolt téglalapos</w:t>
      </w:r>
      <w:r>
        <w:rPr>
          <w:sz w:val="24"/>
        </w:rPr>
        <w:t xml:space="preserve"> ábrázolás:</w:t>
        <w:br/>
        <w:t>- minden felületbeli ponthoz egy arányos magasságú oszlopot rendel</w:t>
        <w:br/>
        <w:t>– takarás megoldása: rajzoljunk hátulról elő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y szerinti függvénymetszetek</w:t>
      </w:r>
      <w:r>
        <w:rPr>
          <w:sz w:val="24"/>
        </w:rPr>
        <w:t>:</w:t>
        <w:br/>
        <w:t>- a felületet mint adott számú, egymástól független y-szerintifüggvényt tekinti</w:t>
        <w:br/>
        <w:t>– ezeket vonalas ábrákkal jeleníti meg (a nézőpontnak megfelelően)</w:t>
        <w:br/>
        <w:t xml:space="preserve">– a görbék alatti területet kiszínez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takarja a hátrébb takarásban lévő része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tha egy tömör test lenne (csíkos ruhában)</w:t>
        <w:br/>
        <w:t>– a függvény oldalnézeti képét ábrázoljuk</w:t>
        <w:br/>
        <w:t>– itt is hátulról előre rajzolu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x és y szerinti függvénymetszetek</w:t>
      </w:r>
      <w:r>
        <w:rPr>
          <w:sz w:val="24"/>
        </w:rPr>
        <w:t>:</w:t>
        <w:br/>
        <w:t xml:space="preserve">- u.a., mint az y szerinti, de x-re i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áló borítja a a tömör test felszínét</w:t>
        <w:br/>
        <w:t>– lehet úgy is, hogy nem tömör testnek tűnik, hanem átlátszó a hál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festett négyszögek pontnégyesenként</w:t>
      </w:r>
      <w:r>
        <w:rPr>
          <w:sz w:val="24"/>
        </w:rPr>
        <w:t>:</w:t>
        <w:br/>
        <w:t>- a nem látszó vonalakat takarólapokkal töröljük le</w:t>
        <w:br/>
        <w:t>– hátulról előre haladva a 4 pont által közrefogott kitöltött négyszögeket rajzolunk.</w:t>
      </w:r>
    </w:p>
    <w:sectPr>
      <w:footerReference w:type="default" r:id="rId2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">
    <w:name w:val="Program"/>
    <w:qFormat/>
    <w:pPr>
      <w:keepLines/>
      <w:widowControl/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H-Courier New" w:hAnsi="H-Courier New" w:eastAsia="Times New Roman" w:cs="H-Courier New"/>
      <w:color w:val="auto"/>
      <w:sz w:val="24"/>
      <w:szCs w:val="20"/>
      <w:lang w:val="da-DK" w:eastAsia="zh-CN" w:bidi="hi-IN"/>
    </w:rPr>
  </w:style>
  <w:style w:type="paragraph" w:styleId="Felsorols">
    <w:name w:val="Felsorolás"/>
    <w:qFormat/>
    <w:pPr>
      <w:widowControl/>
      <w:tabs>
        <w:tab w:val="clear" w:pos="708"/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eastAsia="zh-CN" w:bidi="hi-I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eastAsia="zh-CN" w:bidi="hi-I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Times New Roman" w:hAnsi="H-Times New Roman;Times New Roman" w:eastAsia="Times New Roman" w:cs="H-Times New Roman;Times New Roman"/>
      <w:b/>
      <w:color w:val="auto"/>
      <w:sz w:val="24"/>
      <w:szCs w:val="20"/>
      <w:lang w:val="da-DK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1:04:00Z</dcterms:created>
  <dc:creator>Szukics Sarolta</dc:creator>
  <dc:description/>
  <dc:language>en-US</dc:language>
  <cp:lastModifiedBy>Szukics Sarolta</cp:lastModifiedBy>
  <dcterms:modified xsi:type="dcterms:W3CDTF">2002-06-13T18:16:00Z</dcterms:modified>
  <cp:revision>52</cp:revision>
  <dc:subject/>
  <dc:title>6</dc:title>
</cp:coreProperties>
</file>