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9.tét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sztergrafikai alapalgoritmus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gyítás, kicsinyíté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z elemi nagyítási algoritmusok a képet mindig a kétszeresére nagyítják, a kicsinyítési algoritmusok a felére kicsinyíti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Eredeti kép</w:t>
      </w:r>
      <w:r>
        <w:rPr>
          <w:sz w:val="24"/>
        </w:rPr>
        <w:t xml:space="preserve">: N×M-es mátrix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agyított: 2N×2M, kicsinyített: N/2×M/2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Nagyítás pontsokszorozással</w:t>
      </w:r>
      <w:r>
        <w:rPr>
          <w:sz w:val="24"/>
        </w:rPr>
        <w:t>:</w:t>
        <w:br/>
        <w:t>- az eredeti kép minden egyes képpontját megnégyszerezzük</w:t>
        <w:br/>
        <w:t>nagyítás</w:t>
        <w:br/>
        <w:t xml:space="preserve">  ciklus i=1-től N-ig</w:t>
        <w:br/>
        <w:t xml:space="preserve">    ciklus j=1-től M-ig</w:t>
        <w:br/>
        <w:t xml:space="preserve">      B(2*i-1,2*j-1):=A(i,j); B(2*i,2*j-1):=A(i,j); </w:t>
        <w:br/>
        <w:t xml:space="preserve">      B(2*i-1,2*j):=A(i,j); B(2*i,2*j):=A(i,j);</w:t>
        <w:br/>
        <w:t xml:space="preserve">    ciklus vége</w:t>
        <w:br/>
        <w:t xml:space="preserve">  ciklus vége</w:t>
        <w:br/>
        <w:t>elj.vége</w:t>
        <w:br/>
        <w:t>– probléma: „kockásodnak” a képe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Nagyítás pontátlagolással</w:t>
      </w:r>
      <w:r>
        <w:rPr>
          <w:sz w:val="24"/>
        </w:rPr>
        <w:t>:</w:t>
        <w:br/>
        <w:t>- az eredeti kép minden egyes képpontját egy pontnégyessel helyettesítjük</w:t>
        <w:br/>
        <w:t>– az egyik az eredeti</w:t>
        <w:br/>
        <w:t>– a másik három a három eredeti szomszéddal vett átlag lesz</w:t>
        <w:br/>
        <w:t>– probléma: az éles határok elmosódnak illetve megjelenhetnek új színe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Kicsinyítés pontelhagyással</w:t>
      </w:r>
      <w:r>
        <w:rPr>
          <w:sz w:val="24"/>
        </w:rPr>
        <w:t>:</w:t>
        <w:br/>
        <w:t>- az eredeti kép minden egyes képpontnégyeséből csak a bal felső sarkot hagyjuk meg</w:t>
        <w:br/>
        <w:t>– probléma: eltűnhetnek a keskeny objektumok</w:t>
        <w:br/>
        <w:t>– megoldás: 4 pont maximumát veszi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Kicsinyítés pontátlagolással</w:t>
      </w:r>
      <w:r>
        <w:rPr>
          <w:sz w:val="24"/>
        </w:rPr>
        <w:t>:</w:t>
        <w:br/>
        <w:t>- az eredeti kép minden egyes képpontnégyese helyére az átlaguk kerül</w:t>
        <w:br/>
        <w:t>– probléma: megjelenhetnek új szí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gjelenítés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elsőrendű ekvidenzitás kép</w:t>
      </w:r>
      <w:r>
        <w:rPr>
          <w:sz w:val="24"/>
        </w:rPr>
        <w:t>:</w:t>
        <w:br/>
        <w:t>- rögzítünk egy intervallumot, amihez fehér színt rendelünk</w:t>
        <w:br/>
        <w:t>– ami nem abba az intervallumba esik, azt feketére színezzük</w:t>
        <w:br/>
        <w:t>– általában csak az alsó határt rögzíti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kevertrendű ekvidenzitás kép</w:t>
      </w:r>
      <w:r>
        <w:rPr>
          <w:sz w:val="24"/>
        </w:rPr>
        <w:t>:</w:t>
        <w:br/>
        <w:t>- nem két, hanem többárnyalatos képet állítunk elő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öbb intervallum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adaptív vágás</w:t>
      </w:r>
      <w:r>
        <w:rPr>
          <w:sz w:val="24"/>
        </w:rPr>
        <w:t>:</w:t>
        <w:br/>
        <w:t xml:space="preserve">- bármilyen lineáris vágá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információt veszthetünk: a kép kirívóan eltérő átlagfényességű részei rossz minőségűek leszne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kép különböző részeire alkalmazzunk különböző küszöbértékeket</w:t>
        <w:br/>
        <w:t xml:space="preserve">– határozzuk meg minden pont adott környezetének átlagos fényességé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rendeljünk hozzá fehéret, ha az átlagosnál fényesebb, és feketét, ha ne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ott tulajdonságú elemek kiemelése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képpontokat egy 1 byte-os értékkel adunk meg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z egyes képpontokat a szomszédaik értékétől függően transzformálhatju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ülönböző jellegű ábrá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l. az emelkedő felületek lesznek fényesek, a sík felületek átlagosak, a lejtősek sötéte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pl. azok a pontok legyenek fényesek, amelyeknél az eredeti képen a fényesség jelentősen változott, és azok lesznek sötétek, ahol az eredeti képen nem volt nagy változá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élkiemelés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pl. azok a pontok fényesebbek, ahol a 4 szomszéd fényesebb volt (domború felület) és az lesz sötétebb, ahol kevésbé voltak a szomszédok fényesek (homorú felület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élek mentén a sötétek még sötétebbek, a fényesek még fényesebbek lesz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ogikai műveletek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z új és a korábbi képpont (ugyanazokon a koordinátákon) között lehetséges frissítésko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OT: a kép inverzét adja vissza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ND: maszkolásra, megtartja azt a képpontot, ahol a maszkban 1 van, és nulláz minden olyat, ahol a maszkban 0 van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XOR: kiemelésr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inden pontban egy eltérő színt ad meg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újabb XOR-nál visszakapjuk az eredeti szí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zgatá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z XOR alkalmazásával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z alakzatot XOR-ral tesszük ki, így ha mozgatjuk, nem kell tárolnunk, hogy mit takar el, mert egy újabb XOR hatására visszaáll az eredeti ké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rületkitöltési algoritmusok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rekurzív festés pontonként</w:t>
      </w:r>
      <w:r>
        <w:rPr>
          <w:sz w:val="24"/>
        </w:rPr>
        <w:t>:</w:t>
        <w:br/>
        <w:t>- vegyük a kitöltendő alakzat egy belső, még festetlen pontját</w:t>
        <w:br/>
        <w:t>festés(x,y)</w:t>
        <w:br/>
        <w:t xml:space="preserve">  pontrajzolás(x,y)</w:t>
        <w:br/>
        <w:t xml:space="preserve">  ha üres(x-1,y) akkor festés(x-1,y)</w:t>
        <w:br/>
        <w:t xml:space="preserve">  ha üres(x,y-1) akkor festés(x,y-1)</w:t>
        <w:br/>
        <w:t xml:space="preserve">  ha üres(x+1,y) akkor festés(x+1,y)</w:t>
        <w:br/>
        <w:t xml:space="preserve">  ha üres(x,y+1) akkor festés(x,y+1)</w:t>
        <w:br/>
        <w:t>elj.vége</w:t>
        <w:br/>
        <w:t xml:space="preserve">– a rekurzió miatt gyorsan betelik a verem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sort alkalmazó festés pontonként</w:t>
      </w:r>
      <w:r>
        <w:rPr>
          <w:sz w:val="24"/>
        </w:rPr>
        <w:t>: sorba fűzi a festésre váró pontokat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vermet alkalmazó festés pontonként</w:t>
      </w:r>
      <w:r>
        <w:rPr>
          <w:sz w:val="24"/>
        </w:rPr>
        <w:t>: vermet használ a festésre váró pontok tárolásár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háromszögfestés</w:t>
      </w:r>
      <w:r>
        <w:rPr>
          <w:sz w:val="24"/>
        </w:rPr>
        <w:t>:</w:t>
        <w:br/>
        <w:t>- egy háromszöget könnyű befesteni, ha megadjuk azokat a vízszintes szakaszokat, amelyekkel teljesen befesthető</w:t>
        <w:br/>
        <w:t>– ezeknek a szakaszoknak a végpontjai az oldalegyenesek egyenleteiből számolhatóa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rekurzív festés szakaszonként</w:t>
      </w:r>
      <w:r>
        <w:rPr>
          <w:sz w:val="24"/>
        </w:rPr>
        <w:t>:</w:t>
        <w:br/>
        <w:t>- vegyünk egy festetlen belső pontot</w:t>
        <w:br/>
        <w:t xml:space="preserve">– húzzunk egy függőleges vonalat, ami ezen keresztül megy, és az ábra határvonaláig tar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ábrát legalább 2 részre vágja</w:t>
        <w:br/>
        <w:t>– ezt a 2 (vagy több) térrészt kell kiszínezni</w:t>
        <w:br/>
        <w:t>– végigmegyünk a vonal két oldalán, ha belső, még színezetlen pontot találunk, akkor kezdjük előlről, de ebből a pontból kiindulva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festés szakaszonként nem rekurzívan</w:t>
      </w:r>
      <w:r>
        <w:rPr>
          <w:sz w:val="24"/>
        </w:rPr>
        <w:t>:</w:t>
        <w:br/>
        <w:t>- u.a., de itt verembe tesszük a megrajzolandó vonal végpontjainak koordinátáit, miközben az előbb megrajzolt szakasz oldalait járjuk be</w:t>
        <w:br/>
        <w:t>– ezután kezdjük a verem tetején lévő szakaszt ténylegesen feldolgozni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sokszög festés háromszögenként</w:t>
        <w:br/>
      </w:r>
      <w:r>
        <w:rPr>
          <w:sz w:val="24"/>
        </w:rPr>
        <w:t xml:space="preserve">– konvex sokszög mindig felbontható háromszögekre tetszőleges csúcsáből kiindulv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lkalmazható rá a háromszögfestés</w:t>
        <w:br/>
        <w:t xml:space="preserve">– konkáv sokszögnél ez a módszer a sokszögön kívüli háromszögeket is befest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de mindig párosszor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lkalmazzunk XOR-t a festésné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végeredményült a kívánt alakzatot kapju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sokszög festés metsző vonalakkal</w:t>
      </w:r>
      <w:r>
        <w:rPr>
          <w:sz w:val="24"/>
        </w:rPr>
        <w:t>:</w:t>
        <w:br/>
        <w:t xml:space="preserve">- húzzunk egy vonalat a képernyő egyik szélétől a másikig, és számoljuk, hogy hányszor haladtunk át a sokszög határvonalai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belső pontokban ez mindig páros, a külső pontokban páratlan</w:t>
        <w:br/>
        <w:t xml:space="preserve">– kivételek: csúcsok és vízszintes szakaszok, amiken áthaladtun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e a képpontokon, hanem közöttük húzzuk a képzeletbeli vonalat</w:t>
        <w:br/>
        <w:t xml:space="preserve">– másik megoldás: számoljuk ki az összes nem vízszintes határoló szakasz és a képernyő vízszintes szakaszainak a metszéspontjai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zeket képernyősoronként rendezzük sorb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páratlan sorszámú ponttól kell szakaszt húzni a következő páros sorszámúi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37:00Z</dcterms:created>
  <dc:creator>Szukics Sarolta</dc:creator>
  <dc:description/>
  <dc:language>en-US</dc:language>
  <cp:lastModifiedBy>Szukics Sarolta</cp:lastModifiedBy>
  <dcterms:modified xsi:type="dcterms:W3CDTF">2002-06-13T20:43:00Z</dcterms:modified>
  <cp:revision>28</cp:revision>
  <dc:subject/>
  <dc:title>9</dc:title>
</cp:coreProperties>
</file>