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tétel</w:t>
      </w:r>
    </w:p>
    <w:p>
      <w:pPr>
        <w:pStyle w:val="Normal"/>
        <w:rPr>
          <w:sz w:val="24"/>
        </w:rPr>
      </w:pPr>
      <w:r>
        <w:rPr>
          <w:b/>
          <w:sz w:val="24"/>
        </w:rPr>
        <w:t>Az adatbázis fogal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4"/>
          <w:u w:val="single"/>
        </w:rPr>
        <w:t>Adat</w:t>
      </w:r>
      <w:r>
        <w:rPr>
          <w:sz w:val="24"/>
        </w:rPr>
        <w:t xml:space="preserve">: </w:t>
        <w:br/>
        <w:t>- lehet bármi, ami körülöttünk van.</w:t>
        <w:br/>
        <w:t>- Számunkra jelent valamit</w:t>
        <w:br/>
        <w:t>- Vmilyen tulajdonsággal rendelkezik</w:t>
        <w:br/>
        <w:t>- Mástól megkülönböztethető</w:t>
        <w:br/>
        <w:t>- Szgépen szeretnénk hosszú időre tárolni, hogy késöbb vissza kaphassuk, esetleg kombinálva a többi tárolt adattal.</w:t>
      </w:r>
    </w:p>
    <w:p>
      <w:pPr>
        <w:pStyle w:val="Normal"/>
        <w:numPr>
          <w:ilvl w:val="0"/>
          <w:numId w:val="2"/>
        </w:numPr>
        <w:ind w:left="1416" w:hanging="360"/>
        <w:rPr>
          <w:sz w:val="24"/>
        </w:rPr>
      </w:pPr>
      <w:r>
        <w:rPr>
          <w:sz w:val="24"/>
          <w:u w:val="single"/>
        </w:rPr>
        <w:t>adatbázis</w:t>
      </w:r>
      <w:r>
        <w:rPr>
          <w:sz w:val="24"/>
        </w:rPr>
        <w:t>:</w:t>
        <w:br/>
        <w:t>- egymással vmilyen szempontból kapcsolatban lévő adatok szervezett halmaza</w:t>
        <w:br/>
        <w:t>- számítógépen tartósan tárolt</w:t>
        <w:tab/>
        <w:tab/>
        <w:t xml:space="preserve">  </w:t>
        <w:tab/>
        <w:tab/>
        <w:t xml:space="preserve"> </w:t>
        <w:br/>
        <w:t>- egyidejűleg több felhasználó használhatja párhuzamosan</w:t>
      </w:r>
    </w:p>
    <w:p>
      <w:pPr>
        <w:pStyle w:val="Heading1"/>
        <w:rPr>
          <w:b/>
          <w:b/>
        </w:rPr>
      </w:pPr>
      <w:r>
        <w:rPr>
          <w:b/>
        </w:rPr>
        <w:t>Adatbázisokkal kapcsolatos fogalmak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sz w:val="24"/>
        </w:rPr>
      </w:pPr>
      <w:r>
        <w:rPr>
          <w:u w:val="single"/>
        </w:rPr>
        <w:t>Adatmodell</w:t>
      </w:r>
      <w:r>
        <w:rPr/>
        <w:t>:</w:t>
        <w:br/>
        <w:t>- a modellezés folyamán eljutunk a valós világ objektumaitól, ezek tulajdonságaitól és kapcsolataitól a számítógép által értelmezett fogalmakig</w:t>
        <w:br/>
        <w:t>– az adathalmaz és az adathalmaz elemei között fennálló kapcsolatok struktúrált leírása</w:t>
        <w:br/>
        <w:t xml:space="preserve">- </w:t>
      </w:r>
      <w:r>
        <w:rPr>
          <w:sz w:val="24"/>
        </w:rPr>
        <w:t>ábrázolási lehetőség</w:t>
      </w:r>
      <w:r>
        <w:rPr/>
        <w:br/>
        <w:t xml:space="preserve">- </w:t>
      </w:r>
      <w:r>
        <w:rPr>
          <w:sz w:val="24"/>
        </w:rPr>
        <w:t>nem konkrét értékekkel foglalkozik, csak szerkezeteket ábrázol</w:t>
      </w:r>
      <w:r>
        <w:rPr/>
        <w:br/>
        <w:t>- mindig a valóságot kell tükrö</w:t>
      </w:r>
      <w:r>
        <w:rPr>
          <w:sz w:val="24"/>
        </w:rPr>
        <w:t>znie, és követnie kell a változásokat</w:t>
      </w:r>
      <w:r>
        <w:rPr/>
        <w:br/>
        <w:t xml:space="preserve">- </w:t>
      </w:r>
      <w:r>
        <w:rPr>
          <w:sz w:val="24"/>
        </w:rPr>
        <w:t>j</w:t>
      </w:r>
      <w:r>
        <w:rPr/>
        <w:t>ellemzői: jelölés rendrszer + mű</w:t>
      </w:r>
      <w:r>
        <w:rPr>
          <w:sz w:val="24"/>
        </w:rPr>
        <w:t>veletek</w:t>
      </w:r>
      <w:r>
        <w:rPr/>
        <w:br/>
        <w:t xml:space="preserve">- </w:t>
      </w:r>
      <w:r>
        <w:rPr>
          <w:sz w:val="24"/>
        </w:rPr>
        <w:t>hierarchikus:</w:t>
      </w:r>
      <w:r>
        <w:rPr/>
        <w:br/>
        <w:t xml:space="preserve">    - </w:t>
      </w:r>
      <w:r>
        <w:rPr>
          <w:sz w:val="24"/>
        </w:rPr>
        <w:t>faszerkezetben ábrázolja az adatokat</w:t>
      </w:r>
      <w:r>
        <w:rPr/>
        <w:br/>
        <w:t xml:space="preserve">    - </w:t>
      </w:r>
      <w:r>
        <w:rPr>
          <w:sz w:val="24"/>
        </w:rPr>
        <w:t>csúcsok: adatok</w:t>
      </w:r>
      <w:r>
        <w:rPr/>
        <w:br/>
        <w:t xml:space="preserve">    - </w:t>
      </w:r>
      <w:r>
        <w:rPr>
          <w:sz w:val="24"/>
        </w:rPr>
        <w:t>élek: kapcsolatok az adatok között</w:t>
      </w:r>
      <w:r>
        <w:rPr/>
        <w:br/>
        <w:t xml:space="preserve">    - </w:t>
      </w:r>
      <w:r>
        <w:rPr>
          <w:sz w:val="24"/>
        </w:rPr>
        <w:t>műveletek: speciális adatkezelő nyelvvel</w:t>
      </w:r>
      <w:r>
        <w:rPr/>
        <w:br/>
        <w:t xml:space="preserve">- </w:t>
      </w:r>
      <w:r>
        <w:rPr>
          <w:sz w:val="24"/>
        </w:rPr>
        <w:t>Hálós : gráf</w:t>
      </w:r>
      <w:r>
        <w:rPr/>
        <w:br/>
        <w:t xml:space="preserve">- </w:t>
      </w:r>
      <w:r>
        <w:rPr>
          <w:sz w:val="24"/>
        </w:rPr>
        <w:t xml:space="preserve">Relációs: </w:t>
      </w:r>
      <w:r>
        <w:rPr/>
        <w:br/>
        <w:t xml:space="preserve">    - </w:t>
      </w:r>
      <w:r>
        <w:rPr>
          <w:sz w:val="24"/>
        </w:rPr>
        <w:t>Tábl</w:t>
      </w:r>
      <w:r>
        <w:rPr/>
        <w:t>á</w:t>
      </w:r>
      <w:r>
        <w:rPr>
          <w:sz w:val="24"/>
        </w:rPr>
        <w:t>zat v. mátrix</w:t>
      </w:r>
      <w:r>
        <w:rPr/>
        <w:br/>
        <w:t xml:space="preserve">    - </w:t>
      </w:r>
      <w:r>
        <w:rPr>
          <w:sz w:val="24"/>
        </w:rPr>
        <w:t>SQL nyelv a müveletekhez</w:t>
      </w:r>
      <w:r>
        <w:rPr/>
        <w:br/>
        <w:t xml:space="preserve">- </w:t>
      </w:r>
      <w:r>
        <w:rPr>
          <w:sz w:val="24"/>
        </w:rPr>
        <w:t>egyed-kapcsolat:</w:t>
      </w:r>
      <w:r>
        <w:rPr/>
        <w:br/>
        <w:t xml:space="preserve">    - </w:t>
      </w:r>
      <w:r>
        <w:rPr>
          <w:sz w:val="24"/>
        </w:rPr>
        <w:t>tervezés első lépcsőjében hasznos</w:t>
      </w:r>
      <w:r>
        <w:rPr/>
        <w:br/>
        <w:t xml:space="preserve">    - </w:t>
      </w:r>
      <w:r>
        <w:rPr>
          <w:sz w:val="24"/>
        </w:rPr>
        <w:t>nincs műveleti halmaza</w:t>
      </w:r>
      <w:r>
        <w:rPr/>
        <w:br/>
        <w:t xml:space="preserve">    - </w:t>
      </w:r>
      <w:r>
        <w:rPr>
          <w:sz w:val="24"/>
        </w:rPr>
        <w:t>az elkészített modelt leképezik az előző 3 vmelyik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4"/>
          <w:u w:val="single"/>
        </w:rPr>
        <w:t>szintek</w:t>
      </w:r>
      <w:r>
        <w:rPr>
          <w:sz w:val="24"/>
        </w:rPr>
        <w:t>:</w:t>
        <w:br/>
        <w:t>- fizikai v. belső szint: az adatbázis fizikai elhelyezkedését adja meg.</w:t>
        <w:br/>
        <w:t>- Fogalmi v. koncepcionális szint: az adatbázis tljes leírása adatmdell segítségével</w:t>
        <w:br/>
        <w:t>- Külső v. felhasználói szint: az a része az adatbázisnak, amely az adott felhasználó felé látszik, testre szabo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  <w:u w:val="single"/>
        </w:rPr>
        <w:t>adatfüggetlenség</w:t>
      </w:r>
      <w:r>
        <w:rPr>
          <w:sz w:val="24"/>
        </w:rPr>
        <w:t>:</w:t>
        <w:br/>
        <w:t>- fizikai: adatfüggetlenségrôl beszélünk, ha a programok vagy felhasználók információkérései gyakorlatilag függetlenek az adatok tárolási és elérési módjától</w:t>
        <w:br/>
        <w:t>- Logikai: adatfüggetlenségrôl beszélünk, ha az adatbázis logikai szerkezetében létrehozott változások az adatbázist felhasználó programokat nem befolyásolj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  <w:u w:val="single"/>
        </w:rPr>
        <w:t>séma</w:t>
      </w:r>
      <w:r>
        <w:rPr>
          <w:sz w:val="24"/>
        </w:rPr>
        <w:t>:</w:t>
        <w:br/>
        <w:t>- az adatbázis szerkezete</w:t>
        <w:br/>
        <w:t>- hosszadalmas folyamat eredménye</w:t>
        <w:br/>
        <w:t>- ritkán változik</w:t>
        <w:br/>
        <w:t xml:space="preserve">- bizonyos fokig álland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  <w:u w:val="single"/>
        </w:rPr>
        <w:t>előfordulás</w:t>
      </w:r>
      <w:r>
        <w:rPr>
          <w:sz w:val="24"/>
        </w:rPr>
        <w:t>:</w:t>
        <w:br/>
        <w:t>- tartalom, konkrétan létező egyed</w:t>
        <w:br/>
        <w:t>- állandóan változik</w:t>
        <w:br/>
        <w:t>- ezt használjuk napon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d a 3 szinten lehet beszélni sémákról és előfordulásró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galmi előfordulás: pillanatnyi tartalo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ülső séma: táblzatokat adja meg,a miket a felhasználó l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4"/>
          <w:u w:val="single"/>
        </w:rPr>
        <w:t>Nyelvek</w:t>
      </w:r>
      <w:r>
        <w:rPr>
          <w:sz w:val="24"/>
        </w:rPr>
        <w:t>:</w:t>
        <w:br/>
        <w:t>- Szoftver, amely az adatbázissal való kapcsolatot biztosítja</w:t>
        <w:br/>
        <w:t>- Lehetővé teszi az adatok definiálását, lekérdezését, módosítását, karbantartását.</w:t>
        <w:br/>
        <w:t>- Ált: adatbázis kezelő tatozik hozzájuk.</w:t>
        <w:br/>
        <w:t>- Pl.: Oracle, Sybase, Informix, MSSQL</w:t>
        <w:br/>
        <w:t>- Deklaratív nyelvek: az adatbázissal kapcsolatot tartó nyelvek.</w:t>
        <w:br/>
        <w:t>- Adatok könnyű, gyors elérését teszi lehetővé.</w:t>
        <w:br/>
        <w:t>- DDL: adatbázis objektumait létrehozó nyelv.</w:t>
        <w:br/>
        <w:t>- DML: adatok kezelésére használt nyelv</w:t>
        <w:br/>
        <w:t>- Gazda nyelv: adatbáziskezelő utasításai beépültek (C, C++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view</w:t>
      </w:r>
      <w:r>
        <w:rPr>
          <w:sz w:val="24"/>
        </w:rPr>
        <w:t>:</w:t>
        <w:br/>
        <w:t>- védelem fontos eszköze</w:t>
        <w:br/>
        <w:t xml:space="preserve">- csak annyit mutat a felhasználónak, amennyire jogosultsága van. 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Szvegtrzsbehzssal2">
    <w:name w:val="Szövegtörzs behúzással 2"/>
    <w:basedOn w:val="Normal"/>
    <w:qFormat/>
    <w:pPr>
      <w:ind w:left="283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56:00Z</dcterms:created>
  <dc:creator>Szukics Imre</dc:creator>
  <dc:description/>
  <dc:language>en-US</dc:language>
  <cp:lastModifiedBy>Szukics Imre</cp:lastModifiedBy>
  <dcterms:modified xsi:type="dcterms:W3CDTF">2002-06-13T09:26:00Z</dcterms:modified>
  <cp:revision>16</cp:revision>
  <dc:subject/>
  <dc:title/>
</cp:coreProperties>
</file>