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8.tétel</w:t>
      </w:r>
    </w:p>
    <w:p>
      <w:pPr>
        <w:pStyle w:val="Heading1"/>
        <w:rPr>
          <w:b/>
          <w:b/>
        </w:rPr>
      </w:pPr>
      <w:r>
        <w:rPr>
          <w:b/>
        </w:rPr>
        <w:t>Grafikai input és output perifériá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fikus perifériák: grafikus eszközök képek számítógépbe való bevitelének illetve képek előállításán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nek raszteresek illetve vektoros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szteres:</w:t>
        <w:br/>
        <w:t>- input: kamera, scanner, vonalkód olvasó</w:t>
        <w:br/>
        <w:t>– output: képernyő, nyomtató, diakészítő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vektoros:</w:t>
        <w:br/>
        <w:t>- scanner felismeréssel, digitalizáló tábla</w:t>
        <w:br/>
        <w:t>– tollas rajzgép, vágóeszközök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  <w:u w:val="single"/>
        </w:rPr>
        <w:t>Képernyôk:</w:t>
        <w:br/>
      </w:r>
      <w:r>
        <w:rPr>
          <w:sz w:val="24"/>
        </w:rPr>
        <w:t>- fô jellemzôik: képfelbontás (oszlop * sor) és színek száma</w:t>
        <w:br/>
        <w:t>- típusok (IBM szabványok): CGA, EGA, VGA, SVGA</w:t>
        <w:br/>
        <w:t>- képtárolás helyigénye (bitben): oszlopokszáma*sorokszáma*log</w:t>
      </w:r>
      <w:r>
        <w:rPr>
          <w:sz w:val="24"/>
          <w:vertAlign w:val="subscript"/>
        </w:rPr>
        <w:t>2</w:t>
      </w:r>
      <w:r>
        <w:rPr>
          <w:sz w:val="24"/>
        </w:rPr>
        <w:t>(színekszáma)</w:t>
        <w:br/>
        <w:t xml:space="preserve">   Pl. VGA:16 színű: 640*480*4=153600 bytes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  <w:u w:val="single"/>
        </w:rPr>
        <w:t>Nyomtatók:</w:t>
        <w:br/>
      </w:r>
      <w:r>
        <w:rPr>
          <w:sz w:val="24"/>
        </w:rPr>
        <w:t>- Típusok:</w:t>
        <w:tab/>
        <w:t>mátrix(9/24 tűs), lézer, tintasugaras, stb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ollas rajzgép (Plotter)</w:t>
      </w:r>
      <w:r>
        <w:rPr>
          <w:sz w:val="24"/>
        </w:rPr>
        <w:t>:</w:t>
      </w:r>
      <w:r>
        <w:rPr>
          <w:i/>
          <w:sz w:val="24"/>
        </w:rPr>
        <w:br/>
      </w:r>
      <w:r>
        <w:rPr>
          <w:sz w:val="24"/>
        </w:rPr>
        <w:t>- Fajtái: egyszínű, több színű</w:t>
        <w:br/>
        <w:t>- Működési elve: két szélen sin, keresztbe egy rúd, rajta egy kocsi, kezébe a toll vagy mint a nyomtatóknál a papír mozog (de itt elôre-hátra) a toll pedig balra-jobbra.</w:t>
        <w:br/>
        <w:t>- Minôségi mutató: Visszaállási pontosság (pl egy kör rajzolásánál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jzbevitel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számítógépbe rajzot vinni kétféleképpen lehet: </w:t>
        <w:br/>
        <w:t>- a már kész rajzot valamilyen periféria segítségével</w:t>
        <w:br/>
        <w:t>- egy rajzprogram segítségével berajzol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erifériák:</w:t>
        <w:br/>
        <w:t>- scanner: fényt bocsát ki, majd a visszaverôdést fényérzékeny szenzorokkal vizsgálja pontonként és ebbôl állapítja meg, hogy az adott pont fehér vagy fekete (esetleg a színét). Lehet kézi vagy asztali, fekete-fehér vagy színes</w:t>
        <w:br/>
        <w:t>- digitalizáló tábla: egy sík tábla melyre ráhelyezzük a bevinni kívánt rajzot. A táblát sűrűn fémszálak szövik át. A kijelölő eszközben (célkereszt) tekercs van. Ha rámutatunk egy pontra a tekercs áramot indukál a dróthálóban, ez mérve tudjuk hogy hol van az adott pont, másik ponttal ugyanezt eljátszva kijelöltük a szakaszunkat ami a vektoros ábrázolás alap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jztárolá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jzok tárolása a lemezen helyigényes, ezért mentése, tárolása lassú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kfajta formátum létezik:</w:t>
        <w:br/>
        <w:t>- Raszteresek: BMP (bitmap), GIF (tömörít is), JPG, PCX, TIFF</w:t>
        <w:br/>
        <w:t>- Vektorosak: CDR (CorelDRAW)</w:t>
      </w:r>
    </w:p>
    <w:p>
      <w:pPr>
        <w:pStyle w:val="Heading3"/>
        <w:rPr/>
      </w:pPr>
      <w:r>
        <w:rPr/>
        <w:t>Rajzleíró nyel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. LOGO, Postscript nyelv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milyen nyelven, szövegesen adjuk meg a rajzo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eldolgozásához kell egy nyelvértelmez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ális nyomtató kell, ami értelmezni tudj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jzgépekek szólhat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Koordinátarendszerek és transzformációik: 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  <w:u w:val="single"/>
        </w:rPr>
        <w:t>Koordinátarendszerek:</w:t>
        <w:br/>
      </w:r>
      <w:r>
        <w:rPr>
          <w:sz w:val="24"/>
        </w:rPr>
        <w:t>- MKR (modell): sok ugyanolyan alakzat van a képen megrajzolom egyszer a saját koordinátarendszerében majd ezt transzformálgatom a képbe(VKR).</w:t>
        <w:br/>
        <w:t>- VKR (világ) ahol az adott kép van.</w:t>
        <w:br/>
        <w:t>- NKR (normalizált) a képet leképezem az egységnégyzetre, célja: perifériafüggetlenség (0,0 a bal felsô sarok).</w:t>
        <w:br/>
        <w:t>- KKR (kép) az adott monitortól függô (0,0) a bal felsô sarokban, oszlopok száma a képernyô oszlopainak számával egyenlô, ugyanígy a sorok is.</w:t>
        <w:br/>
        <w:t>- VKKR (virtuális kép) 65536-re normalizált (16 bites egész, 0..65535)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  <w:u w:val="single"/>
        </w:rPr>
        <w:t>Transzformációk:</w:t>
        <w:br/>
      </w:r>
      <w:r>
        <w:rPr>
          <w:sz w:val="24"/>
        </w:rPr>
        <w:t xml:space="preserve">- Alapvetô transzformáció: a VKR-bôl a KKR-be való leképezés(ez a rajzolás). Adott a tárgy VKR-ben, képernyôre képzünk (két sík). </w:t>
        <w:br/>
        <w:t xml:space="preserve">- VKR (keret) megadás: xb,ya,xj,yf (window), </w:t>
        <w:br/>
        <w:t xml:space="preserve">- KKR (képmezô) megadása: ub,va,uj,vf (viewport). </w:t>
        <w:br/>
        <w:t>- Leképezés=keretbôl képmezô (eltolás, léptékezé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Problémák:</w:t>
        <w:br/>
      </w:r>
      <w:r>
        <w:rPr>
          <w:sz w:val="24"/>
        </w:rPr>
        <w:t>- Fordított kép megoldható</w:t>
        <w:br/>
        <w:t>- Anizotrópia (a képet határoló téglalap oldalainak aránya nem azonos a képernyô oldalainak arányával). Két lehetôség: a kép torzul (ez pl. műszaki rajznál zavaró), a=min(abs(a),abs(c)), c=-a a kép nem torzul, de a képernyô egy jelentôs része kárba veszhet.</w:t>
        <w:br/>
        <w:t xml:space="preserve">- A VKR valósakkal a KKR egészekkel dolgozik. Minden transzformáció után kerekíteni (nem levágni) kell. </w:t>
        <w:br/>
        <w:t>- Másik megoldás pl. Pascalban MTG (Metrikus Turbo Grafika), ahol minden egyes grafikus művelet eljárását átírjuk valós bemenô értékeket elfogadóvá.</w:t>
        <w:br/>
        <w:t>- Maga a képernyô torzít (pl.: egy 100*100-as négyzet nem négyzet alakú) Az elôbbi a-t tovább kell módosítani hogy egy VKR-beli négyzet a képernyôn is négyzet legy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ín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zikailag nem léteznek színek, csak fény (elektromágneses hullám), amit a hullámhossza jellemez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emberi szem csak egy </w:t>
      </w:r>
      <w:r>
        <w:rPr>
          <w:rFonts w:ascii="Symbol" w:hAnsi="Symbol"/>
          <w:sz w:val="20"/>
        </w:rPr>
        <w:t>l</w:t>
      </w:r>
      <w:r>
        <w:rPr>
          <w:sz w:val="24"/>
        </w:rPr>
        <w:t xml:space="preserve"> tartományt képes érzékeln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ínek megjelenítés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gy magasszintű nyelvben általában színkódokat használunk. Pl. kék</w:t>
      </w:r>
      <w:r>
        <w:rPr>
          <w:rFonts w:ascii="Symbol" w:hAnsi="Symbol"/>
          <w:sz w:val="20"/>
        </w:rPr>
        <w:t>=</w:t>
      </w:r>
      <w:r>
        <w:rPr>
          <w:sz w:val="24"/>
        </w:rPr>
        <w:t>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z a színkód bekerül a képpontpufferba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képernyővezérlőben található egy színtábla, ami rovátkákból áll (a rovátkák száma annyi, amennyit meg tud jeleníteni a kártya)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gy rovátka tartalma egy RGB hármas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képernyővezérlő amikor frissíti a képernyőt, minden pászta minden képpontjából kiolvassa értékét, indexelve a színtáblából az RGB hármast, ami megszabja egy képpont erősségét a képernyőn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 több színt szeretnénk változtatni, akkor ezt a színtáblát kell változtatni</w:t>
      </w:r>
    </w:p>
    <w:p>
      <w:pPr>
        <w:pStyle w:val="Normal"/>
        <w:rPr>
          <w:sz w:val="24"/>
        </w:rPr>
      </w:pPr>
      <w:r>
        <w:rPr>
          <w:b/>
          <w:sz w:val="24"/>
        </w:rPr>
        <w:t>Színmodellek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additív</w:t>
      </w:r>
      <w:r>
        <w:rPr>
          <w:sz w:val="24"/>
        </w:rPr>
        <w:t xml:space="preserve">: </w:t>
        <w:br/>
        <w:t xml:space="preserve">- legalább két külön forrásból érkező fénysugár “esése” a megvilágított terület ugyanazon helyé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falon lesz a két különböző hullámhosszú fény színérzetének összege.</w:t>
        <w:br/>
        <w:t>- ezt a színmodellt alkalmazzák az RGB során (monitorok, televíziók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szubtraktív:</w:t>
        <w:br/>
      </w:r>
      <w:r>
        <w:rPr>
          <w:sz w:val="24"/>
        </w:rPr>
        <w:t xml:space="preserve">- A fény egyetlen helyről érkezik. Útja során szűrőkön halad keresztül, amelyek különbözően vannak színezve.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űrők színe szabja meg a falon a kapott színt.</w:t>
        <w:br/>
        <w:t>- a fényképeken illetve a színes nyomtatók esetében használják ezt a módszert, három színt alkalmaznak: CYM (cyan-kékeszöld, yellow-sárga, magenta-bíbor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színkeverés szabályait a színkör adja meg: kék, zöld, sárga, narancs, piros, lila, kék</w:t>
        <w:br/>
        <w:t xml:space="preserve">- bármely szín előáll két szomszédjának keverékeként. </w:t>
        <w:br/>
        <w:t>- Minél messzebb vagyunk a kör középpontjától, annál telítettebb a szín.</w:t>
        <w:br/>
        <w:t>- Ha a színkör elemeit keverjük, akkor additívan fehéret; szubtraktívan feketét kapu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 CE;Times New Roman" w:hAnsi="Times New Roman CE;Times New Roman" w:cs="Times New Roman CE;Times New Roma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52:00Z</dcterms:created>
  <dc:creator>Szukics Sarolta</dc:creator>
  <dc:description/>
  <dc:language>en-US</dc:language>
  <cp:lastModifiedBy>Szukics Sarolta</cp:lastModifiedBy>
  <dcterms:modified xsi:type="dcterms:W3CDTF">2002-06-13T19:36:00Z</dcterms:modified>
  <cp:revision>18</cp:revision>
  <dc:subject/>
  <dc:title>8</dc:title>
</cp:coreProperties>
</file>