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5. tétel</w:t>
        <w:tab/>
        <w:tab/>
        <w:t>A LOGO funkcionális elemei, programozási tételek függvényszerűen, hatékonysági kérdés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 funkcionális LOGO jellemzői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program egy függvény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program végrehajtása = a függvény kiértékelés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zekvencia: függvénykompozíció f(x) = g(h(x)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elágazás: alternatív függvény </w:t>
        <w:br/>
        <w:t xml:space="preserve">f(x) = g(x), ha p(x) </w:t>
        <w:br/>
        <w:t xml:space="preserve">       = h(x), ha </w:t>
      </w:r>
      <w:r>
        <w:rPr>
          <w:rFonts w:eastAsia="Symbol" w:cs="Symbol" w:ascii="Symbol" w:hAnsi="Symbol"/>
          <w:sz w:val="24"/>
        </w:rPr>
        <w:t></w:t>
      </w:r>
      <w:r>
        <w:rPr>
          <w:sz w:val="24"/>
        </w:rPr>
        <w:t>p(x)</w:t>
        <w:br/>
        <w:t xml:space="preserve">tanuld vmi </w:t>
        <w:br/>
        <w:t xml:space="preserve">  ha feltétel [eredmény g(x)][eredmény h(x)]</w:t>
        <w:br/>
        <w:t>vég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iklus: rekurzív függvény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nincsenek változó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nincs értékadás, nincs beolvasás (helyette függvényparaméterezés), nincs kiírás (helyette a függvény értékének automatikus kijelzése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konstansok: konstansfüggvények</w:t>
        <w:br/>
        <w:t>tanuld pi</w:t>
        <w:br/>
        <w:t xml:space="preserve">  eredmény=3,14</w:t>
        <w:br/>
        <w:t>vég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araméterek kiértékelése</w:t>
        <w:br/>
        <w:t>- késleltetett, név szerinti</w:t>
        <w:br/>
        <w:t>- összetett függvény kiértékelésekor érték szerinti</w:t>
      </w:r>
    </w:p>
    <w:p>
      <w:pPr>
        <w:pStyle w:val="Normal"/>
        <w:rPr/>
      </w:pPr>
      <w:r>
        <w:rPr>
          <w:b/>
          <w:sz w:val="24"/>
        </w:rPr>
        <w:t>Alapelemek</w:t>
      </w:r>
      <w:r>
        <w:rPr>
          <w:sz w:val="24"/>
        </w:rPr>
        <w:t>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karakter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szám: számjegyek sorozat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"szó: karakterek sorozat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ondat: szavak és számok sorozataá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ekezdés: mondatok sorozat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ista: mondat vagy mondatok sorozat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orozat: szó vagy szám vagy mondat vagy lista</w:t>
      </w:r>
    </w:p>
    <w:p>
      <w:pPr>
        <w:pStyle w:val="Normal"/>
        <w:rPr/>
      </w:pPr>
      <w:r>
        <w:rPr>
          <w:b/>
          <w:sz w:val="24"/>
        </w:rPr>
        <w:t>Műveletek</w:t>
      </w:r>
      <w:r>
        <w:rPr>
          <w:sz w:val="24"/>
        </w:rPr>
        <w:t>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inimális készlet:</w:t>
        <w:br/>
        <w:t>- első :S (visszaadja a sorozat első elemét)</w:t>
        <w:br/>
        <w:t xml:space="preserve">- elsőnélküli :S </w:t>
        <w:br/>
        <w:t>- elsőnek :e :S (a sorozat első helyére teszi az elemet)</w:t>
        <w:br/>
        <w:t>- üres? :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zen kívül megírták még a minimális készlet felhasználásával:</w:t>
        <w:br/>
        <w:t>- tanuld utolsó :S</w:t>
        <w:br/>
        <w:t xml:space="preserve">    ha üres? elsőnélküli :S [er első :S]</w:t>
        <w:br/>
        <w:t xml:space="preserve">    er utolsó elsőnélküli :S</w:t>
        <w:br/>
        <w:t xml:space="preserve">  vége</w:t>
        <w:br/>
        <w:t>- tanuld utolsónélküli :S</w:t>
        <w:br/>
        <w:t xml:space="preserve">    ha üres? elsőnélküli :S [er []]</w:t>
        <w:br/>
        <w:t xml:space="preserve">    er elsőnek első :S utolsónélküli elsőnélküli :S</w:t>
        <w:br/>
        <w:t xml:space="preserve">  vége</w:t>
      </w:r>
    </w:p>
    <w:p>
      <w:pPr>
        <w:pStyle w:val="Normal"/>
        <w:rPr/>
      </w:pPr>
      <w:r>
        <w:rPr>
          <w:b/>
          <w:sz w:val="24"/>
        </w:rPr>
        <w:t>Beépített függvények:</w:t>
      </w:r>
      <w:r>
        <w:rPr>
          <w:sz w:val="24"/>
        </w:rPr>
        <w:t xml:space="preserve"> sin, cos, tan, arctan, hatvány, hányados, maradék, kerekít, 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gramozási tételek:</w:t>
      </w:r>
    </w:p>
    <w:p>
      <w:pPr>
        <w:pStyle w:val="Normal"/>
        <w:rPr/>
      </w:pPr>
      <w:r>
        <w:rPr>
          <w:b/>
          <w:sz w:val="24"/>
        </w:rPr>
        <w:t>Sorozathoz érték általánosan:</w:t>
        <w:br/>
      </w:r>
      <w:r>
        <w:rPr>
          <w:sz w:val="24"/>
        </w:rPr>
        <w:t>tanuld ált :S</w:t>
        <w:br/>
        <w:t xml:space="preserve">  ha üres? :S [er kezdőérték]</w:t>
        <w:br/>
        <w:t xml:space="preserve">  er művelet első :S ált elsőnélküli :S</w:t>
        <w:br/>
        <w:t>vég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Összegzés:</w:t>
        <w:br/>
        <w:t>tanuld összeg :S</w:t>
        <w:br/>
        <w:t xml:space="preserve">  ha üres? :S [er 0]</w:t>
        <w:br/>
        <w:t xml:space="preserve">  er első :S + összeg elsőnélküli :S</w:t>
        <w:br/>
        <w:t>vége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Elemszám:</w:t>
        <w:br/>
        <w:t>tanuld elemszám :S</w:t>
        <w:br/>
        <w:t xml:space="preserve">  ha üres? :S [er 0]</w:t>
        <w:br/>
        <w:t xml:space="preserve">  er 1 + elemszám elsőnélküli :S</w:t>
        <w:br/>
        <w:t>vég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Keresés:</w:t>
        <w:br/>
        <w:t>tanuld keresés :S :hol</w:t>
        <w:br/>
        <w:t xml:space="preserve">  ha üres? :S [er "hamis 0]</w:t>
        <w:br/>
        <w:t xml:space="preserve">  ha ttul első :S [er "igaz hol]</w:t>
        <w:br/>
        <w:t xml:space="preserve">  er keresés elsőnélküli :S hol+1</w:t>
        <w:br/>
        <w:t>vég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aximumkiválasztás:</w:t>
        <w:br/>
        <w:t>tanuld maxkiv :S</w:t>
        <w:br/>
        <w:t xml:space="preserve">  ha üres? elsőnélküli :S [er első :S]</w:t>
        <w:br/>
        <w:t xml:space="preserve">  er nagyobb első :S maxkiv elsőnélküli :S</w:t>
        <w:br/>
        <w:t>vége</w:t>
        <w:br/>
        <w:t>tanuld nagyobb :a :b</w:t>
        <w:br/>
        <w:t xml:space="preserve">  ha :a &gt; :b [er :a]</w:t>
        <w:br/>
        <w:t xml:space="preserve">  er :b</w:t>
        <w:br/>
        <w:t>vég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orozathoz sorozat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Kiválogatás:</w:t>
        <w:br/>
        <w:t>tanuld kiválogtás :S</w:t>
        <w:br/>
        <w:t xml:space="preserve">  ha üres? :S [er[]]</w:t>
        <w:br/>
        <w:t xml:space="preserve">  ha ttul első :S [er elsőnek első :S kiválogatás elsőnélküli :S]</w:t>
        <w:br/>
        <w:t xml:space="preserve">  er kiválogatás elsőnélküli :S</w:t>
        <w:br/>
        <w:t>vége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Metszet:</w:t>
        <w:br/>
        <w:t>tanuld metszet :S1 :S2</w:t>
        <w:br/>
        <w:t xml:space="preserve">  ha vagy üres? :S1 üres? :S2 [er[]]</w:t>
        <w:br/>
        <w:t xml:space="preserve">  ha eleme első :S1 :S2 [er elsőnek első :S1 metszet elsőnélküli :S1 :S2]</w:t>
        <w:br/>
        <w:t xml:space="preserve">  er metszet elsőnélküli :S1 :S2</w:t>
        <w:br/>
        <w:t>vége</w:t>
        <w:br/>
        <w:t>tanuld eleme :mi :minek</w:t>
        <w:br/>
        <w:t xml:space="preserve">  ha üres? :minek [er "hamis]</w:t>
        <w:br/>
        <w:t xml:space="preserve">  ha :mi = első :minek [er "igaz]</w:t>
        <w:br/>
        <w:t xml:space="preserve">  er eleme :mi elsőnélküli :minek</w:t>
        <w:br/>
        <w:t>vég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Unió:</w:t>
        <w:br/>
        <w:t>tanuld unió :S1 :S2</w:t>
        <w:br/>
        <w:t xml:space="preserve">  ha üres? :S1 [er :S2]</w:t>
        <w:br/>
        <w:t xml:space="preserve">  ha üres? :S2 [er :S1]</w:t>
        <w:br/>
        <w:t xml:space="preserve">  ha nem eleme első :S1 :S2 [er elsőnek :S1 első :S1 unió elsőnélküli :S1 :S2]</w:t>
        <w:br/>
        <w:t xml:space="preserve">  er unió elsőnélküli :S1 :S2</w:t>
        <w:br/>
        <w:t>vég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Összefuttatás:</w:t>
        <w:br/>
        <w:t>tanuld összefuttatás :S1 :S2</w:t>
        <w:br/>
        <w:t xml:space="preserve">  ha üres? :S1 [er :S2]</w:t>
        <w:br/>
        <w:t xml:space="preserve">  ha üres? :S2 [er :S1]</w:t>
        <w:br/>
        <w:t xml:space="preserve">  ha első :S1 &lt; első :S2 [er elsőnek első :S1 összefuttatás elsőnélküli :S1 :S2]</w:t>
        <w:br/>
        <w:t xml:space="preserve">  ha első :S1 &gt; első :S2 [er elsőnek első :S2 összefuttatás :S1 elsőnélküli :S2]</w:t>
        <w:br/>
        <w:t xml:space="preserve">  er elsőnek első :S1 elsőnek első :S2 összefuttatás elsőnélküli :S1 elsőnélküli :S2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zétválogatás:</w:t>
        <w:br/>
        <w:t>tanuld szétválogatás :S</w:t>
        <w:br/>
        <w:t xml:space="preserve">  ha üres? :S [er [] [] ]</w:t>
        <w:br/>
        <w:t xml:space="preserve">  ha ttul első :S [er lista elsőnek első :S első szétválogatás elsőnélküli :S ~</w:t>
        <w:br/>
        <w:t xml:space="preserve">    utolsó szétválogatás elsőnélküli :S]</w:t>
        <w:br/>
        <w:t xml:space="preserve">  er lista első szétválogatás elsőnélküli :S elsőnek első :S ~ </w:t>
        <w:br/>
        <w:t xml:space="preserve">    utolsó szétválogatás elsőnélküli :S</w:t>
        <w:br/>
        <w:t>vége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Helyben szétválogatás:</w:t>
        <w:br/>
        <w:t>tanuld szétválogatás :S</w:t>
        <w:br/>
        <w:t xml:space="preserve">  ha üres? :S [er [ [] [] ] ]</w:t>
        <w:br/>
        <w:t xml:space="preserve">  ha ttul első :S [er elsőbe első :S szétválogatás elsőnélküli :S]</w:t>
        <w:br/>
        <w:t xml:space="preserve">  er utolsóba első :S szétválogatás elsőnélküli :S</w:t>
        <w:br/>
        <w:t>vége</w:t>
        <w:br/>
        <w:t>tanuld elsőbe :mit :mibe</w:t>
        <w:br/>
        <w:t xml:space="preserve">  er lista elsőnek :mit első :mibe utolsó :mibe</w:t>
        <w:br/>
        <w:t>vége</w:t>
        <w:br/>
        <w:t>tanuld utolsóba :mit :mibe</w:t>
        <w:br/>
        <w:t xml:space="preserve">  er lista első :mibe elsőnek :mit utolsó :mibe</w:t>
        <w:br/>
        <w:t>vége</w:t>
        <w:b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2:19:00Z</dcterms:created>
  <dc:creator>Szukics Sarolta</dc:creator>
  <dc:description/>
  <dc:language>en-US</dc:language>
  <cp:lastModifiedBy>Szukics Sarolta</cp:lastModifiedBy>
  <dcterms:modified xsi:type="dcterms:W3CDTF">2002-06-03T13:06:00Z</dcterms:modified>
  <cp:revision>36</cp:revision>
  <dc:subject/>
  <dc:title>5</dc:title>
</cp:coreProperties>
</file>