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4. tétel</w:t>
        <w:tab/>
        <w:tab/>
        <w:t>A LOGO grafikai elemei, a teknőcgeometria tételei, mozaikok, fraktál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 garfikus LOGO jellemzői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utomata elvű nyelv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nincsenek változó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nincs értékadá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állapotkomponensek vannak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van állapot módosítás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incs beolvasá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van paraméterezés: </w:t>
        <w:br/>
        <w:t>- az eljárások paraméterezhetőek</w:t>
        <w:br/>
        <w:t>- érték szerinti paraméterátadás v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an kiindulóállapot (alapállapot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program végrehajtása az állapotátmenetek egymásutánj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incs kiírás, helyette állapotátmenetek eredmény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ciklus: </w:t>
        <w:br/>
        <w:t>- állapotfüggő vagy</w:t>
        <w:br/>
        <w:t>- adott lépésszámszor lefutó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ágazás: állapotfüggő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beírt utasítás azonnal végrehajtódi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járás-orientált, nincs főprogram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 program = 1 fordítási egysé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 fordítási egység = több programegysé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mamtőr nyelv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1 sor = több utasítás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utasítások elválasztása: szóköz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1 utasítás = több sor: ~ zártja le a sort, és jelzi, hogy az utasítás folytatódik a következő sorban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inamikus hatáskör-kijelölé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kalmas párhuzamos programozásra</w:t>
      </w:r>
    </w:p>
    <w:p>
      <w:pPr>
        <w:pStyle w:val="Normal"/>
        <w:rPr/>
      </w:pPr>
      <w:r>
        <w:rPr>
          <w:b/>
          <w:sz w:val="24"/>
        </w:rPr>
        <w:t>Állapotkomponensek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apállapot: a teknőc a rajzlap közepén áll és felfelé néz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ely, irány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toll helyzete (fent / lent), színe, mintázat, vastagság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a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szköz (toll, radír, …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ulajdonságok beállítása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llszín! tollszín+1</w:t>
        <w:tab/>
        <w:t>(beállítja a toll színét a következő színre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ollszín</w:t>
        <w:tab/>
        <w:t>(kiírja a toll színét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aphelyzet (mindent alaphelyzetbe állít, képernyőtörlé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űveletek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őre x; hátra x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jobbra f; balra f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ely x, hely y, hely xy (állapot-lekérdezés)</w:t>
      </w:r>
    </w:p>
    <w:p>
      <w:pPr>
        <w:pStyle w:val="Normal"/>
        <w:rPr/>
      </w:pPr>
      <w:r>
        <w:rPr>
          <w:b/>
          <w:sz w:val="24"/>
        </w:rPr>
        <w:t>Utasítások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ciklus: ismételd n [utasítások]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járás: tanuld eljárásnév</w:t>
        <w:br/>
        <w:t xml:space="preserve">               utasítások</w:t>
        <w:br/>
        <w:t xml:space="preserve">             vég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raméterezés : tanuld eljárásnév :paraméter1 :paraméter2 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ágazás: ha feltétel [akkor ág][különben ág]</w:t>
        <w:br/>
        <w:t>a különben ág elhagyható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an rekurzió: hóemberes példa</w:t>
        <w:br/>
        <w:t>- balrekurzió:fentről lefelé rajzolja meg</w:t>
        <w:br/>
        <w:t>- jobbrekurzió: lentről felfelé rajzolja meg</w:t>
        <w:br/>
        <w:t>- általános rekurzió: először felfelé megrajzolja az egyik oldalát, majd lefelé a másik oldalá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sonlóság tétele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z elfordulást nem változtatju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z elmozdulásnak a k-szorosát vesszük mindenhol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hasonló alakzat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zimmetria tételek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- az elfordulás (-1)-szeresét vesszük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az elmozdulást nem változtatjuk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a teknőc tengelyére szimmetrikus ábrá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- az elfordulást nem változtatjuk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az elmozdulás (-1)-szeresét vesszük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a teknőc kiindulópontjára szimmetrikus ábrá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- az elfordulás (-1)-szeresét vesszük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- az elmozdulás (-1)-szeresét vesszük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  <w:t>a teknőc eredeti tengelyére merőleges tengelyre szimmetrikus ábrá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árt út tétele:</w:t>
      </w:r>
    </w:p>
    <w:p>
      <w:pPr>
        <w:pStyle w:val="Normal"/>
        <w:rPr/>
      </w:pPr>
      <w:r>
        <w:rPr>
          <w:sz w:val="24"/>
        </w:rPr>
        <w:t xml:space="preserve">Ha a teknőc az eredeti állapotából ugyanabba az állapotba tér vissza, akkor elfordulásaink összege: k *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360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gyszerű zárt út tétele:</w:t>
      </w:r>
    </w:p>
    <w:p>
      <w:pPr>
        <w:pStyle w:val="Normal"/>
        <w:rPr>
          <w:sz w:val="24"/>
        </w:rPr>
      </w:pPr>
      <w:r>
        <w:rPr>
          <w:sz w:val="24"/>
        </w:rPr>
        <w:t xml:space="preserve">Ha a teknőc az eredeti állapotából ugyanabba az állapotba tér vissza, és nem metszi közben a saját útját, akkor elfordulásaink összege: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360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iklikus programok tétele:</w:t>
      </w:r>
    </w:p>
    <w:p>
      <w:pPr>
        <w:pStyle w:val="Normal"/>
        <w:rPr/>
      </w:pPr>
      <w:r>
        <w:rPr>
          <w:sz w:val="24"/>
        </w:rPr>
        <w:t>Ismétlés :n […] –ben E elfordulást és T távolságot tesz meg a teknőc. Kivételek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=0 és T=0: ugyanazt rajzolja többször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E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 és T=0: az eredeti ábra elforgatottját rajzolj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=0 és T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: az eredeti ábrát egy egyenes mentén rajzolja ki többször</w:t>
      </w:r>
    </w:p>
    <w:p>
      <w:pPr>
        <w:pStyle w:val="Normal"/>
        <w:rPr/>
      </w:pPr>
      <w:r>
        <w:rPr>
          <w:b/>
          <w:sz w:val="24"/>
        </w:rPr>
        <w:t>Mozaikok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orminta</w:t>
        <w:br/>
        <w:t>tanuld sorminta :n :a :b :felt</w:t>
        <w:br/>
        <w:t xml:space="preserve">  ha :n&gt;0 [ábra :a :b :felt … sorminta :n-1 :a :b …]</w:t>
        <w:br/>
        <w:t>vége</w:t>
        <w:br/>
        <w:t>tanuld ábra :a :b :felt</w:t>
        <w:br/>
        <w:t xml:space="preserve">  ha :felt [ábra1 :a :b] [ábra2 :a :b]</w:t>
        <w:br/>
        <w:t>vége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Mozaik: több sorminta egymás felet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Fraktál: </w:t>
        <w:br/>
        <w:t>- önhasonló, törtdimenziós alakzatok</w:t>
        <w:br/>
        <w:t>- példa: Koch fraktál ---, -^-, …</w:t>
        <w:br/>
        <w:t>- inicializáló: szakasz</w:t>
        <w:br/>
        <w:t>- generáló: harmadolok, és a középső harmad helyére egy ^-t rajzolok</w:t>
        <w:br/>
        <w:t>- LOGO-ban:</w:t>
        <w:br/>
        <w:t>tanuld koch :szint :hossz</w:t>
        <w:br/>
        <w:t xml:space="preserve">  ha :szint=0 [előre :hossz]~</w:t>
        <w:br/>
        <w:t xml:space="preserve">  [koch :szint-1 :hossz/3 ~</w:t>
        <w:br/>
        <w:t xml:space="preserve">   balra 60 ~</w:t>
        <w:br/>
        <w:t xml:space="preserve">   koch :szint-1 :hossz/3 ~</w:t>
        <w:br/>
        <w:t xml:space="preserve">   jobbra 120 ~</w:t>
        <w:br/>
        <w:t xml:space="preserve">   koch :szint-1 :hossz/3 ~</w:t>
        <w:br/>
        <w:t xml:space="preserve">   balra 60 ~</w:t>
        <w:br/>
        <w:t xml:space="preserve">   koch :szint-1 :hossz/3]</w:t>
        <w:br/>
        <w:t>vé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1:36:00Z</dcterms:created>
  <dc:creator>Szukics Sarolta</dc:creator>
  <dc:description/>
  <dc:language>en-US</dc:language>
  <cp:lastModifiedBy>Szukics Sarolta</cp:lastModifiedBy>
  <dcterms:modified xsi:type="dcterms:W3CDTF">2002-06-03T12:22:00Z</dcterms:modified>
  <cp:revision>26</cp:revision>
  <dc:subject/>
  <dc:title>4</dc:title>
</cp:coreProperties>
</file>