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8.tétel</w:t>
        <w:tab/>
        <w:tab/>
        <w:t>A PROLOG programozási nyelv, programozási tételek PROLOGba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Jellemzői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matőr és professzionál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program = 1 fordítási egysé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fordítási egység = több programegység (tény, szabály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nincsenek változó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elyette paraméterezé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beolvasás: paraméterez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iírás: automatikusan megjelenik az eredmén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n a beolvasásra és a kiírásra külön parancs, de csak azért, hogy barátságosabb legy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/* megjegyzés több sorban */ vagy // megjegyzés egy soron belü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ekvencia: é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ágazás: vag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iklus: rekurzió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nden utasítás új sor, utasítás vége: . (pon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program elemei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Tény</w:t>
      </w:r>
      <w:r>
        <w:rPr>
          <w:sz w:val="24"/>
        </w:rPr>
        <w:t>: azonosan igaz logikai formula</w:t>
        <w:br/>
        <w:t>– paraméterei: állandók</w:t>
        <w:br/>
        <w:t>– az állandók kisbetűvel kezdődnek</w:t>
        <w:br/>
        <w:t>– pl. anyja (kati,pisti). anyja(kati,piri). apja(laci,pisti). apja(laci,piri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abály</w:t>
      </w:r>
      <w:r>
        <w:rPr>
          <w:sz w:val="24"/>
        </w:rPr>
        <w:t>: logikai formula</w:t>
        <w:br/>
        <w:t>– paraméterei változók és állandók lehetnek</w:t>
        <w:br/>
        <w:t>– a változók mindig nagybetűvel kezdődnek</w:t>
        <w:br/>
        <w:t>– a szabály mindig tényekre vezet vissza (akár több lépésben is)</w:t>
        <w:br/>
        <w:t>– pl. szülője(Szülő,Gyerek) ha apja(Szülő,Gyerek) vagy anyja(Szülő,Gyerek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Kérdés</w:t>
      </w:r>
      <w:r>
        <w:rPr>
          <w:sz w:val="24"/>
        </w:rPr>
        <w:t xml:space="preserve">: pl. szülője(kati,laci)?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em</w:t>
        <w:br/>
        <w:t xml:space="preserve">  szülője(kati,piri)?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gen</w:t>
        <w:br/>
        <w:t xml:space="preserve">  szülője(kati,X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igen, ha X=pisti vagy X=piri</w:t>
        <w:br/>
        <w:t>– mintaillesztéssel dolgozik</w:t>
        <w:br/>
        <w:t>– backtrack-et alkalma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írás módja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kulcsszavas</w:t>
      </w:r>
      <w:r>
        <w:rPr>
          <w:sz w:val="24"/>
        </w:rPr>
        <w:t>: if, and, no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írásjeles</w:t>
      </w:r>
      <w:r>
        <w:rPr>
          <w:sz w:val="24"/>
        </w:rPr>
        <w:t xml:space="preserve">: if helyett </w:t>
      </w:r>
      <w:r>
        <w:rPr>
          <w:b/>
          <w:sz w:val="24"/>
        </w:rPr>
        <w:t>:-</w:t>
      </w:r>
      <w:r>
        <w:rPr>
          <w:sz w:val="24"/>
        </w:rPr>
        <w:t xml:space="preserve">, and helyett </w:t>
      </w:r>
      <w:r>
        <w:rPr>
          <w:b/>
          <w:sz w:val="24"/>
        </w:rPr>
        <w:t>,</w:t>
      </w:r>
      <w:r>
        <w:rPr>
          <w:sz w:val="24"/>
        </w:rPr>
        <w:t xml:space="preserve"> és not helyett </w:t>
      </w:r>
      <w:r>
        <w:rPr>
          <w:b/>
          <w:sz w:val="24"/>
        </w:rPr>
        <w:t>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program szerkezete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trace</w:t>
      </w:r>
      <w:r>
        <w:rPr>
          <w:sz w:val="24"/>
        </w:rPr>
        <w:t>: nyomkövetés (elmaradhat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domains</w:t>
      </w:r>
      <w:r>
        <w:rPr>
          <w:sz w:val="24"/>
        </w:rPr>
        <w:t>: típusoknak ad nevet (elmaradhat)</w:t>
        <w:br/>
        <w:t>– alaptípusok: char, integer, real, string, symbol (ez is karaktersorozat, kisbetűvel kezdődik, szóköz nem lehet benne)</w:t>
        <w:br/>
        <w:t>– felsorolás típus: név =   ,   ,   ,</w:t>
        <w:br/>
        <w:t xml:space="preserve">  pl. hetnapjai=hetfo,kedd,szerda</w:t>
        <w:br/>
        <w:t>– sorozat típus: pl. nevek=symbol*</w:t>
        <w:br/>
        <w:t>- beszédesebb, ha elnevezem a típusoka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predicates</w:t>
      </w:r>
      <w:r>
        <w:rPr>
          <w:sz w:val="24"/>
        </w:rPr>
        <w:t>: a szabályok formai követelményeinek megadása</w:t>
        <w:br/>
        <w:t>pl. anyja(symbol,symbol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database</w:t>
      </w:r>
      <w:r>
        <w:rPr>
          <w:sz w:val="24"/>
        </w:rPr>
        <w:t>: olyasmi, mint a predicates, itt hozhatunk létre „adatbázisokat”, amiben adatokat tárolhatunk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clauses</w:t>
      </w:r>
      <w:r>
        <w:rPr>
          <w:sz w:val="24"/>
        </w:rPr>
        <w:t>: a tények és szabályok rögzítésének a helye.</w:t>
        <w:br/>
        <w:t>Pl. anyja(kati,pisti). apja(laci,pisti). szülője(Szülő,Gyerek) ha anyja(Szülő,Gyerek) vagy apja(Szülő,Gyerek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Goal</w:t>
      </w:r>
      <w:r>
        <w:rPr>
          <w:sz w:val="24"/>
        </w:rPr>
        <w:t>: cél, ez is elmaradhat. Itt lehet feltenni a kérdést.</w:t>
        <w:br/>
        <w:t>Pl. szülője(Szülő,pisti) and write(Szülő).</w:t>
      </w:r>
    </w:p>
    <w:p>
      <w:pPr>
        <w:pStyle w:val="Normal"/>
        <w:rPr/>
      </w:pPr>
      <w:r>
        <w:rPr>
          <w:b/>
          <w:sz w:val="24"/>
        </w:rPr>
        <w:t>Programelemek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Egyszerű</w:t>
      </w:r>
      <w:r>
        <w:rPr>
          <w:sz w:val="24"/>
        </w:rPr>
        <w:t xml:space="preserve"> </w:t>
      </w:r>
      <w:r>
        <w:rPr>
          <w:sz w:val="24"/>
          <w:u w:val="single"/>
        </w:rPr>
        <w:t>szabály</w:t>
      </w:r>
      <w:r>
        <w:rPr>
          <w:sz w:val="24"/>
        </w:rPr>
        <w:t xml:space="preserve">: pl. szülője(Szülő,Gyerek) </w:t>
      </w:r>
      <w:r>
        <w:rPr>
          <w:b/>
          <w:sz w:val="24"/>
        </w:rPr>
        <w:t>if</w:t>
      </w:r>
      <w:r>
        <w:rPr>
          <w:sz w:val="24"/>
        </w:rPr>
        <w:t xml:space="preserve"> anyja(Szülő,Gyerek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Elágazás</w:t>
      </w:r>
      <w:r>
        <w:rPr>
          <w:sz w:val="24"/>
        </w:rPr>
        <w:t xml:space="preserve"> (vagy kapcsolat): pl. szülője(Szülő,Gyerek) </w:t>
      </w:r>
      <w:r>
        <w:rPr>
          <w:b/>
          <w:sz w:val="24"/>
        </w:rPr>
        <w:t>if</w:t>
      </w:r>
      <w:r>
        <w:rPr>
          <w:sz w:val="24"/>
        </w:rPr>
        <w:t xml:space="preserve"> anyja(Szülő,Gyerek) </w:t>
      </w:r>
      <w:r>
        <w:rPr>
          <w:b/>
          <w:sz w:val="24"/>
        </w:rPr>
        <w:t>or</w:t>
      </w:r>
      <w:r>
        <w:rPr>
          <w:sz w:val="24"/>
        </w:rPr>
        <w:t xml:space="preserve"> apja(Szülő,Gyerek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zekvencia</w:t>
      </w:r>
      <w:r>
        <w:rPr>
          <w:sz w:val="24"/>
        </w:rPr>
        <w:t xml:space="preserve"> (és kapcsolat): pl. nagyszülője(Nagyszülő,Gyerek) </w:t>
      </w:r>
      <w:r>
        <w:rPr>
          <w:b/>
          <w:sz w:val="24"/>
        </w:rPr>
        <w:t>if</w:t>
      </w:r>
      <w:r>
        <w:rPr>
          <w:sz w:val="24"/>
        </w:rPr>
        <w:t xml:space="preserve"> szülője(Szülő,Gyerek) </w:t>
      </w:r>
      <w:r>
        <w:rPr>
          <w:b/>
          <w:sz w:val="24"/>
        </w:rPr>
        <w:t>and</w:t>
      </w:r>
      <w:r>
        <w:rPr>
          <w:sz w:val="24"/>
        </w:rPr>
        <w:t xml:space="preserve"> szülője(Nagyszülő,Szülő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Ciklus</w:t>
      </w:r>
      <w:r>
        <w:rPr>
          <w:sz w:val="24"/>
        </w:rPr>
        <w:t xml:space="preserve"> (rekurzió): pl. őse(Ős,Gyerek) </w:t>
      </w:r>
      <w:r>
        <w:rPr>
          <w:b/>
          <w:sz w:val="24"/>
        </w:rPr>
        <w:t>if</w:t>
      </w:r>
      <w:r>
        <w:rPr>
          <w:sz w:val="24"/>
        </w:rPr>
        <w:t xml:space="preserve"> szülője(Szülő,Gyerek) </w:t>
      </w:r>
      <w:r>
        <w:rPr>
          <w:b/>
          <w:sz w:val="24"/>
        </w:rPr>
        <w:t>and</w:t>
      </w:r>
      <w:r>
        <w:rPr>
          <w:sz w:val="24"/>
        </w:rPr>
        <w:t xml:space="preserve"> </w:t>
      </w:r>
      <w:r>
        <w:rPr>
          <w:b/>
          <w:sz w:val="24"/>
        </w:rPr>
        <w:t>őse</w:t>
      </w:r>
      <w:r>
        <w:rPr>
          <w:sz w:val="24"/>
        </w:rPr>
        <w:t>(Ős,Szülő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Vágás</w:t>
      </w:r>
      <w:r>
        <w:rPr>
          <w:sz w:val="24"/>
        </w:rPr>
        <w:t>: ! balról jobbra átenged, de jobbról balra nem.</w:t>
        <w:br/>
        <w:t xml:space="preserve">Pl. szülője(Szülő,Gyerek) </w:t>
      </w:r>
      <w:r>
        <w:rPr>
          <w:b/>
          <w:sz w:val="24"/>
        </w:rPr>
        <w:t>if</w:t>
      </w:r>
      <w:r>
        <w:rPr>
          <w:sz w:val="24"/>
        </w:rPr>
        <w:t xml:space="preserve"> anyja(Szülő,Gyerek) and </w:t>
      </w:r>
      <w:r>
        <w:rPr>
          <w:b/>
          <w:sz w:val="24"/>
        </w:rPr>
        <w:t>!</w:t>
      </w:r>
      <w:r>
        <w:rPr>
          <w:sz w:val="24"/>
        </w:rPr>
        <w:t>.</w:t>
        <w:br/>
        <w:t>Ha csak 1 megoldást szeretnénk kapni, hiányzó feltétel helyére alkalmazhat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Azonosan</w:t>
      </w:r>
      <w:r>
        <w:rPr>
          <w:sz w:val="24"/>
        </w:rPr>
        <w:t xml:space="preserve"> </w:t>
      </w:r>
      <w:r>
        <w:rPr>
          <w:sz w:val="24"/>
          <w:u w:val="single"/>
        </w:rPr>
        <w:t>hamis</w:t>
      </w:r>
      <w:r>
        <w:rPr>
          <w:sz w:val="24"/>
        </w:rPr>
        <w:t>: fail. Azonosan igaz: nl. (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sortörés)</w:t>
        <w:br/>
        <w:t>Pl. szülője(Szülő,Gyerek) if anyja(Szülő,Gyerek) and write(Gyerek) and fail or nl.</w:t>
        <w:br/>
        <w:t xml:space="preserve">Goal: szülője(kati,Gyerek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pisti, piri, </w:t>
      </w:r>
      <w:r>
        <w:rPr>
          <w:strike/>
          <w:sz w:val="24"/>
        </w:rPr>
        <w:t>no solution</w:t>
      </w:r>
      <w:r>
        <w:rPr>
          <w:sz w:val="24"/>
        </w:rPr>
        <w:t xml:space="preserve"> (ki lehet vele védeni a no-t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Bármi</w:t>
      </w:r>
      <w:r>
        <w:rPr>
          <w:sz w:val="24"/>
        </w:rPr>
        <w:t>: _</w:t>
        <w:br/>
        <w:t>pl. szülő-e(Szülő) if anyja(Szülő,_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Adatbázis</w:t>
      </w:r>
      <w:r>
        <w:rPr>
          <w:sz w:val="24"/>
        </w:rPr>
        <w:t>: tényeket tárolhatunk benne.</w:t>
        <w:br/>
        <w:t xml:space="preserve">– bővítés: asserta(tény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lejére teszi; assertz(tény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égére teszi</w:t>
        <w:br/>
        <w:t xml:space="preserve">– retract(tény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törli a tényt; retractall(tény)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az összes tény nevűt tör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ozási tétel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sorozattípus</w:t>
      </w:r>
      <w:r>
        <w:rPr>
          <w:sz w:val="24"/>
        </w:rPr>
        <w:t xml:space="preserve"> PROLOGban: sorozat = [] vagy [2 | [3 | […]]]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eleme-e</w:t>
      </w:r>
      <w:r>
        <w:rPr>
          <w:sz w:val="24"/>
        </w:rPr>
        <w:t>:</w:t>
        <w:br/>
        <w:t>domains sorozat=integer*</w:t>
        <w:br/>
        <w:t>predicates elemee(integer,sorozat)</w:t>
        <w:br/>
        <w:t xml:space="preserve">clauses </w:t>
        <w:br/>
        <w:t xml:space="preserve">  elemee( , []) if fail.</w:t>
        <w:br/>
        <w:t xml:space="preserve">  elemee(E, [E | ]) if !.</w:t>
        <w:br/>
        <w:t xml:space="preserve">  elemee(E, [_ | S]) if elemee(E,S).  //S a soroza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eldöntés</w:t>
      </w:r>
      <w:r>
        <w:rPr>
          <w:sz w:val="24"/>
        </w:rPr>
        <w:t>:</w:t>
        <w:br/>
        <w:t>domains lista=integer*</w:t>
        <w:br/>
        <w:t>predicates ttul(integer)</w:t>
        <w:br/>
        <w:t xml:space="preserve">  eldont(integer)</w:t>
        <w:br/>
        <w:t>clauses</w:t>
        <w:br/>
        <w:t xml:space="preserve">  ttul(X) if X&gt;0.</w:t>
        <w:br/>
        <w:t xml:space="preserve">  eldont([]) if fail.</w:t>
        <w:br/>
        <w:t xml:space="preserve">  eldont([E | ]) if ttul(E).</w:t>
        <w:br/>
        <w:t xml:space="preserve">  eldont([_ | S]) if eldont(S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megszámlálás</w:t>
      </w:r>
      <w:r>
        <w:rPr>
          <w:sz w:val="24"/>
        </w:rPr>
        <w:t>:</w:t>
        <w:br/>
        <w:t>predicates megszamol(lista,integer)</w:t>
        <w:br/>
        <w:t xml:space="preserve">clauses </w:t>
        <w:br/>
        <w:t xml:space="preserve">  megszamol([],0).</w:t>
        <w:br/>
        <w:t xml:space="preserve">  megszamol([E | S],Db) if ttul(E) and megszamol(S,Db1) and Db=Db1+1 and !.</w:t>
        <w:br/>
        <w:t xml:space="preserve">  megszamol([_ | S],Db) if megszamol(S,Db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keresés</w:t>
      </w:r>
      <w:r>
        <w:rPr>
          <w:sz w:val="24"/>
        </w:rPr>
        <w:t>:</w:t>
        <w:br/>
        <w:t>predicates keres(lista,integer)</w:t>
        <w:br/>
        <w:t>clauses</w:t>
        <w:br/>
        <w:t xml:space="preserve">  keres([],_) if fail. //elhagyható, mert úgyis ezt csinálja</w:t>
        <w:br/>
        <w:t xml:space="preserve">  keres([E | S],Hol) if ttul(E) and Hol=1 and !.</w:t>
        <w:br/>
        <w:t xml:space="preserve">  keres([_ | S],Hol) if keres(S,Hol1) and Hol=Hol1+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maximumkeresés</w:t>
      </w:r>
      <w:r>
        <w:rPr>
          <w:sz w:val="24"/>
        </w:rPr>
        <w:t>:</w:t>
        <w:br/>
        <w:t xml:space="preserve">predicates </w:t>
        <w:br/>
        <w:t xml:space="preserve">  maximum(lista,integer)  //az elemet adja vissza</w:t>
        <w:br/>
        <w:t xml:space="preserve">  nagyobb(integer,integer,integer)</w:t>
        <w:br/>
        <w:t>clauses</w:t>
        <w:br/>
        <w:t xml:space="preserve">  maximum([E],E).</w:t>
        <w:br/>
        <w:t xml:space="preserve">  maximum([E | S],Max) if maximum(S,X) and nagyobb(E,X,Max).</w:t>
        <w:br/>
        <w:t xml:space="preserve">  nagyobb(E,X,Max) if E&gt;=X and Max=E and ! or Max=X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kiválogatás</w:t>
      </w:r>
      <w:r>
        <w:rPr>
          <w:sz w:val="24"/>
        </w:rPr>
        <w:t>:</w:t>
        <w:br/>
        <w:t>predicates kivalogat(lista,lista)</w:t>
        <w:br/>
        <w:t>clauses</w:t>
        <w:br/>
        <w:t xml:space="preserve">  kivalogat([],[]). //igazat kell adnia, nem lehet elhagyni</w:t>
        <w:br/>
        <w:t xml:space="preserve">  kivalogat([E | Be],[E | Ki]) if ttul(E) and kivalogat(Be,Ki) and !.</w:t>
        <w:br/>
        <w:t xml:space="preserve">  kivalogat([_ | Be],Ki) if kivalogat(Be,Ki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>metszet:</w:t>
      </w:r>
      <w:r>
        <w:rPr>
          <w:sz w:val="24"/>
        </w:rPr>
        <w:br/>
        <w:t>predicates metszet(lista,lista,lista)</w:t>
        <w:br/>
        <w:t>clauses</w:t>
        <w:br/>
        <w:t xml:space="preserve">  metszet([],_,[]).</w:t>
        <w:br/>
        <w:t xml:space="preserve">  metszet([E | S],Be,[E | Ki]) if elemee(E,Be) and metszet(S,Be,Ki) and !.</w:t>
        <w:br/>
        <w:t xml:space="preserve">  metszet([_ | S],Be,Ki) if metszet(S,Be,Ki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u w:val="single"/>
        </w:rPr>
        <w:t>rendezés:</w:t>
      </w:r>
      <w:r>
        <w:rPr>
          <w:sz w:val="24"/>
        </w:rPr>
        <w:t xml:space="preserve"> (maximum-kiválasztással)</w:t>
        <w:br/>
        <w:t>predicates</w:t>
        <w:br/>
        <w:t xml:space="preserve">  rendez(lista,lista)</w:t>
        <w:br/>
        <w:t xml:space="preserve">  kihagy(lista,integer,lista)</w:t>
        <w:br/>
        <w:t>clauses</w:t>
        <w:br/>
        <w:t xml:space="preserve">  rendez([],[]).</w:t>
        <w:br/>
        <w:t xml:space="preserve">  rendez([E],[E]).</w:t>
        <w:br/>
        <w:t xml:space="preserve">  rendez([E | S],[E | Rend]) if maximum([E | S],E) and rendez(S,Rend) and !.</w:t>
        <w:br/>
        <w:t xml:space="preserve">  rendez([Elso|S],[Max|Rend]) if maximum([Elso | S],Max) and kihagy([Elso | S],Max,Uj)</w:t>
        <w:br/>
        <w:t xml:space="preserve">    and rendez(Uj,Rend).</w:t>
        <w:br/>
        <w:t xml:space="preserve">  kihagy([Mit | Tobbi],Mit,Tobbi).</w:t>
        <w:br/>
        <w:t xml:space="preserve">  kihagy([_|Tobbi],Mit,[E|Kapott]) if E&lt;&gt;Mit and kihagy(Tobbi,Mit,Kapot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kordtípus: </w:t>
      </w:r>
      <w:r>
        <w:rPr>
          <w:sz w:val="24"/>
        </w:rPr>
        <w:t>példa</w:t>
      </w:r>
    </w:p>
    <w:p>
      <w:pPr>
        <w:pStyle w:val="Heading1"/>
        <w:rPr/>
      </w:pPr>
      <w:r>
        <w:rPr/>
        <w:t>domains szemelyleiras=szemely(symbol,integer)  //név és kor</w:t>
      </w:r>
    </w:p>
    <w:p>
      <w:pPr>
        <w:pStyle w:val="Normal"/>
        <w:rPr>
          <w:sz w:val="24"/>
        </w:rPr>
      </w:pPr>
      <w:r>
        <w:rPr>
          <w:sz w:val="24"/>
        </w:rPr>
        <w:t>predicates beolvas(szemelyleiras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clauses beolvas(szemely(Nev,Kor)) if readln(Nev) and readint(Kor).</w:t>
        <w:br/>
        <w:t>goal beolvas(Sz) and write(Sz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8:14:00Z</dcterms:created>
  <dc:creator>Szukics Sarolta</dc:creator>
  <dc:description/>
  <dc:language>en-US</dc:language>
  <cp:lastModifiedBy>Szukics Sarolta</cp:lastModifiedBy>
  <dcterms:modified xsi:type="dcterms:W3CDTF">2002-06-04T09:24:00Z</dcterms:modified>
  <cp:revision>38</cp:revision>
  <dc:subject/>
  <dc:title>8</dc:title>
</cp:coreProperties>
</file>